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Хабаровскому кр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с 1 января 2015 года  по 31 декабря 201</w:t>
      </w:r>
      <w:bookmarkStart w:id="0" w:name="_GoBack"/>
      <w:bookmarkEnd w:id="0"/>
      <w:r>
        <w:rPr>
          <w:b/>
        </w:rPr>
        <w:t>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58"/>
        <w:gridCol w:w="7"/>
        <w:gridCol w:w="1532"/>
        <w:gridCol w:w="27"/>
        <w:gridCol w:w="805"/>
        <w:gridCol w:w="46"/>
        <w:gridCol w:w="1360"/>
        <w:gridCol w:w="1276"/>
        <w:gridCol w:w="850"/>
        <w:gridCol w:w="1380"/>
        <w:gridCol w:w="1440"/>
        <w:gridCol w:w="1222"/>
        <w:gridCol w:w="1416"/>
      </w:tblGrid>
      <w:tr>
        <w:trPr>
          <w:tblHeader w:val="true"/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</w:t>
              <w:br/>
              <w:t xml:space="preserve">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798,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BURU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es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315,8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P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46677,6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Фесик Марина Геннад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337,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9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tsubishi Pajer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000,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75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ун 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127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щ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03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8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490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U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иалист-эксперт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49,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6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ANGUAR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34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ьм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ифну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l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35,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ух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р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лег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9</w:t>
            </w:r>
            <w:r>
              <w:rPr>
                <w:sz w:val="20"/>
                <w:szCs w:val="20"/>
              </w:rPr>
              <w:t> 015,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406,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айм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568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недвижимого имущества, материнский капита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 являются: доход от продажи квартиры, ипотечный кредит, доход полученный в порядке дарения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6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2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 являются: доход от продажи квартиры, ипотечный кредит, доход полученный в порядке дарения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824,6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 являются: доход по основному месту работы, доход супруга, договор ипотечного кредитования супруга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031,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 являются: доход по основному месту работы, доход супруга, договор ипотечного кредитования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лот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122,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са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135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у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97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щ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171,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544,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bCs/>
                <w:sz w:val="20"/>
                <w:szCs w:val="20"/>
                <w:lang w:val="en-US"/>
              </w:rPr>
              <w:t>Nissan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rime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504,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яш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8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у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17,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09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bCs/>
                <w:sz w:val="20"/>
                <w:szCs w:val="20"/>
                <w:lang w:val="en-US"/>
              </w:rPr>
              <w:t>Hond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Odysse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619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37,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9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as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2200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евская Александра Серге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34,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482,1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 в помещении гаража-стоян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ва </w:t>
              <w:br/>
              <w:t xml:space="preserve">Нина </w:t>
              <w:br/>
              <w:t>Пет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  <w:br/>
              <w:t>начальника</w:t>
              <w:br/>
              <w:t>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/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379,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  <w:r>
              <w:rPr>
                <w:sz w:val="20"/>
                <w:szCs w:val="20"/>
                <w:lang w:val="en-US"/>
              </w:rPr>
              <w:t xml:space="preserve"> 1/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03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еч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  <w:br/>
              <w:t>Владим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е комнаты в коммунальной квартир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348,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859,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en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639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аковская Наталь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56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bCs/>
                <w:sz w:val="20"/>
                <w:szCs w:val="20"/>
                <w:lang w:val="en-US"/>
              </w:rPr>
              <w:t>Nissan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0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7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б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852,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б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     Анатол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238,2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лина Иосиф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242,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б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926,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ah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64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рникова Светлана Никола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638,7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ковец Людмила Александ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215,7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4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as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137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and Cruiser P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ковитова Марина Никол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иалист-эксперт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66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ягина Тамара Викто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71,9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.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199,7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itsubishi </w:t>
            </w:r>
            <w:r>
              <w:rPr>
                <w:sz w:val="20"/>
                <w:szCs w:val="20"/>
                <w:lang w:val="en-US"/>
              </w:rPr>
              <w:t>Del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4316,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3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ерных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лег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9837</w:t>
            </w:r>
            <w:r>
              <w:rPr>
                <w:sz w:val="20"/>
                <w:szCs w:val="20"/>
              </w:rPr>
              <w:t>,5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us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270,4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tsubishi </w:t>
            </w:r>
            <w:r>
              <w:rPr>
                <w:sz w:val="20"/>
                <w:szCs w:val="20"/>
                <w:lang w:val="en-US"/>
              </w:rPr>
              <w:t>Del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ПВ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adger HD-</w:t>
            </w:r>
            <w:r>
              <w:rPr>
                <w:sz w:val="20"/>
                <w:szCs w:val="20"/>
              </w:rPr>
              <w:t>4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S300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792,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Александ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lueBird Sylph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7258,9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ш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567,5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ssan </w:t>
            </w:r>
            <w:r>
              <w:rPr>
                <w:sz w:val="20"/>
                <w:szCs w:val="20"/>
                <w:lang w:val="en-US"/>
              </w:rPr>
              <w:t>TI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717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я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042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en-US"/>
              </w:rPr>
              <w:t>AM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237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o Das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379,4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00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 3</w:t>
            </w:r>
            <w:r>
              <w:rPr>
                <w:sz w:val="20"/>
                <w:szCs w:val="20"/>
                <w:lang w:val="en-US"/>
              </w:rPr>
              <w:t>/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265,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324,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099,5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805,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75,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яг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9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6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912,7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8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899,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at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952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28:00Z</dcterms:created>
  <dc:creator>Ткачева Ольга Викторовна</dc:creator>
  <dc:description/>
  <cp:keywords/>
  <dc:language>en-US</dc:language>
  <cp:lastModifiedBy>Habstat</cp:lastModifiedBy>
  <cp:lastPrinted>2016-04-12T15:23:00Z</cp:lastPrinted>
  <dcterms:modified xsi:type="dcterms:W3CDTF">2016-04-27T02:05:00Z</dcterms:modified>
  <cp:revision>5</cp:revision>
  <dc:subject/>
  <dc:title>Сведения</dc:title>
</cp:coreProperties>
</file>