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СЕНТЯБРЬ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49137527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9137528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29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0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1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2">
            <w:r>
              <w:rPr>
                <w:rStyle w:val="IndexLink"/>
              </w:rPr>
              <w:t>4. СТРОИТЕЛЬСТВО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3">
            <w:r>
              <w:rPr>
                <w:rStyle w:val="IndexLink"/>
              </w:rPr>
              <w:t>5. АВТОМОБИЛЬНЫЙ ТРАНСПОРТ</w:t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9137534">
            <w:r>
              <w:rPr>
                <w:rStyle w:val="IndexLink"/>
              </w:rPr>
              <w:t>III. РЫНКИ ТОВАРОВ И УСЛУГ</w:t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5">
            <w:r>
              <w:rPr>
                <w:rStyle w:val="IndexLink"/>
              </w:rPr>
              <w:t>1. РОЗНИЧНАЯ ТОРГОВЛЯ</w:t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6">
            <w:r>
              <w:rPr>
                <w:rStyle w:val="IndexLink"/>
              </w:rPr>
              <w:t>2. РЕСТОРАНЫ, КАФЕ И БАРЫ</w:t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7">
            <w:r>
              <w:rPr>
                <w:rStyle w:val="IndexLink"/>
              </w:rPr>
              <w:t>3. РЫНОК ПЛАТНЫХ УСЛУГ НАСЕЛ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38">
            <w:r>
              <w:rPr>
                <w:rStyle w:val="IndexLink"/>
              </w:rPr>
              <w:t>4. ОПТОВАЯ ТОРГОВЛЯ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9137539">
            <w:r>
              <w:rPr>
                <w:rStyle w:val="IndexLink"/>
              </w:rPr>
              <w:t>IV.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40">
            <w:r>
              <w:rPr>
                <w:rStyle w:val="IndexLink"/>
              </w:rPr>
              <w:t>1. ПОТРЕБИТЕЛЬСКИЕ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41">
            <w:r>
              <w:rPr>
                <w:rStyle w:val="IndexLink"/>
              </w:rPr>
              <w:t>2. ЦЕНЫ ПРОИЗВОДИТЕЛЕЙ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9137542">
            <w:r>
              <w:rPr>
                <w:rStyle w:val="IndexLink"/>
              </w:rPr>
              <w:t>V. ФИНАНСОВАЯ ДЕЯТЕЛЬНОСТЬ ОРГАНИЗАЦИЙ</w:t>
              <w:tab/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9137543">
            <w:r>
              <w:rPr>
                <w:rStyle w:val="IndexLink"/>
              </w:rPr>
              <w:t>VI. СОЦИАЛЬНАЯ СФЕР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44">
            <w:r>
              <w:rPr>
                <w:rStyle w:val="IndexLink"/>
              </w:rPr>
              <w:t>1. ЗАРАБОТНАЯ ПЛАТ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9137545">
            <w:r>
              <w:rPr>
                <w:rStyle w:val="IndexLink"/>
              </w:rPr>
              <w:t>2. ЗАНЯТОСТЬ И БЕЗРАБОТИЦА</w:t>
              <w:tab/>
              <w:t>4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49137546">
            <w:r>
              <w:rPr>
                <w:rStyle w:val="IndexLink"/>
                <w:b w:val="false"/>
              </w:rPr>
              <w:t>VII. ДЕМОГРАФИЯ</w:t>
              <w:tab/>
              <w:t>5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49137527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1283"/>
        <w:gridCol w:w="1285"/>
        <w:gridCol w:w="1284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3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Сентябрь 2023г.</w:t>
            </w:r>
          </w:p>
        </w:tc>
        <w:tc>
          <w:tcPr>
            <w:tcW w:w="12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Сентябр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сентя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2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сентябр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сентя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сентябрь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сентябрю 2021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48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3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0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Сентябр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Сентябр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49137528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49137529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7"/>
        <w:gridCol w:w="1284"/>
        <w:gridCol w:w="1097"/>
        <w:gridCol w:w="1284"/>
        <w:gridCol w:w="1257"/>
        <w:gridCol w:w="1285"/>
      </w:tblGrid>
      <w:tr>
        <w:trPr>
          <w:tblHeader w:val="true"/>
          <w:trHeight w:val="726" w:hRule="atLeast"/>
          <w:cantSplit w:val="true"/>
        </w:trPr>
        <w:tc>
          <w:tcPr>
            <w:tcW w:w="263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ентябрь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38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сентябрю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63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84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6515,3 </w:t>
            </w:r>
          </w:p>
        </w:tc>
        <w:tc>
          <w:tcPr>
            <w:tcW w:w="109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28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1</w:t>
            </w:r>
          </w:p>
        </w:tc>
        <w:tc>
          <w:tcPr>
            <w:tcW w:w="125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38618,3 </w:t>
            </w:r>
          </w:p>
        </w:tc>
        <w:tc>
          <w:tcPr>
            <w:tcW w:w="1285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2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4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80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44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0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15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1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776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8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3657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88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52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52,9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015,5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,6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637,4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7449,9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9522,9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76971,4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031,3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3774,5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8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18,5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663,0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58,7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175,5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42,6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827,7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2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42,8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533,0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97,3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581,0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4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39,5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597,9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38,3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969,9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8,3 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16,0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highlight w:val="cyan"/>
        </w:rPr>
      </w:pPr>
      <w:bookmarkStart w:id="3" w:name="__RefHeading___Toc149137530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cyan"/>
        </w:rPr>
      </w:pPr>
      <w:r>
        <w:rPr>
          <w:i/>
          <w:sz w:val="1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сентябре 2023г. по сравнению с соответствующим периодом предыдущего года составил 94,0</w:t>
      </w:r>
      <w:r>
        <w:rPr>
          <w:rFonts w:cs="Arial" w:ascii="Arial" w:hAnsi="Arial"/>
          <w:color w:val="000000"/>
        </w:rPr>
        <w:t>%, в январе-сентябре 2023г. – 94,1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ентябрь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сентябр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сентябрю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6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549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1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2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45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40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30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9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7,2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8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4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7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98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46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1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5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06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6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025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3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53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4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5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7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0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35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0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9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6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66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29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9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5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4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4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7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6,4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49137531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в сентябре 2023г. в действующих ценах, по предварительной оценке, составил 3256,5 млн рублей, в январе-сентябре 2023г. – 11641,4 млн рублей</w:t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октября 2023г. в сельскохозяйственных организациях зерновые и зернобобовые культуры (без кукурузы) обмолочены на площади 4720,6 гектара (на 10,9% ниже, чем на 1 октября 2022г.), что составляет 95,9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рновых и зернобобовых культур (без кукурузы) намолочено 7317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онн (в первоначально-оприходованном весе), что на 15,6% меньше, чем на аналогичную дату предыдущего года. Картофеля накопано 2731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тонны (на 5,5% больше, чем на 1 октября 2022г.). Овощей открытого и закрытого грунта собрано 2160,6 тонн (на 13,9% больше).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БОРКА УРОЖАЯ ЗЕРНОВЫХ И ЗЕРНОБОБОВЫХ КУЛЬТУР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(БЕЗ КУКУРУЗЫ) 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1 октября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1470"/>
        <w:gridCol w:w="1471"/>
      </w:tblGrid>
      <w:tr>
        <w:trPr>
          <w:tblHeader w:val="true"/>
          <w:trHeight w:val="951" w:hRule="atLeast"/>
        </w:trPr>
        <w:tc>
          <w:tcPr>
            <w:tcW w:w="59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олочено зерновых и зернобобовых культур, га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0,6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% к площади посева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both"/>
              <w:rPr/>
            </w:pPr>
            <w:r>
              <w:rPr>
                <w:rFonts w:cs="Arial" w:ascii="Arial" w:hAnsi="Arial"/>
              </w:rPr>
              <w:t>Намолочено зерновых и зернобобовых культур в первоначально-оприходованном весе - всего, т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7,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 1 га, ц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1 октября 2023г. в сельскохозяйственных организациях сбор зерновых и зернобобовых культур (без кукурузы) с гектара сложился ниже уровня предыдущего года на 5,5% и составил 15,5 центнеров с 1 гектара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сентября 2023г. поголовье крупного рогатого скота в хозяйствах всех категорий составило 12,8 тыс. голов (на 7,2% меньше по сравнению с соответствующей датой предыдущего года), из него коров – 6,3 тыс. голов (на 4,1% меньше), свиней – 3,8 тыс. голов (на 9,4% меньше), птицы – 1263,5 тыс. голов (на 16,1% меньше), овец и коз – 4,9 тыс. голов (на 4,4% меньше).</w:t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</w:rPr>
        <w:t>В структуре поголовья скота на хозяйства населения приходилось 34,6% поголовья крупного рогатого скота, 59,7% свиней, 68,0% овец и коз (на конец сентября 2022г. соответственно 35,1%, 58,3% и 68,6%).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"/>
        <w:gridCol w:w="1227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2</w:t>
            </w:r>
          </w:p>
        </w:tc>
      </w:tr>
      <w:tr>
        <w:trPr/>
        <w:tc>
          <w:tcPr>
            <w:tcW w:w="86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1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на конец сентября 2023г., по сравнению с соответствующей датой предыдущего года, поголовье крупного рогатого скота, коров, свиней, овец и коз, птицы уменьшилось на 8,0%, 4,1%, 16,1%, 41,8%, 16,8% соответств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сентябре 2023г. в хозяйствах всех категорий, по расчетам, произведено скота и птицы на убой (в живом весе) – 5,8 тыс. тонн, молока – 17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тонн, яиц – 159,2 млн штук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799"/>
        <w:gridCol w:w="1959"/>
      </w:tblGrid>
      <w:tr>
        <w:trPr>
          <w:tblHeader w:val="true"/>
          <w:trHeight w:val="1225" w:hRule="atLeast"/>
        </w:trPr>
        <w:tc>
          <w:tcPr>
            <w:tcW w:w="50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 2023г.</w:t>
            </w:r>
          </w:p>
        </w:tc>
        <w:tc>
          <w:tcPr>
            <w:tcW w:w="19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-сентябрю 2022г.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 (в живом весе), тыс.т</w:t>
            </w:r>
          </w:p>
        </w:tc>
        <w:tc>
          <w:tcPr>
            <w:tcW w:w="1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2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сентябре 2023г., по сравнению с январем-сентябрем 2022г., снизилось производство скота и птицы на убой (в живом весе), молока и яиц - на 34,4%, 8,6% и 37,8%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январе-сентябре 2023г. надой молока на одну корову в сельскохозяйственных организациях составил 2971 кг (в январе-сентябре 2022г. – 3126 кг), средняя яйценоскость кур-несушек снизилась, по сравнению с аналогичным периодом предыдущего года, на 21,2% и составила 189 ш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сентябре 2023г. в хозяйствах всех категорий в структуре производства скота и птицы на убой (в живом весе), по расчетам, по сравнению с январем-сентябрем 2022г. увеличился удельный вес производства крупного рогатого скота и свиней с 33,0% до 35,0% и с 46,5% до 48,7% соответственно, птицы снизился с 17,1% до 12,3%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cyan"/>
          <w:lang w:val="en-US"/>
        </w:rPr>
      </w:pPr>
      <w:r>
        <w:rPr>
          <w:rFonts w:cs="Arial" w:ascii="Arial" w:hAnsi="Arial"/>
          <w:sz w:val="20"/>
          <w:highlight w:val="cyan"/>
          <w:lang w:val="en-US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cyan"/>
          <w:lang w:val="en-US"/>
        </w:rPr>
      </w:pPr>
      <w:r>
        <w:rPr>
          <w:rFonts w:cs="Arial" w:ascii="Arial" w:hAnsi="Arial"/>
          <w:sz w:val="20"/>
          <w:highlight w:val="cyan"/>
          <w:lang w:val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38"/>
        <w:gridCol w:w="1438"/>
        <w:gridCol w:w="1597"/>
        <w:gridCol w:w="1277"/>
      </w:tblGrid>
      <w:tr>
        <w:trPr>
          <w:tblHeader w:val="true"/>
          <w:trHeight w:val="534" w:hRule="atLeast"/>
        </w:trPr>
        <w:tc>
          <w:tcPr>
            <w:tcW w:w="30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3 г.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сентябр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сентябрю 2022г.</w:t>
            </w:r>
          </w:p>
        </w:tc>
      </w:tr>
      <w:tr>
        <w:trPr>
          <w:tblHeader w:val="true"/>
          <w:trHeight w:val="1466" w:hRule="atLeast"/>
        </w:trPr>
        <w:tc>
          <w:tcPr>
            <w:tcW w:w="30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2г.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8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январе-сентябре 2023г. по сравнению с январем-сентябрем 2022г. в крестьянских (фермерских) хозяйствах производство молока увеличилось на 1,2%, производство скота и птицы на убой (в живом весе) снизилось на 8,0%, производство яиц осталось на уровне предыдущего г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зяйствах населения объем производства скота и птицы на убой (в живом весе) снизился на 17,1%, молока – на 8,3%, производство яиц - на 13,5%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–сентябре 2023г. в хозяйствах всех категорий снизилась реализация яиц, молока, скота и птицы (в живом весе). По расчетам, отгружено по всем каналам реализации 2,3 тыс. тонн скота и птицы (в живом весе) (76,4% к соответствующему периоду 2022г.), 13,5 тыс. тонн молока (92,8%), 147,1 млн штук яиц (62,5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ельскохозяйственных организациях в январе-сентябре 2023г. по сравнению с соответствующим периодом предыдущего года снизилась продажа молока – на 12,2%, скота и птицы (в живом весе) – на 36,3%, реализация яиц куриных - на 38,3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45"/>
        <w:gridCol w:w="1457"/>
        <w:gridCol w:w="1320"/>
        <w:gridCol w:w="1458"/>
      </w:tblGrid>
      <w:tr>
        <w:trPr>
          <w:tblHeader w:val="true"/>
          <w:trHeight w:val="2155" w:hRule="atLeast"/>
        </w:trPr>
        <w:tc>
          <w:tcPr>
            <w:tcW w:w="32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3г.</w:t>
            </w:r>
          </w:p>
        </w:tc>
        <w:tc>
          <w:tcPr>
            <w:tcW w:w="14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2г.</w:t>
            </w:r>
          </w:p>
        </w:tc>
        <w:tc>
          <w:tcPr>
            <w:tcW w:w="13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</w:tc>
        <w:tc>
          <w:tcPr>
            <w:tcW w:w="14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 2022г.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</w:tr>
      <w:tr>
        <w:trPr/>
        <w:tc>
          <w:tcPr>
            <w:tcW w:w="3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мена и плоды масличных культур, тыс. т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0,1 р.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4</w:t>
            </w:r>
          </w:p>
        </w:tc>
      </w:tr>
      <w:tr>
        <w:trPr/>
        <w:tc>
          <w:tcPr>
            <w:tcW w:w="3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/>
        <w:tc>
          <w:tcPr>
            <w:tcW w:w="3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/>
        <w:tc>
          <w:tcPr>
            <w:tcW w:w="32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49137532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сентябре 2023г. составил 18433,0 млн рублей, или 173,0% (в сопоставимых ценах) к уровню соответствующего периода предыдущего года, в январе-сентябре 2023г. – 123386,5 млн рублей, или 165,9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vertAlign w:val="superscript"/>
        </w:rPr>
      </w:pPr>
      <w:r>
        <w:rPr>
          <w:rFonts w:eastAsia="Arial Unicode MS" w:cs="Arial" w:ascii="Arial" w:hAnsi="Arial"/>
          <w:b/>
          <w:vertAlign w:val="superscript"/>
        </w:rPr>
        <w:t>ПО ВИДУ ДЕЯТЕЛЬНОСТИ «СТРОИТЕЛЬ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25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1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5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83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3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43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80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38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сентябр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252 новые квартиры, в январе-сентябре 2023г. – 4588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/>
      </w:pPr>
      <w:r>
        <w:rPr/>
        <w:t>предназначенных для ведения гражданами сад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yellow"/>
          <w:lang w:val="en-US"/>
        </w:rPr>
      </w:pPr>
      <w:r>
        <w:rPr>
          <w:rFonts w:cs="Arial" w:ascii="Arial" w:hAnsi="Arial"/>
          <w:sz w:val="6"/>
          <w:szCs w:val="6"/>
          <w:highlight w:val="yellow"/>
          <w:lang w:val="en-US"/>
        </w:rPr>
      </w:r>
    </w:p>
    <w:p>
      <w:pPr>
        <w:pStyle w:val="Heading2"/>
        <w:spacing w:before="0" w:after="60"/>
        <w:jc w:val="center"/>
        <w:rPr>
          <w:rFonts w:ascii="Arial" w:hAnsi="Arial" w:cs="Arial"/>
          <w:i w:val="false"/>
          <w:i w:val="false"/>
          <w:sz w:val="2"/>
          <w:szCs w:val="2"/>
          <w:highlight w:val="yellow"/>
          <w:lang w:val="en-US"/>
        </w:rPr>
      </w:pPr>
      <w:r>
        <w:rPr>
          <w:rFonts w:cs="Arial"/>
          <w:i w:val="false"/>
          <w:sz w:val="2"/>
          <w:szCs w:val="2"/>
          <w:highlight w:val="yellow"/>
          <w:lang w:val="en-US"/>
        </w:rPr>
      </w:r>
    </w:p>
    <w:p>
      <w:pPr>
        <w:pStyle w:val="Heading2"/>
        <w:spacing w:before="60" w:after="60"/>
        <w:jc w:val="center"/>
        <w:rPr>
          <w:i w:val="false"/>
          <w:i w:val="false"/>
          <w:sz w:val="4"/>
          <w:szCs w:val="4"/>
        </w:rPr>
      </w:pPr>
      <w:r>
        <w:rPr>
          <w:i w:val="false"/>
          <w:sz w:val="4"/>
          <w:szCs w:val="4"/>
        </w:rPr>
      </w:r>
    </w:p>
    <w:p>
      <w:pPr>
        <w:pStyle w:val="Heading2"/>
        <w:jc w:val="center"/>
        <w:rPr>
          <w:i w:val="false"/>
          <w:i w:val="false"/>
          <w:sz w:val="4"/>
          <w:szCs w:val="4"/>
          <w:lang w:val="en-US"/>
        </w:rPr>
      </w:pPr>
      <w:r>
        <w:rPr>
          <w:i w:val="false"/>
          <w:sz w:val="4"/>
          <w:szCs w:val="4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49137533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384"/>
        <w:gridCol w:w="1245"/>
        <w:gridCol w:w="1405"/>
        <w:gridCol w:w="1246"/>
      </w:tblGrid>
      <w:tr>
        <w:trPr>
          <w:tblHeader w:val="true"/>
          <w:trHeight w:val="1004" w:hRule="atLeast"/>
        </w:trPr>
        <w:tc>
          <w:tcPr>
            <w:tcW w:w="35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Сентябрь</w:t>
              <w:br/>
              <w:t>2023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0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тонно-километров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ссажирооборо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лн пасс-км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  <w:lang w:val="en-US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b/>
          <w:i/>
          <w:sz w:val="22"/>
          <w:szCs w:val="22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49137534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49137535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сентябре 2023г. составил 39648,1 </w:t>
      </w:r>
      <w:r>
        <w:rPr>
          <w:rFonts w:cs="Arial" w:ascii="Arial" w:hAnsi="Arial"/>
          <w:kern w:val="2"/>
        </w:rPr>
        <w:t>млн рублей, что в сопоставимых ценах составляет 113,1% к соответствующему периоду предыдущего года, в январе-сентябре 2023г. – 339913,3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5,0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98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2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7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6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17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87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48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52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91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</w:rPr>
        <w:t xml:space="preserve">В сентябре 2023г. оборот розничной торговли на 98,5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5% (в сентябре 2022г. – 98,3% и 1,7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8"/>
          <w:szCs w:val="28"/>
          <w:highlight w:val="cyan"/>
        </w:rPr>
      </w:pPr>
      <w:r>
        <w:rPr>
          <w:rFonts w:cs="Arial" w:ascii="Arial" w:hAnsi="Arial"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095"/>
        <w:gridCol w:w="1457"/>
        <w:gridCol w:w="1189"/>
        <w:gridCol w:w="1458"/>
      </w:tblGrid>
      <w:tr>
        <w:trPr>
          <w:tblHeader w:val="true"/>
          <w:trHeight w:val="476" w:hRule="atLeast"/>
        </w:trPr>
        <w:tc>
          <w:tcPr>
            <w:tcW w:w="364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ентябр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64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64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сентябр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48,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91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0,0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967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,1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5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ентябр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8,4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1,6% (в сентябре 2022г. – 57,4% и 42,6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6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8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6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6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2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49137536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сентябре 2023г. составил 2413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86,5% к соответствующему периоду предыдущего года, в январе-сентябре 2023г. – 21716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99,5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0" w:name="__RefHeading___Toc149137537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ентябр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2133,3 млн рублей, что составило 98,4% (в сопоставимых ценах) к соответствующему периоду предыдущего года, в январе-сентябре 2023г. – на 114559,8 млн рублей, или 98,0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2"/>
          <w:highlight w:val="cyan"/>
        </w:rPr>
      </w:pPr>
      <w:r>
        <w:rPr>
          <w:rFonts w:cs="Arial" w:ascii="Arial" w:hAnsi="Arial"/>
          <w:b/>
          <w:kern w:val="2"/>
          <w:sz w:val="1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560"/>
      </w:tblGrid>
      <w:tr>
        <w:trPr>
          <w:trHeight w:val="858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сентябр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 г.</w:t>
            </w:r>
            <w:r>
              <w:rPr>
                <w:rFonts w:cs="Arial" w:ascii="Arial" w:hAnsi="Arial"/>
                <w:i/>
                <w:vertAlign w:val="superscript"/>
              </w:rPr>
              <w:t>2)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559,8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54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44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5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76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 64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2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</w:tbl>
    <w:p>
      <w:pPr>
        <w:pStyle w:val="Normal"/>
        <w:ind w:left="-142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Данные уточнены после получения итогов годового сплошного статистического наблюдения за организациями, не относящимися к субъектам малого предпринимательства, и ежегодных выборочных обследований малых предприятий, и индивидуальных  предпринимателей, а также уточнения административных данных об объеме средств за проезд населения по платным автомобильным дорогам и использование на платной основе парковок (парковочных мест), расположенных на дорогах общего пользования, и данных о доходах самозанятых в разрезе видов услуг.</w:t>
      </w:r>
    </w:p>
    <w:p>
      <w:pPr>
        <w:pStyle w:val="Normal"/>
        <w:ind w:left="-142" w:right="141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ind w:left="-142" w:right="14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42" w:right="14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49137538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сентябре 2023г. составил 68532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9,8% к соответствующему периоду предыдущего года, в январе-сентябре 2023г. – 547181,3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или 111,0%. 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cyan"/>
        </w:rPr>
      </w:pPr>
      <w:r>
        <w:rPr>
          <w:rFonts w:cs="Arial" w:ascii="Arial" w:hAnsi="Arial"/>
          <w:sz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3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3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9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13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65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3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88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2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74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21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8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4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4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6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6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04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69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2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2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31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1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1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1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0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6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24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9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6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61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82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8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1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3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78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82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8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18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5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месячная динамика уточнена на основании данных годовых отчетов за 2022 год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49137539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395"/>
        <w:gridCol w:w="1571"/>
        <w:gridCol w:w="1628"/>
      </w:tblGrid>
      <w:tr>
        <w:trPr>
          <w:trHeight w:val="356" w:hRule="atLeast"/>
        </w:trPr>
        <w:tc>
          <w:tcPr>
            <w:tcW w:w="425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3г. к</w:t>
            </w:r>
          </w:p>
        </w:tc>
      </w:tr>
      <w:tr>
        <w:trPr>
          <w:trHeight w:val="752" w:hRule="atLeast"/>
        </w:trPr>
        <w:tc>
          <w:tcPr>
            <w:tcW w:w="425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вгуст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ind w:right="2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3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ind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0,3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8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lang w:val="en-US"/>
              </w:rPr>
              <w:t>100</w:t>
            </w:r>
            <w:r>
              <w:rPr>
                <w:rFonts w:cs="Arial CYR" w:ascii="Arial CYR" w:hAnsi="Arial CYR"/>
                <w:bCs/>
              </w:rPr>
              <w:t>,8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  <w:tab w:val="left" w:pos="1463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49137540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сентябр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1,4%, в том числе на продовольственные товары 101,3%, непродовольственные товары –</w:t>
      </w:r>
      <w:r>
        <w:rPr>
          <w:rFonts w:cs="Arial" w:ascii="Arial" w:hAnsi="Arial"/>
          <w:bCs/>
          <w:color w:val="000000"/>
        </w:rPr>
        <w:t>101,3</w:t>
      </w:r>
      <w:r>
        <w:rPr>
          <w:rFonts w:cs="Arial" w:ascii="Arial" w:hAnsi="Arial"/>
          <w:kern w:val="2"/>
        </w:rPr>
        <w:t>%, услуги –101,6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нтяб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1,3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Сент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вгусту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ентябрю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2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сентября 2023г. составила 7970,76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сентябре 2023г. выросли на 1,3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  <w:lang w:val="en-US"/>
        </w:rPr>
      </w:pPr>
      <w:r>
        <w:rPr>
          <w:rFonts w:cs="Arial" w:ascii="Arial" w:hAnsi="Arial"/>
          <w:sz w:val="24"/>
          <w:szCs w:val="24"/>
          <w:highlight w:val="cyan"/>
          <w:lang w:val="en-US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  <w:lang w:val="en-US"/>
        </w:rPr>
      </w:pPr>
      <w:r>
        <w:rPr>
          <w:rFonts w:cs="Arial" w:ascii="Arial" w:hAnsi="Arial"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Сент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вгусту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ентябр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6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  <w:lang w:val="en-US"/>
        </w:rPr>
      </w:pPr>
      <w:r>
        <w:rPr>
          <w:rFonts w:cs="Arial" w:ascii="Arial" w:hAnsi="Arial"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  <w:lang w:val="en-US"/>
        </w:rPr>
      </w:pPr>
      <w:r>
        <w:rPr>
          <w:rFonts w:cs="Arial" w:ascii="Arial" w:hAnsi="Arial"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сентябре 2023г. увеличились на 1,6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Сент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вгусту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ентябр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49137541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сентябр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0,4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0%, обрабатывающих производств – 101,6%, обеспечение электрической энергией, газом и паром; кондиционирование воздуха – 96,2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40" w:after="0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40" w:after="0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455"/>
        <w:gridCol w:w="1334"/>
        <w:gridCol w:w="1347"/>
      </w:tblGrid>
      <w:tr>
        <w:trPr>
          <w:tblHeader w:val="true"/>
          <w:trHeight w:val="356" w:hRule="atLeast"/>
        </w:trPr>
        <w:tc>
          <w:tcPr>
            <w:tcW w:w="470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Сент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0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вгусту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ентябрю  2022г.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77" w:hRule="atLeast"/>
        </w:trPr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3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47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1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сентябре 2023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49137542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август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013,9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054,6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040,7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8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5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70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94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03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89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18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1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93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2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673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9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8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5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75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24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0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718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2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8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85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0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9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8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8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707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8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59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9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i/>
          <w:sz w:val="20"/>
          <w:szCs w:val="20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августа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290024,4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61310,0 млн рублей, или 4,8% от общей суммы задолженности (на конец августа 2022г. – 6,3%, на конец июля 2023г. – 4,6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августа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48263,2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6697,9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0,4% в общем объеме кредиторской задолженности </w:t>
      </w:r>
      <w:r>
        <w:rPr>
          <w:rFonts w:cs="Arial" w:ascii="Arial" w:hAnsi="Arial"/>
        </w:rPr>
        <w:t>(на конец августа 2022г.–13,5%, на конец июля 2023г. – 10,7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августа 2023г., по оперативным данным, составила 487254,9 млн рублей, из нее просроченная – 23124,4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7% от общего объёма дебиторской задолженности (на конец августа 2022г. – 5,1%, на конец июля 2023г. – 4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вгуст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августу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0024,4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8263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41761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310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697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612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7254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124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49137543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</w:rPr>
      </w:pPr>
      <w:bookmarkStart w:id="17" w:name="__RefHeading___Toc149137544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августе 2023г. составила 68922 рубля и по сравнению с августом 2022г. увеличилась на 14,6%, с июлем 2023г. уменьшилась на 4,8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318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138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,6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вгуст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вгусту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22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3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9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2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7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3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5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8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5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7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августе 2023г. составила 83358 рублей. По сравнению с августом 2022г. она увеличилась на 15,0%, с июлем 2023г. уменьшилась на 4,6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октября 2023г. отсутству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"/>
          <w:szCs w:val="2"/>
          <w:highlight w:val="yellow"/>
        </w:rPr>
      </w:pPr>
      <w:r>
        <w:rPr>
          <w:rFonts w:cs="Arial" w:ascii="Arial" w:hAnsi="Arial"/>
          <w:b/>
          <w:i/>
          <w:sz w:val="2"/>
          <w:szCs w:val="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18" w:name="__RefHeading___Toc149137545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green"/>
        </w:rPr>
      </w:pPr>
      <w:r>
        <w:rPr>
          <w:rFonts w:cs="Arial" w:ascii="Arial" w:hAnsi="Arial"/>
          <w:b/>
          <w:i/>
          <w:sz w:val="10"/>
          <w:szCs w:val="20"/>
          <w:highlight w:val="gree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августе 2023г. численность штатных работников (без учета совместителей) организаций, не относящихся к субъектам малого предпринимательства, составила 320,9 тыс. человек. На условиях совместительства и по договорам гражданско-правового характера для работы в этих организациях привлекалось еще 14,1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августе 2023г. составило 335,0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сентября 2023г. в государственных учреждениях службы занятости населения состояли на учете 3,8 тыс. человек не занятых трудовой деятельностью граждан, из них 3,2 тыс. человек имели статус безработного, в том числе 2,2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lang w:val="en-US"/>
        </w:rPr>
      </w:pPr>
      <w:r>
        <w:rPr>
          <w:rFonts w:cs="Arial" w:ascii="Arial" w:hAnsi="Arial"/>
          <w:b/>
          <w:i/>
          <w:sz w:val="12"/>
          <w:szCs w:val="1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49137546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3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53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223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6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42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116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1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33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27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9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2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9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0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август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9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4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69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4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50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80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23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47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4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82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2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34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70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22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00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68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46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2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8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5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1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7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52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8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3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7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сентябрь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3</w:t>
      </w:r>
      <w:r>
        <w:rPr>
          <w:rFonts w:cs="Arial"/>
        </w:rPr>
        <w:t>.</w:t>
      </w:r>
      <w:r>
        <w:rPr>
          <w:rFonts w:cs="Arial"/>
          <w:lang w:val="ru-RU"/>
        </w:rPr>
        <w:t>11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3-08-02T11:37:00Z</cp:lastPrinted>
  <dcterms:modified xsi:type="dcterms:W3CDTF">2023-12-13T04:34:00Z</dcterms:modified>
  <cp:revision>1189</cp:revision>
  <dc:subject/>
  <dc:title>ФЕДЕРАЛЬНАЯ СЛУЖБА ГОСУДАРСТВЕННОЙ СТАТИСТИКИ</dc:title>
</cp:coreProperties>
</file>