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СЕНТЯБР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81021950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1021951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52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53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54">
            <w:r>
              <w:rPr>
                <w:rStyle w:val="IndexLink"/>
              </w:rPr>
              <w:t>3. СЕЛЬСКОЕ ХОЗЯЙСТВО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55">
            <w:r>
              <w:rPr>
                <w:rStyle w:val="IndexLink"/>
              </w:rPr>
              <w:t>4. СТРОИТЕЛЬСТВО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56">
            <w:r>
              <w:rPr>
                <w:rStyle w:val="IndexLink"/>
              </w:rPr>
              <w:t>5. АВТОМОБИЛЬНЫЙ ТРАНСПОРТ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1021957">
            <w:r>
              <w:rPr>
                <w:rStyle w:val="IndexLink"/>
              </w:rPr>
              <w:t>III. РЫНКИ ТОВАРОВ И УСЛУГ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58">
            <w:r>
              <w:rPr>
                <w:rStyle w:val="IndexLink"/>
              </w:rPr>
              <w:t>1. РОЗНИЧНАЯ ТОРГОВЛЯ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59">
            <w:r>
              <w:rPr>
                <w:rStyle w:val="IndexLink"/>
              </w:rPr>
              <w:t>2. РЕСТОРАНЫ, КАФЕ И БАРЫ</w:t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60">
            <w:r>
              <w:rPr>
                <w:rStyle w:val="IndexLink"/>
              </w:rPr>
              <w:t>3. РЫНОК ПЛАТНЫХ УСЛУГ НАСЕЛЕНИЮ</w:t>
              <w:tab/>
              <w:t>2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61">
            <w:r>
              <w:rPr>
                <w:rStyle w:val="IndexLink"/>
              </w:rPr>
              <w:t>4. ОПТОВАЯ ТОРГОВЛЯ</w:t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1021962">
            <w:r>
              <w:rPr>
                <w:rStyle w:val="IndexLink"/>
              </w:rPr>
              <w:t>IV. ЦЕНЫ</w:t>
              <w:tab/>
              <w:t>2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63">
            <w:r>
              <w:rPr>
                <w:rStyle w:val="IndexLink"/>
              </w:rPr>
              <w:t>1. ПОТРЕБИТЕЛЬСКИЕ ЦЕНЫ</w:t>
              <w:tab/>
              <w:t>2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64">
            <w:r>
              <w:rPr>
                <w:rStyle w:val="IndexLink"/>
              </w:rPr>
              <w:t>2. ЦЕНЫ ПРОИЗВОДИТЕЛЕЙ</w:t>
              <w:tab/>
              <w:t>3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1021965">
            <w:r>
              <w:rPr>
                <w:rStyle w:val="IndexLink"/>
              </w:rPr>
              <w:t>V. ФИНАНСОВАЯ ДЕЯТЕЛЬНОСТЬ ОРГАНИЗАЦИЙ</w:t>
              <w:tab/>
              <w:t>3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1021966">
            <w:r>
              <w:rPr>
                <w:rStyle w:val="IndexLink"/>
              </w:rPr>
              <w:t>VI. СОЦИАЛЬНАЯ СФЕРА</w:t>
              <w:tab/>
              <w:t>3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67">
            <w:r>
              <w:rPr>
                <w:rStyle w:val="IndexLink"/>
              </w:rPr>
              <w:t>1. ЗАРАБОТНАЯ ПЛАТА</w:t>
              <w:tab/>
              <w:t>3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1021968">
            <w:r>
              <w:rPr>
                <w:rStyle w:val="IndexLink"/>
              </w:rPr>
              <w:t>2. ЗАНЯТОСТЬ И БЕЗРАБОТИЦА</w:t>
              <w:tab/>
              <w:t>46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81021969">
            <w:r>
              <w:rPr>
                <w:rStyle w:val="IndexLink"/>
                <w:b w:val="false"/>
              </w:rPr>
              <w:t>VII. ДЕМОГРАФИЯ</w:t>
              <w:tab/>
              <w:t>4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81021950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1"/>
        <w:gridCol w:w="1283"/>
        <w:gridCol w:w="1285"/>
        <w:gridCol w:w="1284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3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Сентябрь 2024г.</w:t>
            </w:r>
          </w:p>
        </w:tc>
        <w:tc>
          <w:tcPr>
            <w:tcW w:w="12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Сентябрь</w:t>
              <w:br/>
              <w:t xml:space="preserve"> 2024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сентябр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ь-сентябрь</w:t>
              <w:br/>
              <w:t xml:space="preserve"> 2024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сентябрю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ь-сентябрь 2023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январю-сентябрю 2022г.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4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5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 xml:space="preserve">Оборот розничной торговли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10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2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2,9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4,6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3,5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цен производителе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9,8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,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Сентябрь 2024г. к декабрю 2023г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Сентябрь 2023г. к декабрю 2022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81021951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/>
      </w:pPr>
      <w:bookmarkStart w:id="2" w:name="__RefHeading___Toc181021952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  <w:highlight w:val="yellow"/>
        </w:rPr>
      </w:pPr>
      <w:r>
        <w:rPr>
          <w:rFonts w:cs="Arial" w:ascii="Arial" w:hAnsi="Arial"/>
          <w:i/>
          <w:sz w:val="12"/>
          <w:szCs w:val="12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1249"/>
        <w:gridCol w:w="1247"/>
        <w:gridCol w:w="1179"/>
        <w:gridCol w:w="1413"/>
        <w:gridCol w:w="1010"/>
      </w:tblGrid>
      <w:tr>
        <w:trPr>
          <w:tblHeader w:val="true"/>
          <w:trHeight w:val="726" w:hRule="atLeast"/>
          <w:cantSplit w:val="true"/>
        </w:trPr>
        <w:tc>
          <w:tcPr>
            <w:tcW w:w="28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Сентябр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41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сентябрь</w:t>
              <w:br/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январю-сентябрю</w:t>
              <w:br/>
              <w:t>2023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8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1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17759,3 </w:t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  <w:tc>
          <w:tcPr>
            <w:tcW w:w="1413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1813929,1 </w:t>
            </w:r>
          </w:p>
        </w:tc>
        <w:tc>
          <w:tcPr>
            <w:tcW w:w="1010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5,1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479,2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0828,6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612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1,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3538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2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1980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13020,9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5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519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0,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5520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38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7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608,7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5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702,6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1765,7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6334,4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57590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6345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3214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03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721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4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85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604,4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89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938,8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1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859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8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2 р.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661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25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5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847,2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6,1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94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041,2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396,6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1365,9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9,1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67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1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81021953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rPr>
          <w:sz w:val="10"/>
          <w:highlight w:val="cyan"/>
        </w:rPr>
      </w:pPr>
      <w:r>
        <w:rPr>
          <w:sz w:val="1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сентябре 2024г. по сравнению с соответствующим периодом предыдущего года составил 115,9</w:t>
      </w:r>
      <w:r>
        <w:rPr>
          <w:rFonts w:cs="Arial" w:ascii="Arial" w:hAnsi="Arial"/>
          <w:color w:val="000000"/>
        </w:rPr>
        <w:t>%, в январе-сентябре 2024г. – 105,4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highlight w:val="cyan"/>
        </w:rPr>
      </w:pPr>
      <w:r>
        <w:rPr>
          <w:rFonts w:cs="Arial" w:ascii="Arial" w:hAnsi="Arial"/>
          <w:color w:val="00000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4"/>
          <w:szCs w:val="12"/>
          <w:highlight w:val="cyan"/>
        </w:rPr>
      </w:pPr>
      <w:r>
        <w:rPr>
          <w:rFonts w:cs="Arial" w:ascii="Arial" w:hAnsi="Arial"/>
          <w:color w:val="000000"/>
          <w:sz w:val="4"/>
          <w:szCs w:val="12"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  <w:vertAlign w:val="superscript"/>
        </w:rPr>
      </w:pPr>
      <w:r>
        <w:rPr>
          <w:rFonts w:cs="Arial" w:ascii="Arial" w:hAnsi="Arial"/>
          <w:b/>
          <w:sz w:val="2"/>
          <w:highlight w:val="cyan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6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5</w:t>
            </w:r>
            <w:r>
              <w:rPr>
                <w:rFonts w:cs="Arial" w:ascii="Arial" w:hAnsi="Arial"/>
                <w:color w:val="000000"/>
              </w:rPr>
              <w:t>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2240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ентябрю 2023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сентябрь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сентябрю 2023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152"/>
        <w:gridCol w:w="1377"/>
        <w:gridCol w:w="1234"/>
        <w:gridCol w:w="1258"/>
      </w:tblGrid>
      <w:tr>
        <w:trPr>
          <w:tblHeader w:val="true"/>
          <w:trHeight w:val="668" w:hRule="atLeast"/>
        </w:trPr>
        <w:tc>
          <w:tcPr>
            <w:tcW w:w="35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Сентябрь 2024г.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Январь-сентябр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 г.</w:t>
            </w:r>
          </w:p>
        </w:tc>
      </w:tr>
      <w:tr>
        <w:trPr>
          <w:tblHeader w:val="true"/>
          <w:trHeight w:val="1215" w:hRule="atLeast"/>
        </w:trPr>
        <w:tc>
          <w:tcPr>
            <w:tcW w:w="35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471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934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3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6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57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7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7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6156,0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09699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326,1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2508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54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710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6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8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2,0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4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79,0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813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2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1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3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01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6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726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214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45,1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952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516" w:hRule="atLeast"/>
        </w:trPr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38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056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72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165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474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7875,0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59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571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3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8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2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6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30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36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2524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6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9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17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8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424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280,9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295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0944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1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566,9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57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769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14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199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,7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,11,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4" w:name="__RefHeading___Toc181021954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20" w:after="20"/>
        <w:ind w:firstLine="709"/>
        <w:jc w:val="both"/>
        <w:rPr/>
      </w:pPr>
      <w:r>
        <w:rPr>
          <w:rFonts w:cs="Arial" w:ascii="Arial" w:hAnsi="Arial"/>
          <w:b/>
        </w:rPr>
        <w:t>Объем производства продукции сельского хозяйства всех сельхозпроизводителей</w:t>
      </w:r>
      <w:r>
        <w:rPr>
          <w:rFonts w:cs="Arial" w:ascii="Arial" w:hAnsi="Arial"/>
        </w:rPr>
        <w:t xml:space="preserve"> (сельскохозяйственные организаци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крестьянские (фермерские) хозяйства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хозяйства населения) в сентябре 2024г. в действующих ценах, по предварительной оценке, составил 5151,5 млн рублей, в январе-сентябре 2024г. – 14174,1 млн рублей.</w:t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По состоянию на 1 октября 2024г. в сельскохозяйственных организациях зерновые и зернобобовые культуры (без кукурузы) обмолочены на площади 4670 гектаров (на 1,1% ниже, чем на 1 октября 2023г.), что составляет 97,9% всех посевов зерновых и зернобобовых культур (без кукурузы)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рновых и зернобобовых культур (без кукурузы) намолочено 8631,9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тонн (в первоначально-оприходованном весе), что на 18,0% больше, чем на аналогичную дату предыдущего года. Картофеля накопано 2491,7 тонн (на 8,8% меньше, чем на 1 октября 2023г.). Овощей открытого и закрытого грунта собрано 2700,5 тонн (на 25,0% больше). 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БОРКА УРОЖАЯ ЗЕРНОВЫХ И ЗЕРНОБОБОВЫХ КУЛЬТУР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(БЕЗ КУКУРУЗЫ) 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1 октября</w:t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1470"/>
        <w:gridCol w:w="1471"/>
      </w:tblGrid>
      <w:tr>
        <w:trPr>
          <w:tblHeader w:val="true"/>
          <w:trHeight w:val="951" w:hRule="atLeast"/>
        </w:trPr>
        <w:tc>
          <w:tcPr>
            <w:tcW w:w="590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47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молочено зерновых и зернобобовых культур, га</w:t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0</w:t>
            </w:r>
          </w:p>
        </w:tc>
        <w:tc>
          <w:tcPr>
            <w:tcW w:w="1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% к площади посева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both"/>
              <w:rPr/>
            </w:pPr>
            <w:r>
              <w:rPr>
                <w:rFonts w:cs="Arial" w:ascii="Arial" w:hAnsi="Arial"/>
              </w:rPr>
              <w:t>Намолочено зерновых и зернобобовых культур в первоначально-оприходованном весе - всего, т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1,9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 1 га, ц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 xml:space="preserve">На 1 октября 2024г. в сельскохозяйственных организациях сбор зерновых и зернобобовых культур (без кукурузы) с гектара сложился выше уровня предыдущего года на 19,4% и составил 18,5 центнеров с 1 гектара. 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сентября 2024г. поголовье крупного рогатого скота в хозяйствах всех категорий составило 11,7 тыс. голов (на 8,6% меньше по сравнению с соответствующей датой предыдущего года), из него коров – 5,6 тыс. голов (на 8,1% меньше), свиней – 3,2 тыс. голов (на 9,7% меньше), птицы – 1470,8 тыс. голов (на 16,4% больше), овец и коз – 4,9 тыс. голов (на 3,2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</w:rPr>
        <w:t>В структуре поголовья скота на хозяйства населения приходилось 34,2% поголовья крупного рогатого скота, 56,0% свиней, 67,0% овец и коз (на конец сентября 2023г. соответственно 32,3%, 57,3% и 66,9%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ЗЯЙСТВАХ ВСЕХ КАТЕГОРИЙ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2"/>
        <w:gridCol w:w="1227"/>
        <w:gridCol w:w="1249"/>
        <w:gridCol w:w="1249"/>
        <w:gridCol w:w="1249"/>
        <w:gridCol w:w="1249"/>
        <w:gridCol w:w="1243"/>
      </w:tblGrid>
      <w:tr>
        <w:trPr>
          <w:tblHeader w:val="true"/>
          <w:trHeight w:val="697" w:hRule="atLeast"/>
        </w:trPr>
        <w:tc>
          <w:tcPr>
            <w:tcW w:w="11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5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6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3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7</w:t>
            </w:r>
          </w:p>
        </w:tc>
      </w:tr>
      <w:tr>
        <w:trPr/>
        <w:tc>
          <w:tcPr>
            <w:tcW w:w="86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4г.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1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1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на конец сентября 2024г., по сравнению с соответствующей датой предыдущего года, снизилось поголовье крупного рогатого скота, коров, свиней, овец и коз на 17,6%, на 16,6%, на 9,2% и на 3,4% соответственно.</w:t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сентябре 2024г. в хозяйствах всех категорий, по расчетам, произведено скота и птицы на убой (в живом весе) – 5,0 тыс. тонн, молока – 17,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ыс. тонн, яиц – 248,8 млн штук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/>
      </w:pPr>
      <w:r>
        <w:rPr/>
        <w:t xml:space="preserve">ПРОИЗВОДСТВО ОСНОВНЫХ ВИДОВ ПРОДУКЦИИ ЖИВОТНОВОДСТВА </w:t>
        <w:br/>
        <w:t>В СЕЛЬСКОХОЗЯЙСТВЕННЫХ ОРГАНИЗАЦИЯ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510"/>
        <w:gridCol w:w="1565"/>
      </w:tblGrid>
      <w:tr>
        <w:trPr>
          <w:tblHeader w:val="true"/>
          <w:trHeight w:val="1225" w:hRule="atLeast"/>
        </w:trPr>
        <w:tc>
          <w:tcPr>
            <w:tcW w:w="55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сентябрь 2024г.</w:t>
            </w:r>
          </w:p>
        </w:tc>
        <w:tc>
          <w:tcPr>
            <w:tcW w:w="15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ю-сентябрю 2023г.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, т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,4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0,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всех видов, тыс. штук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399,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6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сентябре 2024г., по сравнению с январем-сентябрем 2023г., увеличилось производство скота и птицы на убой (в живом весе), молока и яиц на 22,1%, на 6,2% и на 60,6% соответств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сентябре 2024г. надой молока на одну корову в сельскохозяйственных организациях составил 3398 кг (в январе-сентябре 2023г. – 2984 кг), средняя яйценоскость кур-несушек составила 242 яйца (128,0% к январю-сентябрю 2023г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сентябре 2024г. в хозяйствах всех категорий в структуре производства скота и птицы на убой (в живом весе), по расчетам, по сравнению с соответствующей датой предыдущего года, снизился удельный вес производства крупного рогатого скота и свиней с 39,1% до 35,4% и с 42,6% до 38,5% соответственно, птицы увеличился с 14,0% до 22,3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сентябре 2024г. по сравнению с соответствующим периодом предыдущего года, снизилась реализация сельхозорганизациями зерновых, масличных культур и картофеля (на 63,2%, на 42,7% и на 5,0% соответственно). Продажа овощей увеличилась на 11,0%, скота и птицы (в живом весе) – на 15,5%, молока – на 12,3%, яиц куриных – на 63,0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center"/>
        <w:rPr/>
      </w:pPr>
      <w:r>
        <w:rPr/>
        <w:t>ОБЪЕМ РЕАЛИЗАЦИИ СЕЛЬСКОХОЗЯЙСТВЕННЫХ ПРОДУКТОВ СЕЛЬСКОХОЗЯЙСТВЕННЫМИ ОРГАНИЗАЦИЯМ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508"/>
        <w:gridCol w:w="1622"/>
      </w:tblGrid>
      <w:tr>
        <w:trPr>
          <w:tblHeader w:val="true"/>
          <w:trHeight w:val="1634" w:hRule="atLeast"/>
        </w:trPr>
        <w:tc>
          <w:tcPr>
            <w:tcW w:w="54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6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рно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сличные культуры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8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3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8" w:leader="none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2,4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(в живом весе)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,4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7,8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йца куриные, тыс. штук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</w:rPr>
      </w:pPr>
      <w:bookmarkStart w:id="5" w:name="__RefHeading___Toc181021955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  <w:highlight w:val="yellow"/>
        </w:rPr>
      </w:pPr>
      <w:r>
        <w:rPr>
          <w:rFonts w:cs="Arial" w:ascii="Arial" w:hAnsi="Arial"/>
          <w:i/>
          <w:sz w:val="6"/>
          <w:szCs w:val="6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сентябре 2024г. составил 22483,4 млн рублей, или 110,7% (в сопоставимых ценах) к уровню соответствующего периода предыдущего года, в январе-сентябре 2024г. – 175526,0 млн рублей, или 135,1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32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3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3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2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4390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6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9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5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36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2483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52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0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сентябр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953 новые квартиры, в январе-сентябре 2024г. – 4813 квартир.</w:t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jc w:val="center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в 2,4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Heading2"/>
        <w:jc w:val="center"/>
        <w:rPr/>
      </w:pPr>
      <w:bookmarkStart w:id="6" w:name="__RefHeading___Toc181021956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385"/>
        <w:gridCol w:w="1127"/>
      </w:tblGrid>
      <w:tr>
        <w:trPr>
          <w:tblHeader w:val="true"/>
          <w:trHeight w:val="1247" w:hRule="atLeast"/>
        </w:trPr>
        <w:tc>
          <w:tcPr>
            <w:tcW w:w="370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Сентябрь</w:t>
              <w:br/>
              <w:t>2024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сентябрь</w:t>
              <w:br/>
              <w:t>2024г.</w:t>
            </w:r>
          </w:p>
        </w:tc>
        <w:tc>
          <w:tcPr>
            <w:tcW w:w="112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  <w:lang w:val="en-US"/>
        </w:rPr>
      </w:pPr>
      <w:r>
        <w:rPr>
          <w:rFonts w:cs="Arial" w:ascii="Arial" w:hAnsi="Arial"/>
          <w:b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81021957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Heading2"/>
        <w:jc w:val="center"/>
        <w:rPr/>
      </w:pPr>
      <w:bookmarkStart w:id="8" w:name="__RefHeading___Toc181021958"/>
      <w:bookmarkEnd w:id="8"/>
      <w:r>
        <w:rPr>
          <w:i w:val="false"/>
        </w:rPr>
        <w:t>1. РОЗНИЧНАЯ ТОРГОВЛЯ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сентябре 2024г. составил 45410,4 </w:t>
      </w:r>
      <w:r>
        <w:rPr>
          <w:rFonts w:cs="Arial" w:ascii="Arial" w:hAnsi="Arial"/>
          <w:kern w:val="2"/>
        </w:rPr>
        <w:t>млн рублей, что в сопоставимых ценах составляет 108,6% к соответствующему периоду предыдущего года, в январе-сентябре 2024г. – 398313,2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09,6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highlight w:val="cyan"/>
        </w:rPr>
      </w:pPr>
      <w:r>
        <w:rPr>
          <w:rFonts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26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87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09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4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45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6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5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9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9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4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3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37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70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11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34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88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32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943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82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41897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35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5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15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17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81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15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30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34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7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10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983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313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сентябре 2024г. оборот розничной торговли на 98,5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5% (в сентябре 2023г. – 98,5% и 1,5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  <w:highlight w:val="cyan"/>
        </w:rPr>
      </w:pPr>
      <w:r>
        <w:rPr>
          <w:rFonts w:cs="Arial" w:ascii="Arial" w:hAnsi="Arial"/>
          <w:i/>
          <w:kern w:val="2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095"/>
        <w:gridCol w:w="1457"/>
        <w:gridCol w:w="1189"/>
        <w:gridCol w:w="1458"/>
      </w:tblGrid>
      <w:tr>
        <w:trPr>
          <w:tblHeader w:val="true"/>
          <w:trHeight w:val="618" w:hRule="atLeast"/>
        </w:trPr>
        <w:tc>
          <w:tcPr>
            <w:tcW w:w="364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Сентябрь 2024г.</w:t>
            </w:r>
          </w:p>
        </w:tc>
        <w:tc>
          <w:tcPr>
            <w:tcW w:w="264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864" w:hRule="atLeast"/>
        </w:trPr>
        <w:tc>
          <w:tcPr>
            <w:tcW w:w="364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 2023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 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10,4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313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3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36,6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349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36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,8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3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2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ентябр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6,3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3,7% (в сентябре 2023г. – 57,2% и 42,8% соответственно)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ab/>
        <w:t>И ТАБАЧНЫМИ ИЗДЕЛИЯМИ</w:t>
        <w:tab/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2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5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3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1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7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4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45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6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2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5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4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80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2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6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7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4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2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6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1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7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51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81021959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сентябре 2024г. составил 3170,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99,3% к соответствующему периоду предыдущего года, в январе-сентябре 2024г. – 25957,3 млн рублей, или 103,2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81021960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cyan"/>
        </w:rPr>
      </w:pPr>
      <w:r>
        <w:rPr>
          <w:i/>
          <w:sz w:val="16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сентябр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062,5 млн рублей, что составило 95,2% (в сопоставимых ценах) к соответствующему периоду предыдущего года, в январе-сентябре 2024г. – 123317,5 млн рублей, или 95,7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701"/>
      </w:tblGrid>
      <w:tr>
        <w:trPr>
          <w:trHeight w:val="1025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сентябр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-сентябрю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 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23317,5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5,7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977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4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51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1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5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9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2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6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3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7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81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5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7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9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6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3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1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2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4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5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4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7,5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8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8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6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8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4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9,2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7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1,7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4,2</w:t>
            </w:r>
          </w:p>
        </w:tc>
      </w:tr>
    </w:tbl>
    <w:p>
      <w:pPr>
        <w:pStyle w:val="Normal"/>
        <w:ind w:left="-142" w:right="-87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color w:val="000000"/>
          <w:sz w:val="22"/>
          <w:szCs w:val="22"/>
        </w:rPr>
        <w:t>В сопоставимых цена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ключают платные подписки на онлайн-кинотеатры и игровые сервисы, пользование услугами облачных хранилищ данных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/>
      </w:pPr>
      <w:bookmarkStart w:id="11" w:name="__RefHeading___Toc181021961"/>
      <w:bookmarkEnd w:id="11"/>
      <w:r>
        <w:rPr>
          <w:i w:val="false"/>
        </w:rPr>
        <w:t>4. ОПТОВ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сентябре 2024г. составил 68745,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88,6% к соответствующему периоду предыдущего года, в январе-сентябре 2024г. – 590368,4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95,3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4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9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4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7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95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1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79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5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23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8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16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84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43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109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4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91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1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0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56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4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98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8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00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4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8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96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32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457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104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04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112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6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3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11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5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48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8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47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41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4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60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1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6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2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69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0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655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455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93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98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74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32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45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35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712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66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368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321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2"/>
          <w:szCs w:val="22"/>
        </w:rPr>
        <w:t>сопоставимых ценах.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81021962"/>
      <w:bookmarkEnd w:id="12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499"/>
        <w:gridCol w:w="1498"/>
        <w:gridCol w:w="1493"/>
      </w:tblGrid>
      <w:tr>
        <w:trPr>
          <w:trHeight w:val="356" w:hRule="atLeast"/>
        </w:trPr>
        <w:tc>
          <w:tcPr>
            <w:tcW w:w="435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 к</w:t>
            </w:r>
          </w:p>
        </w:tc>
      </w:tr>
      <w:tr>
        <w:trPr>
          <w:trHeight w:val="752" w:hRule="atLeast"/>
        </w:trPr>
        <w:tc>
          <w:tcPr>
            <w:tcW w:w="435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август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сентяб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1</w:t>
            </w:r>
            <w:r>
              <w:rPr>
                <w:rFonts w:cs="Arial" w:ascii="Arial" w:hAnsi="Arial"/>
                <w:bCs/>
              </w:rPr>
              <w:t>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Heading2"/>
        <w:jc w:val="center"/>
        <w:rPr/>
      </w:pPr>
      <w:bookmarkStart w:id="13" w:name="__RefHeading___Toc181021963"/>
      <w:bookmarkEnd w:id="13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сентябре 2024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8%, в том числе на продовольственные товары 100,9%, непродовольственные товары –</w:t>
      </w:r>
      <w:r>
        <w:rPr>
          <w:rFonts w:cs="Arial" w:ascii="Arial" w:hAnsi="Arial"/>
          <w:bCs/>
          <w:color w:val="000000"/>
        </w:rPr>
        <w:t>100,2</w:t>
      </w:r>
      <w:r>
        <w:rPr>
          <w:rFonts w:cs="Arial" w:ascii="Arial" w:hAnsi="Arial"/>
          <w:kern w:val="2"/>
        </w:rPr>
        <w:t>%, услуги –101,2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4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нтябр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9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233"/>
        <w:gridCol w:w="1285"/>
        <w:gridCol w:w="1347"/>
      </w:tblGrid>
      <w:tr>
        <w:trPr>
          <w:tblHeader w:val="true"/>
          <w:trHeight w:val="356" w:hRule="atLeast"/>
        </w:trPr>
        <w:tc>
          <w:tcPr>
            <w:tcW w:w="49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49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августу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 2023г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562" w:hRule="atLeast"/>
        </w:trPr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5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7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7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6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,5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сентября 2024г. составила 8853,58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сентябре 2024 г. выросли на 0,2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126"/>
        <w:gridCol w:w="1150"/>
        <w:gridCol w:w="1347"/>
      </w:tblGrid>
      <w:tr>
        <w:trPr>
          <w:tblHeader w:val="true"/>
          <w:trHeight w:val="356" w:hRule="atLeast"/>
        </w:trPr>
        <w:tc>
          <w:tcPr>
            <w:tcW w:w="522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22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августу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 2023г.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0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4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6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0,1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сентябре 2024г. увеличились на 1,2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1257"/>
        <w:gridCol w:w="1150"/>
        <w:gridCol w:w="1347"/>
      </w:tblGrid>
      <w:tr>
        <w:trPr>
          <w:tblHeader w:val="true"/>
          <w:trHeight w:val="356" w:hRule="atLeast"/>
        </w:trPr>
        <w:tc>
          <w:tcPr>
            <w:tcW w:w="509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09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августу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4г.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 2023г.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1,7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1,7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199" w:hRule="atLeast"/>
        </w:trPr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4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4,9</w:t>
            </w:r>
          </w:p>
        </w:tc>
      </w:tr>
      <w:tr>
        <w:trPr>
          <w:trHeight w:val="828" w:hRule="atLeast"/>
        </w:trPr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5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8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2,8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9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0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1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1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3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0,2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6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0,2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0,9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21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2,8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9</w:t>
            </w:r>
          </w:p>
        </w:tc>
      </w:tr>
      <w:tr>
        <w:trPr/>
        <w:tc>
          <w:tcPr>
            <w:tcW w:w="50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2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Heading2"/>
        <w:jc w:val="center"/>
        <w:rPr/>
      </w:pPr>
      <w:bookmarkStart w:id="14" w:name="__RefHeading___Toc181021964"/>
      <w:bookmarkEnd w:id="14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сентябре 2024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98,3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2%, обрабатывающих производств – 97,2%, обеспечение электрической энергией, газом и паром; кондиционирование воздуха – 100,1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20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126"/>
        <w:gridCol w:w="1150"/>
        <w:gridCol w:w="1347"/>
      </w:tblGrid>
      <w:tr>
        <w:trPr>
          <w:tblHeader w:val="true"/>
          <w:trHeight w:val="356" w:hRule="atLeast"/>
        </w:trPr>
        <w:tc>
          <w:tcPr>
            <w:tcW w:w="522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22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августу 2024г.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 2023г.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00,</w:t>
            </w:r>
            <w:r>
              <w:rPr>
                <w:rFonts w:cs="Arial" w:ascii="Arial" w:hAnsi="Arial"/>
                <w:b/>
                <w:bCs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27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27,4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,2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97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6,3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77" w:hRule="atLeast"/>
        </w:trPr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6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4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4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0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5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1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1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9,3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5</w:t>
            </w:r>
          </w:p>
        </w:tc>
      </w:tr>
      <w:tr>
        <w:trPr/>
        <w:tc>
          <w:tcPr>
            <w:tcW w:w="52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9,3</w:t>
            </w:r>
          </w:p>
        </w:tc>
      </w:tr>
    </w:tbl>
    <w:p>
      <w:pPr>
        <w:pStyle w:val="122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сентябре 2024г.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99"/>
        <w:gridCol w:w="902"/>
        <w:gridCol w:w="895"/>
        <w:gridCol w:w="898"/>
        <w:gridCol w:w="895"/>
        <w:gridCol w:w="894"/>
        <w:gridCol w:w="6"/>
        <w:gridCol w:w="888"/>
        <w:gridCol w:w="9"/>
        <w:gridCol w:w="980"/>
      </w:tblGrid>
      <w:tr>
        <w:trPr>
          <w:tblHeader w:val="true"/>
          <w:trHeight w:val="439" w:hRule="atLeast"/>
        </w:trPr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65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5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5" w:name="__RefHeading___Toc181021965"/>
      <w:bookmarkEnd w:id="15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  <w:highlight w:val="yellow"/>
        </w:rPr>
      </w:pPr>
      <w:r>
        <w:rPr>
          <w:rFonts w:cs="Arial" w:ascii="Arial" w:hAnsi="Arial"/>
          <w:sz w:val="1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январе-августе 2024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013,9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489,1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7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475,2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8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9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01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7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53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3245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07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388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14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99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2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676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95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162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63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818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81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9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63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18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55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4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58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14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8,3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2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9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8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848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5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03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7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4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августа 2024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918666,4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9650,3 млн рублей, или 3,1% от общей суммы задолженности (на конец августа 2023г. – 4,8%, на конец июля 2024г. – 3,2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августа 2024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</w:t>
      </w:r>
      <w:r>
        <w:rPr>
          <w:rFonts w:cs="Arial" w:ascii="Arial" w:hAnsi="Arial"/>
          <w:color w:val="000000"/>
        </w:rPr>
        <w:t>558441,8 м</w:t>
      </w:r>
      <w:r>
        <w:rPr>
          <w:rFonts w:cs="Arial" w:ascii="Arial" w:hAnsi="Arial"/>
          <w:kern w:val="2"/>
        </w:rPr>
        <w:t xml:space="preserve">лн рублей, из нее просроченная </w:t>
      </w:r>
      <w:r>
        <w:rPr>
          <w:rFonts w:cs="Arial" w:ascii="Arial" w:hAnsi="Arial"/>
          <w:color w:val="000000"/>
        </w:rPr>
        <w:t>44637,1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kern w:val="2"/>
        </w:rPr>
        <w:t xml:space="preserve">млн рублей, или 8,0% в общем объеме кредиторской задолженности </w:t>
      </w:r>
      <w:r>
        <w:rPr>
          <w:rFonts w:cs="Arial" w:ascii="Arial" w:hAnsi="Arial"/>
        </w:rPr>
        <w:t>(на конец августа 2023г. – 10,4%, на конец июля 2024г. – 8,1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августа 2024г., по оперативным данным, составила </w:t>
      </w:r>
      <w:r>
        <w:rPr>
          <w:rFonts w:cs="Arial" w:ascii="Arial" w:hAnsi="Arial"/>
          <w:color w:val="000000"/>
        </w:rPr>
        <w:t>661937,7</w:t>
      </w:r>
      <w:r>
        <w:rPr>
          <w:rFonts w:cs="Arial" w:ascii="Arial" w:hAnsi="Arial"/>
        </w:rPr>
        <w:t xml:space="preserve"> млн рублей, из нее просроченная – </w:t>
      </w:r>
      <w:r>
        <w:rPr>
          <w:rFonts w:cs="Arial" w:ascii="Arial" w:hAnsi="Arial"/>
          <w:color w:val="000000"/>
        </w:rPr>
        <w:t>35232,8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лей, или 5,3% от общего объёма дебиторской задолженности (на конец августа 2023г. – 4,7%, на конец июля 2024г. – 5,3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вгуст 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августу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3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л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18666,4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8,7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58441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0224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1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650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637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013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61937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5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5232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2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6" w:name="__RefHeading___Toc181021966"/>
      <w:bookmarkEnd w:id="16"/>
      <w:r>
        <w:rPr>
          <w:lang w:val="en-US"/>
        </w:rPr>
        <w:t>VI</w:t>
      </w:r>
      <w:r>
        <w:rPr/>
        <w:t>. СОЦИАЛЬНАЯ СФЕРА</w:t>
      </w:r>
    </w:p>
    <w:p>
      <w:pPr>
        <w:pStyle w:val="Heading2"/>
        <w:jc w:val="center"/>
        <w:rPr>
          <w:i w:val="false"/>
          <w:i w:val="false"/>
          <w:vertAlign w:val="superscript"/>
        </w:rPr>
      </w:pPr>
      <w:bookmarkStart w:id="17" w:name="__RefHeading___Toc181021967"/>
      <w:bookmarkEnd w:id="17"/>
      <w:r>
        <w:rPr>
          <w:i w:val="false"/>
        </w:rPr>
        <w:t>1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highlight w:val="cyan"/>
          <w:vertAlign w:val="superscript"/>
        </w:rPr>
      </w:pPr>
      <w:r>
        <w:rPr>
          <w:rFonts w:cs="Arial" w:ascii="Arial" w:hAnsi="Arial"/>
          <w:b/>
          <w:i/>
          <w:highlight w:val="cyan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августе 2024г. составила 80799 рублей и по сравнению с августом 2023г. увеличилась на 16,7%, с июлем 2024г. уменьшилась на 5,2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86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8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6164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8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65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  <w:tr>
        <w:trPr>
          <w:trHeight w:val="313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66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76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7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25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83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10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59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2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4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90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799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612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Август 2024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август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августу 2023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июлю 2024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99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7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633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1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4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8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6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7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2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в 2,7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0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49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3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9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7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0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6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0р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1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1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1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3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8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88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4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7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1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8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3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9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7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3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7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63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58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5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5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8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97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2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5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0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8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5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1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65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4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5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7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46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7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5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1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3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63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3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8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0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63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9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2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3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3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7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7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8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5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3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9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августе 2024г. составила 99028 рублей. По сравнению с августом 2023г. она увеличилась на 18,7%, с июлем 2024г. уменьшилась на 5,2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1 октября 2024г. составила 2,9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895"/>
        <w:gridCol w:w="1882"/>
        <w:gridCol w:w="19"/>
        <w:gridCol w:w="1732"/>
        <w:gridCol w:w="50"/>
        <w:gridCol w:w="2103"/>
      </w:tblGrid>
      <w:tr>
        <w:trPr>
          <w:tblHeader w:val="true"/>
          <w:trHeight w:val="517" w:hRule="atLeast"/>
        </w:trPr>
        <w:tc>
          <w:tcPr>
            <w:tcW w:w="11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68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1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1976" w:hRule="atLeast"/>
        </w:trPr>
        <w:tc>
          <w:tcPr>
            <w:tcW w:w="11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1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1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3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11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2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215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</w:t>
            </w:r>
          </w:p>
        </w:tc>
      </w:tr>
    </w:tbl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октября 2024 года</w:t>
      </w:r>
    </w:p>
    <w:p>
      <w:pPr>
        <w:pStyle w:val="Normal"/>
        <w:keepNext w:val="true"/>
        <w:tabs>
          <w:tab w:val="clear" w:pos="708"/>
          <w:tab w:val="left" w:pos="3181" w:leader="none"/>
        </w:tabs>
        <w:rPr/>
      </w:pPr>
      <w:r>
        <w:rPr/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923"/>
        <w:gridCol w:w="1923"/>
        <w:gridCol w:w="1646"/>
      </w:tblGrid>
      <w:tr>
        <w:trPr>
          <w:tblHeader w:val="true"/>
          <w:trHeight w:val="517" w:hRule="atLeast"/>
        </w:trPr>
        <w:tc>
          <w:tcPr>
            <w:tcW w:w="326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</w:tr>
      <w:tr>
        <w:trPr>
          <w:tblHeader w:val="true"/>
          <w:trHeight w:val="526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1171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з-за недофинансирования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 бюджетов всех уровней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Heading2"/>
        <w:jc w:val="center"/>
        <w:rPr/>
      </w:pPr>
      <w:bookmarkStart w:id="18" w:name="__RefHeading___Toc181021968"/>
      <w:bookmarkEnd w:id="18"/>
      <w:r>
        <w:rPr>
          <w:i w:val="false"/>
        </w:rPr>
        <w:t>2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cyan"/>
        </w:rPr>
      </w:pPr>
      <w:r>
        <w:rPr>
          <w:rFonts w:cs="Arial" w:ascii="Arial" w:hAnsi="Arial"/>
          <w:b/>
          <w:i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августе 2024г. численность штатных работников (без учета совместителей) организаций, не относящихся к субъектам малого предпринимательства, составила 322,0 тыс. человек. На условиях совместительства и по договорам гражданско-правового характера для работы в этих организациях привлекалось еще 14,3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августе 2024г. составило 336,3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юлю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3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К концу сентября 2024г. в государственных учреждениях службы занятости населения состояли на учете 3,2 тыс. граждан, не занятых трудовой деятельностью, из них 2,0 тыс. человек имели статус безработного, в том числе 1,6 тыс. человек получали пособие по безработице.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8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8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29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9" w:name="__RefHeading___Toc181021969"/>
      <w:bookmarkEnd w:id="19"/>
      <w:r>
        <w:rPr>
          <w:lang w:val="en-US"/>
        </w:rPr>
        <w:t>V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690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вгуст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1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0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299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7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3,9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3,8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0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3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7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cyan"/>
          <w:vertAlign w:val="superscript"/>
          <w:lang w:val="en-US"/>
        </w:rPr>
      </w:pPr>
      <w:r>
        <w:rPr>
          <w:rFonts w:cs="Arial" w:ascii="Arial" w:hAnsi="Arial"/>
          <w:i/>
          <w:sz w:val="20"/>
          <w:szCs w:val="20"/>
          <w:highlight w:val="cyan"/>
          <w:vertAlign w:val="superscript"/>
          <w:lang w:val="en-US"/>
        </w:rPr>
      </w:r>
    </w:p>
    <w:p>
      <w:pPr>
        <w:pStyle w:val="Normal"/>
        <w:rPr>
          <w:highlight w:val="cyan"/>
          <w:lang w:val="en-US"/>
        </w:rPr>
      </w:pPr>
      <w:r>
        <w:rPr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сентябр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2</w:t>
      </w:r>
      <w:r>
        <w:rPr>
          <w:rFonts w:cs="Arial"/>
        </w:rPr>
        <w:t>.</w:t>
      </w:r>
      <w:r>
        <w:rPr>
          <w:rFonts w:cs="Arial"/>
          <w:lang w:val="ru-RU"/>
        </w:rPr>
        <w:t>11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. В качестве весов используется структура валовой добавленной стоимости по видам экономической деятельности 2018 базисного года.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Лобанова Надежда Александровна</cp:lastModifiedBy>
  <cp:lastPrinted>2024-10-31T10:50:00Z</cp:lastPrinted>
  <dcterms:modified xsi:type="dcterms:W3CDTF">2024-11-02T00:30:00Z</dcterms:modified>
  <cp:revision>160</cp:revision>
  <dc:subject/>
  <dc:title>ФЕДЕРАЛЬНАЯ СЛУЖБА ГОСУДАРСТВЕННОЙ СТАТИСТИКИ</dc:title>
</cp:coreProperties>
</file>