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26"/>
        <w:rPr/>
      </w:pPr>
      <w:r>
        <w:rPr/>
        <w:t>УПРАВЛЕНИЕ ФЕДЕРАЛЬНОЙ СЛУЖБЫ</w:t>
        <w:br/>
        <w:t xml:space="preserve">ГОСУДАРСТВЕННОЙ СТАТИСТИКИ ПО ХАБАРОВСКОМУ КРАЮ, </w:t>
      </w:r>
    </w:p>
    <w:p>
      <w:pPr>
        <w:pStyle w:val="26"/>
        <w:rPr/>
      </w:pPr>
      <w:r>
        <w:rPr/>
        <w:t xml:space="preserve">МАГАДАНСКОЙ ОБЛАСТИ, ЕВРЕЙСКОЙ АВТОНОМНОЙ ОБЛАСТИ </w:t>
      </w:r>
    </w:p>
    <w:p>
      <w:pPr>
        <w:pStyle w:val="26"/>
        <w:rPr/>
      </w:pPr>
      <w:r>
        <w:rPr/>
        <w:t>И ЧУКОТСКОМУ АВТОНОМНОМУ ОКРУГУ</w:t>
      </w:r>
    </w:p>
    <w:p>
      <w:pPr>
        <w:pStyle w:val="26"/>
        <w:rPr/>
      </w:pPr>
      <w:r>
        <w:rPr/>
        <w:t>(ХАБАРОВСКСТАТ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СОЦИАЛЬНО-ЭКОНОМИЧЕСКО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ЛОЖЕНИЕ ХАБАРОВСКОГО КРАЯ</w:t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ЯНВАРЬ-МАЙ 2024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Доклад</w:t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абаровск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ИСЛОВ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С методологическими пояснениями к приведенным статистическим показателям можно ознакомиться на официальном Интернет-портале Росстата (</w:t>
      </w:r>
      <w:hyperlink r:id="rId2">
        <w:r>
          <w:rPr>
            <w:rStyle w:val="InternetLink"/>
            <w:rFonts w:cs="Arial" w:ascii="Arial" w:hAnsi="Arial"/>
          </w:rPr>
          <w:t>https://rosstat.gov.ru</w:t>
        </w:r>
      </w:hyperlink>
      <w:r>
        <w:rPr>
          <w:rFonts w:cs="Arial" w:ascii="Arial" w:hAnsi="Arial"/>
        </w:rPr>
        <w:t xml:space="preserve"> в рубрике Дополнительные ресурсы «Энциклопедия статистических терминов») и интернет-сайте Хабаровскстата (</w:t>
      </w:r>
      <w:hyperlink r:id="rId3">
        <w:r>
          <w:rPr>
            <w:rStyle w:val="InternetLink"/>
            <w:rFonts w:cs="Arial" w:ascii="Arial" w:hAnsi="Arial"/>
          </w:rPr>
          <w:t>https://27.rosstat.gov.ru</w:t>
        </w:r>
      </w:hyperlink>
      <w:r>
        <w:rPr/>
        <w:t xml:space="preserve"> </w:t>
      </w:r>
      <w:r>
        <w:rPr>
          <w:rFonts w:cs="Arial" w:ascii="Arial" w:hAnsi="Arial"/>
        </w:rPr>
        <w:t>в разделе «Официальная статистика»)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планом статистических работ, утвержденным распоряжением Правительства Российской Федерации от 6 мая 2008г. № 671-р (с изменениями), информация о доходах населения и инвестициях в основной капитал публикуется с ежеквартальной периодичностью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УСЛОВНЫЕ ОБОЗНАЧЕНИЯ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- явление отсутствует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iCs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 не имеется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0,0  величина явления меньше единицы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змерения.</w:t>
      </w:r>
    </w:p>
    <w:p>
      <w:pPr>
        <w:pStyle w:val="26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В отдельных случаях незначительные расхождения между итогом и суммой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слагаемых объясняются округлением данных.</w:t>
      </w:r>
    </w:p>
    <w:p>
      <w:pPr>
        <w:pStyle w:val="Normal"/>
        <w:jc w:val="center"/>
        <w:rPr>
          <w:rFonts w:ascii="Arial" w:hAnsi="Arial" w:cs="Arial"/>
          <w:bCs/>
          <w:iCs/>
          <w:lang w:val="en-US"/>
        </w:rPr>
      </w:pPr>
      <w:r>
        <w:rPr>
          <w:rFonts w:cs="Arial" w:ascii="Arial" w:hAnsi="Arial"/>
          <w:bCs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70477123">
            <w:r>
              <w:rPr>
                <w:rStyle w:val="IndexLink"/>
                <w:b w:val="false"/>
              </w:rPr>
              <w:t>I. ОСНОВНЫЕ ЭКОНОМИЧЕСКИЕ  И СОЦИАЛЬНЫЕ ПОКАЗАТЕЛИ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70477124">
            <w:r>
              <w:rPr>
                <w:rStyle w:val="IndexLink"/>
              </w:rPr>
              <w:t>II. ПРОИЗВОДСТВО ТОВАРОВ И УСЛУГ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0477125">
            <w:r>
              <w:rPr>
                <w:rStyle w:val="IndexLink"/>
              </w:rPr>
              <w:t>1. ОБОРОТ ОРГАНИЗАЦИЙ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0477126">
            <w:r>
              <w:rPr>
                <w:rStyle w:val="IndexLink"/>
              </w:rPr>
              <w:t>2. ПРОМЫШЛЕННОЕ ПРОИЗВОДСТВО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0477127">
            <w:r>
              <w:rPr>
                <w:rStyle w:val="IndexLink"/>
              </w:rPr>
              <w:t>3. СЕЛЬСКОЕ ХОЗЯЙСТВО</w:t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0477128">
            <w:r>
              <w:rPr>
                <w:rStyle w:val="IndexLink"/>
              </w:rPr>
              <w:t>4. СТРОИТЕЛЬСТВО</w:t>
              <w:tab/>
              <w:t>1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0477129">
            <w:r>
              <w:rPr>
                <w:rStyle w:val="IndexLink"/>
              </w:rPr>
              <w:t>5. АВТОМОБИЛЬНЫЙ ТРАНСПОРТ</w:t>
              <w:tab/>
              <w:t>1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70477130">
            <w:r>
              <w:rPr>
                <w:rStyle w:val="IndexLink"/>
              </w:rPr>
              <w:t>III. РЫНКИ ТОВАРОВ И УСЛУГ</w:t>
              <w:tab/>
              <w:t>19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0477131">
            <w:r>
              <w:rPr>
                <w:rStyle w:val="IndexLink"/>
              </w:rPr>
              <w:t>1. РОЗНИЧНАЯ ТОРГОВЛЯ</w:t>
              <w:tab/>
              <w:t>19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0477132">
            <w:r>
              <w:rPr>
                <w:rStyle w:val="IndexLink"/>
              </w:rPr>
              <w:t>2. РЕСТОРАНЫ, КАФЕ И БАРЫ</w:t>
              <w:tab/>
              <w:t>2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0477133">
            <w:r>
              <w:rPr>
                <w:rStyle w:val="IndexLink"/>
              </w:rPr>
              <w:t>3. РЫНОК ПЛАТНЫХ УСЛУГ НАСЕЛЕНИЮ</w:t>
              <w:tab/>
              <w:t>2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0477134">
            <w:r>
              <w:rPr>
                <w:rStyle w:val="IndexLink"/>
              </w:rPr>
              <w:t>4. ОПТОВАЯ ТОРГОВЛЯ</w:t>
              <w:tab/>
              <w:t>2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70477135">
            <w:r>
              <w:rPr>
                <w:rStyle w:val="IndexLink"/>
              </w:rPr>
              <w:t>IV. ЦЕНЫ</w:t>
              <w:tab/>
              <w:t>2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0477136">
            <w:r>
              <w:rPr>
                <w:rStyle w:val="IndexLink"/>
              </w:rPr>
              <w:t>1. ПОТРЕБИТЕЛЬСКИЕ ЦЕНЫ</w:t>
              <w:tab/>
              <w:t>2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0477137">
            <w:r>
              <w:rPr>
                <w:rStyle w:val="IndexLink"/>
              </w:rPr>
              <w:t>2. ЦЕНЫ ПРОИЗВОДИТЕЛЕЙ</w:t>
              <w:tab/>
              <w:t>30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70477138">
            <w:r>
              <w:rPr>
                <w:rStyle w:val="IndexLink"/>
              </w:rPr>
              <w:t>V. ФИНАНСОВАЯ ДЕЯТЕЛЬНОСТЬ ОРГАНИЗАЦИЙ</w:t>
              <w:tab/>
              <w:t>3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70477139">
            <w:r>
              <w:rPr>
                <w:rStyle w:val="IndexLink"/>
              </w:rPr>
              <w:t>VI. СОЦИАЛЬНАЯ СФЕРА</w:t>
              <w:tab/>
              <w:t>3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0477140">
            <w:r>
              <w:rPr>
                <w:rStyle w:val="IndexLink"/>
              </w:rPr>
              <w:t>1. ЗАРАБОТНАЯ ПЛАТА</w:t>
              <w:tab/>
              <w:t>3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0477141">
            <w:r>
              <w:rPr>
                <w:rStyle w:val="IndexLink"/>
              </w:rPr>
              <w:t>2. ЗАНЯТОСТЬ И БЕЗРАБОТИЦА</w:t>
              <w:tab/>
              <w:t>45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ru-RU" w:eastAsia="en-US"/>
            </w:rPr>
          </w:pPr>
          <w:hyperlink w:anchor="__RefHeading___Toc170477142">
            <w:r>
              <w:rPr>
                <w:rStyle w:val="IndexLink"/>
                <w:b w:val="false"/>
              </w:rPr>
              <w:t>VII. ДЕМОГРАФИЯ</w:t>
              <w:tab/>
              <w:t>48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footerReference w:type="default" r:id="rId4"/>
          <w:footerReference w:type="first" r:id="rId5"/>
          <w:type w:val="nextPage"/>
          <w:pgSz w:w="11906" w:h="16838"/>
          <w:pgMar w:left="1304" w:right="1758" w:gutter="0" w:header="0" w:top="1247" w:footer="1026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240"/>
        <w:ind w:right="851" w:hanging="0"/>
        <w:rPr>
          <w:rFonts w:ascii="Arial" w:hAnsi="Arial" w:cs="Arial"/>
          <w:b/>
          <w:b/>
          <w:sz w:val="6"/>
          <w:szCs w:val="22"/>
          <w:lang w:val="en-US" w:eastAsia="en-US"/>
        </w:rPr>
      </w:pPr>
      <w:r>
        <w:rPr>
          <w:rFonts w:cs="Arial" w:ascii="Arial" w:hAnsi="Arial"/>
          <w:b/>
          <w:sz w:val="6"/>
          <w:szCs w:val="22"/>
          <w:lang w:val="en-US" w:eastAsia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spacing w:before="0" w:after="0"/>
        <w:jc w:val="center"/>
        <w:rPr/>
      </w:pPr>
      <w:bookmarkStart w:id="0" w:name="__RefHeading___Toc170477123"/>
      <w:bookmarkEnd w:id="0"/>
      <w:r>
        <w:rPr>
          <w:lang w:val="en-US"/>
        </w:rPr>
        <w:t>I</w:t>
      </w:r>
      <w:r>
        <w:rPr/>
        <w:t xml:space="preserve">. ОСНОВНЫЕ ЭКОНОМИЧЕСКИЕ </w:t>
        <w:br/>
        <w:t>И СОЦИАЛЬНЫЕ ПОКАЗАТЕ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9"/>
        <w:gridCol w:w="1104"/>
        <w:gridCol w:w="1165"/>
        <w:gridCol w:w="1165"/>
        <w:gridCol w:w="1291"/>
      </w:tblGrid>
      <w:tr>
        <w:trPr>
          <w:tblHeader w:val="true"/>
          <w:trHeight w:val="2471" w:hRule="atLeast"/>
          <w:cantSplit w:val="true"/>
        </w:trPr>
        <w:tc>
          <w:tcPr>
            <w:tcW w:w="41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</w:p>
        </w:tc>
        <w:tc>
          <w:tcPr>
            <w:tcW w:w="110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Май 2024г.</w:t>
            </w:r>
          </w:p>
        </w:tc>
        <w:tc>
          <w:tcPr>
            <w:tcW w:w="116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Май</w:t>
              <w:br/>
              <w:t xml:space="preserve"> 2024г.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маю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2023г.</w:t>
            </w:r>
          </w:p>
        </w:tc>
        <w:tc>
          <w:tcPr>
            <w:tcW w:w="116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Январь-май</w:t>
              <w:br/>
              <w:t xml:space="preserve"> 2024г.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январю-маю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</w:rPr>
            </w:pPr>
            <w:r>
              <w:rPr>
                <w:rFonts w:cs="Arial" w:ascii="Arial" w:hAnsi="Arial"/>
                <w:i/>
                <w:szCs w:val="23"/>
              </w:rPr>
              <w:t>2023г.</w:t>
            </w:r>
          </w:p>
        </w:tc>
        <w:tc>
          <w:tcPr>
            <w:tcW w:w="129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</w:rPr>
            </w:pPr>
            <w:r>
              <w:rPr>
                <w:rFonts w:cs="Arial" w:ascii="Arial" w:hAnsi="Arial"/>
                <w:i/>
                <w:szCs w:val="23"/>
                <w:u w:val="single"/>
              </w:rPr>
              <w:t>Справочн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январь-май 2023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szCs w:val="23"/>
              </w:rPr>
              <w:t>январю-маю 2022г</w:t>
            </w:r>
            <w:r>
              <w:rPr>
                <w:rFonts w:cs="Arial" w:ascii="Arial" w:hAnsi="Arial"/>
                <w:i/>
                <w:szCs w:val="23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промышленного </w:t>
            </w:r>
          </w:p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5</w:t>
            </w:r>
            <w:r>
              <w:rPr>
                <w:rFonts w:cs="Arial" w:ascii="Arial" w:hAnsi="Arial"/>
              </w:rPr>
              <w:t>,0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 xml:space="preserve">Оборот розничной торговли, </w:t>
            </w:r>
          </w:p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 руб.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80,7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7,3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0,0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платных услуг населению, </w:t>
            </w:r>
          </w:p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 руб.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0,0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1,5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потребительских цен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102,3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100,6</w:t>
            </w:r>
            <w:r>
              <w:rPr>
                <w:rFonts w:cs="Arial" w:ascii="Arial" w:hAnsi="Arial"/>
                <w:vertAlign w:val="superscript"/>
              </w:rPr>
              <w:t xml:space="preserve">4 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109" w:leader="none"/>
              </w:tabs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цен производителей </w:t>
            </w:r>
          </w:p>
          <w:p>
            <w:pPr>
              <w:pStyle w:val="Normal"/>
              <w:keepNext w:val="true"/>
              <w:tabs>
                <w:tab w:val="clear" w:pos="708"/>
                <w:tab w:val="left" w:pos="3109" w:leader="none"/>
              </w:tabs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промышленных товаров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  <w:vertAlign w:val="superscript"/>
              </w:rPr>
            </w:pPr>
            <w:r>
              <w:rPr>
                <w:rFonts w:cs="Arial" w:ascii="Arial" w:hAnsi="Arial"/>
                <w:highlight w:val="cyan"/>
                <w:vertAlign w:val="superscript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9</w:t>
            </w:r>
            <w:r>
              <w:rPr>
                <w:rFonts w:cs="Arial" w:ascii="Arial" w:hAnsi="Arial"/>
              </w:rPr>
              <w:t>,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105,5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  <w:r>
              <w:rPr>
                <w:rFonts w:cs="Arial" w:ascii="Arial" w:hAnsi="Arial"/>
                <w:vertAlign w:val="superscript"/>
              </w:rPr>
              <w:t xml:space="preserve">4 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Численность официально зарегистрированных безработных, тыс. человек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8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1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о видам деятельности </w:t>
      </w:r>
      <w:r>
        <w:rPr>
          <w:rFonts w:cs="Arial" w:ascii="Arial" w:hAnsi="Arial"/>
          <w:i/>
          <w:sz w:val="22"/>
          <w:szCs w:val="22"/>
        </w:rPr>
        <w:t>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В сопоставимых ценах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Май 2024г. к декабрю 2023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4</w:t>
      </w:r>
      <w:r>
        <w:rPr>
          <w:rFonts w:cs="Arial" w:ascii="Arial" w:hAnsi="Arial"/>
          <w:i/>
          <w:sz w:val="22"/>
          <w:szCs w:val="22"/>
        </w:rPr>
        <w:t xml:space="preserve"> Май 2023г. к декабрю 2022г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i/>
          <w:sz w:val="22"/>
          <w:szCs w:val="22"/>
        </w:rPr>
        <w:t>На товары, предназначенные для реализации на внутреннем рынке.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" w:name="__RefHeading___Toc170477124"/>
      <w:bookmarkEnd w:id="1"/>
      <w:r>
        <w:rPr>
          <w:lang w:val="en-US"/>
        </w:rPr>
        <w:t>II</w:t>
      </w:r>
      <w:r>
        <w:rPr/>
        <w:t>. ПРОИЗВОДСТВО ТОВАРОВ И УСЛУГ</w:t>
      </w:r>
    </w:p>
    <w:p>
      <w:pPr>
        <w:pStyle w:val="Normal"/>
        <w:rPr>
          <w:rFonts w:ascii="Arial" w:hAnsi="Arial" w:cs="Arial"/>
          <w:sz w:val="12"/>
          <w:szCs w:val="12"/>
          <w:highlight w:val="magenta"/>
        </w:rPr>
      </w:pPr>
      <w:r>
        <w:rPr>
          <w:rFonts w:cs="Arial" w:ascii="Arial" w:hAnsi="Arial"/>
          <w:sz w:val="12"/>
          <w:szCs w:val="12"/>
          <w:highlight w:val="magenta"/>
        </w:rPr>
      </w:r>
    </w:p>
    <w:p>
      <w:pPr>
        <w:pStyle w:val="Heading2"/>
        <w:jc w:val="center"/>
        <w:rPr/>
      </w:pPr>
      <w:bookmarkStart w:id="2" w:name="__RefHeading___Toc170477125"/>
      <w:bookmarkEnd w:id="2"/>
      <w:r>
        <w:rPr>
          <w:i w:val="false"/>
        </w:rPr>
        <w:t>1. ОБОРОТ ОРГАНИЗАЦИЙ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Оборот организаций</w:t>
      </w:r>
      <w:r>
        <w:rPr>
          <w:rFonts w:cs="Arial" w:ascii="Arial" w:hAnsi="Arial"/>
          <w:b/>
          <w:caps/>
          <w:vertAlign w:val="superscript"/>
        </w:rPr>
        <w:t xml:space="preserve"> </w:t>
      </w:r>
      <w:r>
        <w:rPr>
          <w:rFonts w:cs="Arial" w:ascii="Arial" w:hAnsi="Arial"/>
          <w:b/>
          <w:caps/>
        </w:rPr>
        <w:t>по видам экономической деятельности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 действующих ценах</w:t>
      </w:r>
    </w:p>
    <w:p>
      <w:pPr>
        <w:pStyle w:val="Normal"/>
        <w:jc w:val="center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tbl>
      <w:tblPr>
        <w:tblW w:w="50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4"/>
        <w:gridCol w:w="1249"/>
        <w:gridCol w:w="1247"/>
        <w:gridCol w:w="1179"/>
        <w:gridCol w:w="1268"/>
        <w:gridCol w:w="1155"/>
      </w:tblGrid>
      <w:tr>
        <w:trPr>
          <w:tblHeader w:val="true"/>
          <w:trHeight w:val="726" w:hRule="atLeast"/>
          <w:cantSplit w:val="true"/>
        </w:trPr>
        <w:tc>
          <w:tcPr>
            <w:tcW w:w="283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Май</w:t>
              <w:br/>
              <w:t xml:space="preserve">2024г.,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42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268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май</w:t>
              <w:br/>
              <w:t xml:space="preserve">2024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1155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январю-маю</w:t>
              <w:br/>
              <w:t>2023г.</w:t>
            </w:r>
          </w:p>
        </w:tc>
      </w:tr>
      <w:tr>
        <w:trPr>
          <w:tblHeader w:val="true"/>
          <w:trHeight w:val="1543" w:hRule="atLeast"/>
          <w:cantSplit w:val="true"/>
        </w:trPr>
        <w:tc>
          <w:tcPr>
            <w:tcW w:w="283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4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179" w:type="dxa"/>
            <w:tcBorders>
              <w:top w:val="single" w:sz="4" w:space="0" w:color="80808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268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55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249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195010,6 </w:t>
            </w:r>
          </w:p>
        </w:tc>
        <w:tc>
          <w:tcPr>
            <w:tcW w:w="1247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,6</w:t>
            </w:r>
          </w:p>
        </w:tc>
        <w:tc>
          <w:tcPr>
            <w:tcW w:w="1179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4</w:t>
            </w:r>
          </w:p>
        </w:tc>
        <w:tc>
          <w:tcPr>
            <w:tcW w:w="1268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960692,4 </w:t>
            </w:r>
          </w:p>
        </w:tc>
        <w:tc>
          <w:tcPr>
            <w:tcW w:w="1155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,9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84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организации с основным видом</w:t>
            </w:r>
            <w:r>
              <w:rPr>
                <w:rFonts w:cs="Arial" w:ascii="Arial" w:hAnsi="Arial"/>
                <w:bCs/>
              </w:rPr>
              <w:t xml:space="preserve"> деятельности: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рыбоводство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5975,2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4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1323,9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4,2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0279,4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2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8,4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58207,8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2,9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6915,5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5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1,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53820,7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4,0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8818,4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0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2,7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59447,3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9,1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572,8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6,5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205,7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7,0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3975,0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7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96,3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4632,2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5,7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4593,9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7,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6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60344,8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8,5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4938,1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9,1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20149,3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1,4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795,8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7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2,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9358,0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,9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567,3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7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2253,8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2,1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366,3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6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4,6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3829,2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4,1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972,4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7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4,8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0952,0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5,3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080,3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0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9,7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8727,9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8,6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670,2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2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267,5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633,3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7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3,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2819,1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8,4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67,2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4,4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309,3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3" w:name="__RefHeading___Toc170477126"/>
      <w:bookmarkEnd w:id="3"/>
      <w:r>
        <w:rPr>
          <w:i w:val="false"/>
        </w:rPr>
        <w:t>2. ПРОМЫШЛЕННОЕ ПРОИЗВОДСТВО</w:t>
      </w:r>
    </w:p>
    <w:p>
      <w:pPr>
        <w:pStyle w:val="Normal"/>
        <w:rPr>
          <w:i/>
          <w:i/>
          <w:sz w:val="10"/>
          <w:highlight w:val="yellow"/>
        </w:rPr>
      </w:pPr>
      <w:r>
        <w:rPr>
          <w:i/>
          <w:sz w:val="10"/>
          <w:highlight w:val="yellow"/>
        </w:rPr>
      </w:r>
    </w:p>
    <w:p>
      <w:pPr>
        <w:pStyle w:val="Normal"/>
        <w:rPr>
          <w:sz w:val="10"/>
          <w:highlight w:val="cyan"/>
        </w:rPr>
      </w:pPr>
      <w:r>
        <w:rPr>
          <w:sz w:val="10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в мае 2024г. по сравнению с соответствующим периодом предыдущего года составил 107,7</w:t>
      </w:r>
      <w:r>
        <w:rPr>
          <w:rFonts w:cs="Arial" w:ascii="Arial" w:hAnsi="Arial"/>
          <w:color w:val="000000"/>
        </w:rPr>
        <w:t>%, в январе-мае 2024г. - 106,6%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highlight w:val="cyan"/>
        </w:rPr>
      </w:pPr>
      <w:r>
        <w:rPr>
          <w:rFonts w:cs="Arial" w:ascii="Arial" w:hAnsi="Arial"/>
          <w:color w:val="000000"/>
          <w:sz w:val="2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4"/>
          <w:szCs w:val="12"/>
          <w:highlight w:val="cyan"/>
        </w:rPr>
      </w:pPr>
      <w:r>
        <w:rPr>
          <w:rFonts w:cs="Arial" w:ascii="Arial" w:hAnsi="Arial"/>
          <w:sz w:val="4"/>
          <w:szCs w:val="12"/>
          <w:highlight w:val="cya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70"/>
        <w:gridCol w:w="2967"/>
      </w:tblGrid>
      <w:tr>
        <w:trPr>
          <w:tblHeader w:val="true"/>
          <w:trHeight w:val="328" w:hRule="atLeast"/>
        </w:trPr>
        <w:tc>
          <w:tcPr>
            <w:tcW w:w="2907" w:type="dxa"/>
            <w:vMerge w:val="restart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3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В % к</w:t>
            </w:r>
          </w:p>
        </w:tc>
      </w:tr>
      <w:tr>
        <w:trPr>
          <w:tblHeader w:val="true"/>
          <w:trHeight w:val="793" w:hRule="atLeast"/>
        </w:trPr>
        <w:tc>
          <w:tcPr>
            <w:tcW w:w="2907" w:type="dxa"/>
            <w:vMerge w:val="continue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29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68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6,</w:t>
            </w: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8</w:t>
            </w:r>
            <w:r>
              <w:rPr>
                <w:rFonts w:cs="Arial" w:ascii="Arial" w:hAnsi="Arial"/>
                <w:color w:val="000000"/>
              </w:rPr>
              <w:t>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5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lang w:val="en-US"/>
              </w:rPr>
              <w:t>0,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5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7,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8</w:t>
            </w:r>
            <w:r>
              <w:rPr>
                <w:rFonts w:cs="Arial" w:ascii="Arial" w:hAnsi="Arial"/>
                <w:color w:val="000000"/>
              </w:rPr>
              <w:t>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8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4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  <w:r>
              <w:rPr>
                <w:rFonts w:cs="Arial" w:ascii="Arial" w:hAnsi="Arial"/>
                <w:color w:val="000000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2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8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6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"/>
          <w:highlight w:val="cyan"/>
        </w:rPr>
      </w:pPr>
      <w:r>
        <w:rPr>
          <w:rFonts w:cs="Arial" w:ascii="Arial" w:hAnsi="Arial"/>
          <w:sz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2"/>
          <w:highlight w:val="cyan"/>
        </w:rPr>
      </w:pPr>
      <w:r>
        <w:rPr>
          <w:rFonts w:cs="Arial" w:ascii="Arial" w:hAnsi="Arial"/>
          <w:sz w:val="2"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Индексы производства</w:t>
      </w:r>
      <w:r>
        <w:rPr>
          <w:rFonts w:cs="Arial" w:ascii="Arial" w:hAnsi="Arial"/>
        </w:rPr>
        <w:t xml:space="preserve"> по основным видам деятельности: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  <w:gridCol w:w="1300"/>
        <w:gridCol w:w="1301"/>
      </w:tblGrid>
      <w:tr>
        <w:trPr>
          <w:tblHeader w:val="true"/>
          <w:trHeight w:val="2240" w:hRule="atLeast"/>
          <w:cantSplit w:val="true"/>
        </w:trPr>
        <w:tc>
          <w:tcPr>
            <w:tcW w:w="62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Май 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 2023г.</w:t>
            </w:r>
          </w:p>
        </w:tc>
        <w:tc>
          <w:tcPr>
            <w:tcW w:w="13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ма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маю 2023г.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2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1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2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3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1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1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8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0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9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2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6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8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7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2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8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2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9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1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5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5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4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6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оизводство и распределение газообразного топли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1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7,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</w:rPr>
        <w:t xml:space="preserve">Объем отгруженных товаров </w:t>
      </w:r>
      <w:r>
        <w:rPr>
          <w:rFonts w:cs="Arial" w:ascii="Arial" w:hAnsi="Arial"/>
        </w:rPr>
        <w:t>собственного производства, выполненных работ и услуг по видам деятельности:</w:t>
      </w:r>
    </w:p>
    <w:p>
      <w:pPr>
        <w:pStyle w:val="Normal"/>
        <w:shd w:fill="FFFFFF" w:val="clear"/>
        <w:rPr>
          <w:rFonts w:ascii="Arial" w:hAnsi="Arial" w:cs="Arial"/>
          <w:sz w:val="2"/>
          <w:szCs w:val="6"/>
          <w:highlight w:val="cyan"/>
        </w:rPr>
      </w:pPr>
      <w:r>
        <w:rPr>
          <w:rFonts w:cs="Arial" w:ascii="Arial" w:hAnsi="Arial"/>
          <w:sz w:val="2"/>
          <w:szCs w:val="6"/>
          <w:highlight w:val="cyan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8"/>
          <w:szCs w:val="20"/>
          <w:highlight w:val="cyan"/>
        </w:rPr>
      </w:pPr>
      <w:r>
        <w:rPr>
          <w:rFonts w:cs="Arial" w:ascii="Arial" w:hAnsi="Arial"/>
          <w:i/>
          <w:sz w:val="8"/>
          <w:szCs w:val="20"/>
          <w:highlight w:val="cyan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1152"/>
        <w:gridCol w:w="1377"/>
        <w:gridCol w:w="1234"/>
        <w:gridCol w:w="1258"/>
      </w:tblGrid>
      <w:tr>
        <w:trPr>
          <w:tblHeader w:val="true"/>
          <w:trHeight w:val="668" w:hRule="atLeast"/>
        </w:trPr>
        <w:tc>
          <w:tcPr>
            <w:tcW w:w="355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й 2024г.</w:t>
            </w:r>
          </w:p>
        </w:tc>
        <w:tc>
          <w:tcPr>
            <w:tcW w:w="249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Январь-май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 г.</w:t>
            </w:r>
          </w:p>
        </w:tc>
      </w:tr>
      <w:tr>
        <w:trPr>
          <w:tblHeader w:val="true"/>
          <w:trHeight w:val="1215" w:hRule="atLeast"/>
        </w:trPr>
        <w:tc>
          <w:tcPr>
            <w:tcW w:w="355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3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</w:t>
            </w:r>
          </w:p>
          <w:p>
            <w:pPr>
              <w:pStyle w:val="Normal"/>
              <w:ind w:left="-391" w:right="-57" w:firstLine="334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ма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98,9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4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132,5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6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9,2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1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9,2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6,2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9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22,0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5,8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емых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6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6,5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336,4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3504,5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5,9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21,7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820,3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3,0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8,7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5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61,0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7,9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,9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8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7,2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в 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,3 р.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,3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9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4,3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2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68,3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8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90,2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9,7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,2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8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5,4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5,4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,9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4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1,8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3,8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16,9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053,4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2,7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4,5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4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71,5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,7</w:t>
            </w:r>
          </w:p>
        </w:tc>
      </w:tr>
      <w:tr>
        <w:trPr>
          <w:trHeight w:val="516" w:hRule="atLeast"/>
        </w:trPr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3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4,1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7,9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4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50,6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4,5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15,1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0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95,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3,3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369,1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877,8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6,1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5,9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9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05,2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3,8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,3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2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9,2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,4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9,8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1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3,5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8,0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52,6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016,0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0,2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,2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0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8,0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5,0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4,7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4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61,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1,8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62,6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383,8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,3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58,8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8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881,6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3,8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0,1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8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12,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1,9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3,7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990,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5,5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57,9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70,5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,2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center"/>
        <w:rPr>
          <w:i w:val="false"/>
          <w:i w:val="false"/>
        </w:rPr>
      </w:pPr>
      <w:bookmarkStart w:id="4" w:name="__RefHeading___Toc170477127"/>
      <w:bookmarkEnd w:id="4"/>
      <w:r>
        <w:rPr>
          <w:i w:val="false"/>
        </w:rPr>
        <w:t>3. СЕЛЬСКОЕ ХОЗЯЙСТВО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i/>
          <w:i/>
          <w:highlight w:val="cyan"/>
        </w:rPr>
      </w:pPr>
      <w:r>
        <w:rPr>
          <w:rFonts w:cs="Arial" w:ascii="Arial" w:hAnsi="Arial"/>
          <w:i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астениеводство.</w:t>
      </w:r>
      <w:r>
        <w:rPr>
          <w:rFonts w:cs="Arial" w:ascii="Arial" w:hAnsi="Arial"/>
        </w:rPr>
        <w:t xml:space="preserve"> По состоянию на 1 июня 2024г. зерновые культуры (включая кукурузу) в хозяйствах всех категорий (сельскохозяйственные организации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, население, крестьянские (фермерские) хозяйства), по расчетам, посеяны на площади 5713 гектарах (на 15,6% меньше, чем в 2023г.), из них пшеница - на 1283 гектарах (на 21,2% меньше), кукуруза на зерно - на 785 гектарах (150,2% к уровню прошлого года), соя – на 19057 гектарах (на 1,8% больше по сравнению с уровнем прошлого года). Посажено картофеля на 4763 гектарах (на 0,2% больше, чем в соответствующем периоде предыдущего года), овощей – на 1294 гектарах (на 17,2% меньше).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ХОД СЕВА ОСНОВНЫХ СЕЛЬСКОХОЗЯЙСТВЕННЫХ КУЛЬТУР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а 1 июня 2024 года</w:t>
      </w:r>
    </w:p>
    <w:p>
      <w:pPr>
        <w:pStyle w:val="Normal"/>
        <w:jc w:val="center"/>
        <w:rPr/>
      </w:pPr>
      <w:r>
        <w:rPr/>
        <w:t>(гектар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401"/>
        <w:gridCol w:w="1290"/>
        <w:gridCol w:w="1289"/>
        <w:gridCol w:w="1240"/>
        <w:gridCol w:w="1408"/>
      </w:tblGrid>
      <w:tr>
        <w:trPr>
          <w:trHeight w:val="357" w:hRule="atLeast"/>
        </w:trPr>
        <w:tc>
          <w:tcPr>
            <w:tcW w:w="2216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1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Хозяйства всех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атегорий</w:t>
            </w:r>
          </w:p>
        </w:tc>
        <w:tc>
          <w:tcPr>
            <w:tcW w:w="381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  <w:tc>
          <w:tcPr>
            <w:tcW w:w="1408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Справочн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площадь посевов в хозяйствах всех категорий н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1 июня 2022г.</w:t>
            </w:r>
          </w:p>
        </w:tc>
      </w:tr>
      <w:tr>
        <w:trPr>
          <w:trHeight w:val="2377" w:hRule="atLeast"/>
        </w:trPr>
        <w:tc>
          <w:tcPr>
            <w:tcW w:w="2216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01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2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льскохозяйственные организации</w:t>
            </w:r>
          </w:p>
        </w:tc>
        <w:tc>
          <w:tcPr>
            <w:tcW w:w="1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крестьянские (фермерские) хозяйства</w:t>
            </w:r>
          </w:p>
        </w:tc>
        <w:tc>
          <w:tcPr>
            <w:tcW w:w="1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хозяйства населения</w:t>
            </w:r>
          </w:p>
        </w:tc>
        <w:tc>
          <w:tcPr>
            <w:tcW w:w="1408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24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вые культуры - всего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0827</w:t>
            </w:r>
          </w:p>
        </w:tc>
        <w:tc>
          <w:tcPr>
            <w:tcW w:w="12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7027</w:t>
            </w:r>
          </w:p>
        </w:tc>
        <w:tc>
          <w:tcPr>
            <w:tcW w:w="1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598</w:t>
            </w:r>
          </w:p>
        </w:tc>
        <w:tc>
          <w:tcPr>
            <w:tcW w:w="1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202</w:t>
            </w:r>
          </w:p>
        </w:tc>
        <w:tc>
          <w:tcPr>
            <w:tcW w:w="1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1800</w:t>
            </w:r>
          </w:p>
        </w:tc>
      </w:tr>
      <w:tr>
        <w:trPr/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рновые (без кукурузы) 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28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552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7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52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44</w:t>
            </w:r>
          </w:p>
        </w:tc>
      </w:tr>
      <w:tr>
        <w:trPr/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пшеница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38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52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28</w:t>
            </w:r>
          </w:p>
        </w:tc>
      </w:tr>
      <w:tr>
        <w:trPr/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куруза на зерн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5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18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6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52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3</w:t>
            </w:r>
          </w:p>
        </w:tc>
      </w:tr>
      <w:tr>
        <w:trPr/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я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057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76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289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52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715</w:t>
            </w:r>
          </w:p>
        </w:tc>
      </w:tr>
      <w:tr>
        <w:trPr/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63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73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2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165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55</w:t>
            </w:r>
          </w:p>
        </w:tc>
      </w:tr>
      <w:tr>
        <w:trPr/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и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94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4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32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63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Животноводство.</w:t>
      </w:r>
      <w:r>
        <w:rPr>
          <w:rFonts w:cs="Arial" w:ascii="Arial" w:hAnsi="Arial"/>
        </w:rPr>
        <w:t xml:space="preserve"> На конец мая 2024г. поголовье крупного рогатого скота в сельскохозяйственных организациях составило 4,9 тыс. голов (на 4,5% меньше по сравнению с соответствующей датой предыдущего года), из него коров – 2,2 тыс. голов (на 6,5% меньше), свиней – 0,7 тыс. голов (на 12,1% меньше), птицы – 1399,0 тыс. голов (на 37,5% больше), овец и коз – 0,1 тыс. голов (на 1,8% больше).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ИНАМИКА ПОГОЛОВЬЯ СКОТА </w:t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ЛЬСКОХОЗЯЙСТВЕННЫХ ОРГАНИЗАЦИЯХ</w:t>
      </w:r>
    </w:p>
    <w:p>
      <w:pPr>
        <w:pStyle w:val="Normal"/>
        <w:ind w:firstLine="709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на конец месяца, в процентах</w:t>
      </w:r>
    </w:p>
    <w:p>
      <w:pPr>
        <w:pStyle w:val="Normal"/>
        <w:ind w:firstLine="709"/>
        <w:jc w:val="center"/>
        <w:rPr>
          <w:rFonts w:ascii="Arial" w:hAnsi="Arial" w:cs="Arial"/>
          <w:kern w:val="2"/>
          <w:sz w:val="12"/>
          <w:szCs w:val="12"/>
          <w:highlight w:val="cyan"/>
        </w:rPr>
      </w:pPr>
      <w:r>
        <w:rPr>
          <w:rFonts w:cs="Arial" w:ascii="Arial" w:hAnsi="Arial"/>
          <w:kern w:val="2"/>
          <w:sz w:val="12"/>
          <w:szCs w:val="12"/>
          <w:highlight w:val="cyan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249"/>
        <w:gridCol w:w="1249"/>
        <w:gridCol w:w="1249"/>
        <w:gridCol w:w="1249"/>
        <w:gridCol w:w="1249"/>
        <w:gridCol w:w="1241"/>
      </w:tblGrid>
      <w:tr>
        <w:trPr>
          <w:tblHeader w:val="true"/>
          <w:trHeight w:val="620" w:hRule="atLeast"/>
        </w:trPr>
        <w:tc>
          <w:tcPr>
            <w:tcW w:w="118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Крупны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рогатый скот</w:t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Из него коровы</w:t>
            </w:r>
          </w:p>
        </w:tc>
        <w:tc>
          <w:tcPr>
            <w:tcW w:w="24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Свиньи</w:t>
            </w:r>
          </w:p>
        </w:tc>
      </w:tr>
      <w:tr>
        <w:trPr>
          <w:tblHeader w:val="true"/>
          <w:trHeight w:val="2026" w:hRule="atLeast"/>
        </w:trPr>
        <w:tc>
          <w:tcPr>
            <w:tcW w:w="118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kern w:val="2"/>
              </w:rPr>
            </w:pPr>
            <w:r>
              <w:rPr>
                <w:rFonts w:cs="Arial" w:ascii="Arial" w:hAnsi="Arial"/>
                <w:bCs/>
                <w:i/>
                <w:kern w:val="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</w:tr>
      <w:tr>
        <w:trPr/>
        <w:tc>
          <w:tcPr>
            <w:tcW w:w="8667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ind w:right="170" w:hanging="0"/>
              <w:jc w:val="center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2023г.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6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3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8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5,4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0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арт 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5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6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4,4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4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8,0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4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39,0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75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6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3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7,9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2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2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3,9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4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7</w:t>
            </w:r>
          </w:p>
        </w:tc>
      </w:tr>
      <w:tr>
        <w:trPr>
          <w:trHeight w:val="253" w:hRule="atLeast"/>
        </w:trPr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1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3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70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1,8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65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1,6</w:t>
            </w:r>
          </w:p>
        </w:tc>
      </w:tr>
      <w:tr>
        <w:trPr/>
        <w:tc>
          <w:tcPr>
            <w:tcW w:w="866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32" w:before="80" w:after="80"/>
              <w:ind w:right="17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</w:rPr>
              <w:t>2024г.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71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14,7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0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12,8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арт 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8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4,3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26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5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7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/>
      </w:pPr>
      <w:r>
        <w:rPr/>
        <w:t xml:space="preserve">ПРОИЗВОДСТВО ОСНОВНЫХ ВИДОВ ПРОДУКЦИИ ЖИВОТНОВОДСТВА </w:t>
        <w:br/>
        <w:t>В СЕЛЬСКОХОЗЯЙСТВЕННЫХ ОРГАНИЗАЦИЯХ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1510"/>
        <w:gridCol w:w="1565"/>
      </w:tblGrid>
      <w:tr>
        <w:trPr>
          <w:tblHeader w:val="true"/>
          <w:trHeight w:val="1225" w:hRule="atLeast"/>
        </w:trPr>
        <w:tc>
          <w:tcPr>
            <w:tcW w:w="559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май 2024г.</w:t>
            </w:r>
          </w:p>
        </w:tc>
        <w:tc>
          <w:tcPr>
            <w:tcW w:w="156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ю-маю 2023г.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на убой (в живом весе), т</w:t>
            </w:r>
          </w:p>
        </w:tc>
        <w:tc>
          <w:tcPr>
            <w:tcW w:w="15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,9</w:t>
            </w:r>
          </w:p>
        </w:tc>
        <w:tc>
          <w:tcPr>
            <w:tcW w:w="1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2,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Яйца всех видов, млн штук 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1</w:t>
            </w:r>
          </w:p>
        </w:tc>
      </w:tr>
    </w:tbl>
    <w:p>
      <w:pPr>
        <w:pStyle w:val="Normal"/>
        <w:spacing w:before="40" w:after="40"/>
        <w:ind w:firstLine="720"/>
        <w:jc w:val="both"/>
        <w:rPr>
          <w:rFonts w:ascii="Arial" w:hAnsi="Arial" w:cs="Arial"/>
          <w:sz w:val="16"/>
          <w:szCs w:val="16"/>
          <w:highlight w:val="cyan"/>
        </w:rPr>
      </w:pPr>
      <w:r>
        <w:rPr>
          <w:rFonts w:cs="Arial" w:ascii="Arial" w:hAnsi="Arial"/>
          <w:sz w:val="16"/>
          <w:szCs w:val="16"/>
          <w:highlight w:val="cyan"/>
        </w:rPr>
      </w:r>
    </w:p>
    <w:p>
      <w:pPr>
        <w:pStyle w:val="Normal"/>
        <w:spacing w:before="40" w:after="40"/>
        <w:ind w:firstLine="720"/>
        <w:jc w:val="both"/>
        <w:rPr/>
      </w:pPr>
      <w:r>
        <w:rPr>
          <w:rFonts w:cs="Arial" w:ascii="Arial" w:hAnsi="Arial"/>
        </w:rPr>
        <w:t>В сельскохозяйственных организациях в январе-мае 2024г., по сравнению с январем-маем 2023г., увеличилось производство скота и птицы на убой (в живом весе), молока и яиц на 6,4%, на 8,0% и на 79,1% соответствен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январе-мае 2024г. надой молока на одну корову в сельскохозяйственных организациях составил 1910 кг (в январе-мае 2023г. – 1719 кг), средняя яйценоскость кур-несушек составила 134 яйца (105,5% к январю-маю 2023г.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январе-мае 2024г. в сельскохозяйственных организациях в структуре производства скота и птицы на убой (в живом весе) по сравнению с соответствующим периодом предыдущего года, снизился удельный вес производства крупного рогатого скота и свиней с 64,9% до 42,3% и с 2,8% до 0,9% соответственно, увеличился удельный вес производства птицы с 31,4% до 56,8% соответственно.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  <w:highlight w:val="cyan"/>
        </w:rPr>
      </w:pPr>
      <w:r>
        <w:rPr>
          <w:rFonts w:cs="Arial" w:ascii="Arial" w:hAnsi="Arial"/>
          <w:sz w:val="16"/>
          <w:szCs w:val="16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еализация продукции.</w:t>
      </w:r>
      <w:r>
        <w:rPr>
          <w:rFonts w:cs="Arial" w:ascii="Arial" w:hAnsi="Arial"/>
        </w:rPr>
        <w:t xml:space="preserve"> В январе-мае 2024г. по сравнению с соответствующим периодом предыдущего года снизилась реализация сельхозорганизациями зерновых, масличных культур и картофеля (на 64,8%, на 40,2% и на 42,9% соответственно). Продажа овощей, скота и птицы (в живом весе), молока и яиц увеличилась (на 12,5%, на 9,6%, на 13,2% и на 79,9% соответственно).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center"/>
        <w:rPr/>
      </w:pPr>
      <w:r>
        <w:rPr/>
        <w:t>ОБЪЕМ РЕАЛИЗАЦИИ СЕЛЬСКОХОЗЯЙСТВЕННЫХ ПРОДУКТОВ СЕЛЬСКОХОЗЯЙСТВЕННЫМИ ОРГАНИЗАЦИЯМИ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1508"/>
        <w:gridCol w:w="1622"/>
      </w:tblGrid>
      <w:tr>
        <w:trPr>
          <w:tblHeader w:val="true"/>
          <w:trHeight w:val="1634" w:hRule="atLeast"/>
        </w:trPr>
        <w:tc>
          <w:tcPr>
            <w:tcW w:w="544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0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а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</w:tc>
        <w:tc>
          <w:tcPr>
            <w:tcW w:w="162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ю-маю 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, т.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2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ичные культуры, т.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4,2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8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, т.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,6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1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и, т.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5,0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(в живом весе), т.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,9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.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5,3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йца куриные, тыс. штук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9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  <w:r>
        <w:br w:type="page"/>
      </w:r>
    </w:p>
    <w:p>
      <w:pPr>
        <w:pStyle w:val="Heading2"/>
        <w:spacing w:before="200" w:after="60"/>
        <w:jc w:val="center"/>
        <w:rPr>
          <w:i w:val="false"/>
          <w:i w:val="false"/>
          <w:highlight w:val="yellow"/>
        </w:rPr>
      </w:pPr>
      <w:bookmarkStart w:id="5" w:name="__RefHeading___Toc170477128"/>
      <w:bookmarkEnd w:id="5"/>
      <w:r>
        <w:rPr>
          <w:i w:val="false"/>
        </w:rPr>
        <w:t>4. СТРОИТЕЛЬСТВО</w:t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  <w:kern w:val="2"/>
        </w:rPr>
        <w:t xml:space="preserve">Строительная деятельность. </w:t>
      </w:r>
      <w:r>
        <w:rPr>
          <w:rFonts w:cs="Arial" w:ascii="Arial" w:hAnsi="Arial"/>
          <w:kern w:val="2"/>
        </w:rPr>
        <w:t>Объем работ, выполненных собственными силами по виду экономической деятельности «Строительство», в мае 2024г. составил 20755,3 млн рублей, или 141,2% (в сопоставимых ценах) к уровню соответствующего периода предыдущего года, в январе-мае 2024г. - 78705,2 млн рублей, или 129,8%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ЪЕМА РАБОТ, ВЫПОЛНЕННЫХ </w:t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ПО ВИДУ ДЕЯТЕЛЬНОСТИ «СТРОИТЕЛЬСТВО»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highlight w:val="cyan"/>
          <w:vertAlign w:val="superscript"/>
        </w:rPr>
      </w:pPr>
      <w:r>
        <w:rPr>
          <w:rFonts w:eastAsia="Arial Unicode MS" w:cs="Arial" w:ascii="Arial" w:hAnsi="Arial"/>
          <w:b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eastAsia="Arial Unicode MS" w:cs="Arial" w:ascii="Arial" w:hAnsi="Arial"/>
                <w:vertAlign w:val="superscript"/>
              </w:rPr>
              <w:t>1</w:t>
            </w:r>
          </w:p>
        </w:tc>
      </w:tr>
      <w:tr>
        <w:trPr>
          <w:tblHeader w:val="true"/>
          <w:trHeight w:val="123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0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325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1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6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12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626.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1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9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15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4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38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83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6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8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3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15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6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2212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V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0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64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02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8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3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0</w:t>
            </w:r>
            <w:r>
              <w:rPr>
                <w:rFonts w:cs="Arial" w:ascii="Arial" w:hAnsi="Arial"/>
              </w:rPr>
              <w:t>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2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5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0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.</w:t>
      </w:r>
    </w:p>
    <w:p>
      <w:pPr>
        <w:pStyle w:val="Normal"/>
        <w:spacing w:before="40" w:after="40"/>
        <w:ind w:firstLine="708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b/>
        </w:rPr>
        <w:t xml:space="preserve">Жилищное строительство. </w:t>
      </w:r>
      <w:r>
        <w:rPr>
          <w:rFonts w:cs="Arial" w:ascii="Arial" w:hAnsi="Arial"/>
        </w:rPr>
        <w:t>В мае 2024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строены 523 новые квартиры, в январе-мае 2024г. – 2030 квартир.</w:t>
      </w:r>
    </w:p>
    <w:p>
      <w:pPr>
        <w:pStyle w:val="Normal"/>
        <w:spacing w:before="40" w:after="4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ВВОДА В ДЕЙСТВИЕ ЖИЛЫХ ДОМОВ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 учетом жилых домов, построенных на земельных участках, 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едназначенных для ведения гражданами садоводства</w:t>
      </w:r>
    </w:p>
    <w:p>
      <w:pPr>
        <w:pStyle w:val="Normal"/>
        <w:jc w:val="center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34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Тыс. м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обще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площади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1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5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4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2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92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44</w:t>
            </w:r>
            <w:r>
              <w:rPr>
                <w:rFonts w:cs="Arial" w:ascii="Arial" w:hAnsi="Arial"/>
              </w:rPr>
              <w:t>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9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25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66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40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в 2,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 xml:space="preserve">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в 2,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 xml:space="preserve">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6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31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3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Heading2"/>
        <w:jc w:val="center"/>
        <w:rPr>
          <w:i w:val="false"/>
          <w:i w:val="false"/>
        </w:rPr>
      </w:pPr>
      <w:bookmarkStart w:id="6" w:name="__RefHeading___Toc170477129"/>
      <w:bookmarkEnd w:id="6"/>
      <w:r>
        <w:rPr>
          <w:i w:val="false"/>
        </w:rPr>
        <w:t>5. АВТОМОБИЛЬНЫЙ ТРАНСПОРТ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ЕЯТЕЛЬНОСТЬ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1246"/>
        <w:gridCol w:w="1245"/>
        <w:gridCol w:w="1247"/>
        <w:gridCol w:w="1127"/>
      </w:tblGrid>
      <w:tr>
        <w:trPr>
          <w:tblHeader w:val="true"/>
          <w:trHeight w:val="1247" w:hRule="atLeast"/>
        </w:trPr>
        <w:tc>
          <w:tcPr>
            <w:tcW w:w="39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Май</w:t>
              <w:br/>
              <w:t>2024г.</w:t>
            </w:r>
          </w:p>
        </w:tc>
        <w:tc>
          <w:tcPr>
            <w:tcW w:w="124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24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май</w:t>
              <w:br/>
              <w:t>2024г.</w:t>
            </w:r>
          </w:p>
        </w:tc>
        <w:tc>
          <w:tcPr>
            <w:tcW w:w="112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маю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3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рузооборот</w:t>
            </w:r>
            <w:r>
              <w:rPr>
                <w:rFonts w:cs="Arial" w:ascii="Arial" w:hAnsi="Arial"/>
                <w:bCs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млн тонно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лометров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4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39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ассажирооборот, млн пасс-км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highlight w:val="cyan"/>
          <w:vertAlign w:val="superscript"/>
        </w:rPr>
      </w:pPr>
      <w:r>
        <w:rPr>
          <w:rFonts w:cs="Arial" w:ascii="Arial" w:hAnsi="Arial"/>
          <w:b/>
          <w:i/>
          <w:sz w:val="22"/>
          <w:szCs w:val="22"/>
          <w:highlight w:val="cyan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ГРУЗООБОРОТА АВТОМОБИЛЬНОГО ТРАНСПОРТА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290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тонно-километров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4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3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4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ДИНАМИКА ПАССАЖИРООБОРОТА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  <w:lang w:val="en-US"/>
        </w:rPr>
      </w:pPr>
      <w:r>
        <w:rPr>
          <w:rFonts w:cs="Arial" w:ascii="Arial" w:hAnsi="Arial"/>
          <w:b/>
          <w:highlight w:val="cyan"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414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Млн пасс-км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2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1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2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7" w:name="__RefHeading___Toc170477130"/>
      <w:bookmarkEnd w:id="7"/>
      <w:r>
        <w:rPr>
          <w:lang w:val="en-US"/>
        </w:rPr>
        <w:t>III</w:t>
      </w:r>
      <w:r>
        <w:rPr/>
        <w:t>. РЫНКИ ТОВАРОВ И УСЛУГ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8" w:name="__RefHeading___Toc170477131"/>
      <w:bookmarkEnd w:id="8"/>
      <w:r>
        <w:rPr>
          <w:i w:val="false"/>
        </w:rPr>
        <w:t>1. РОЗНИЧНАЯ ТОРГОВЛ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Оборот розничной торговли</w:t>
      </w:r>
      <w:r>
        <w:rPr>
          <w:rFonts w:cs="Arial" w:ascii="Arial" w:hAnsi="Arial"/>
        </w:rPr>
        <w:t xml:space="preserve"> в мае 2024г. составил 44480,7 </w:t>
      </w:r>
      <w:r>
        <w:rPr>
          <w:rFonts w:cs="Arial" w:ascii="Arial" w:hAnsi="Arial"/>
          <w:kern w:val="2"/>
        </w:rPr>
        <w:t>млн рублей, что в сопоставимых ценах составляет 107,3% к соответствующему периоду предыдущего года, в январе-мае 2024г. – 215849,0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млн рублей, или 110,0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РОЗНИЧН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932"/>
        <w:gridCol w:w="9"/>
        <w:gridCol w:w="2078"/>
        <w:gridCol w:w="16"/>
        <w:gridCol w:w="2065"/>
      </w:tblGrid>
      <w:tr>
        <w:trPr>
          <w:tblHeader w:val="true"/>
          <w:trHeight w:val="423" w:hRule="atLeast"/>
        </w:trPr>
        <w:tc>
          <w:tcPr>
            <w:tcW w:w="274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41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5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570" w:hRule="atLeast"/>
        </w:trPr>
        <w:tc>
          <w:tcPr>
            <w:tcW w:w="274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87,0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09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48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45,2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61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35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842,2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99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96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541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31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37,2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1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670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211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34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09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88,0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732,5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943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82,5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</w:rPr>
              <w:t>февра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97,3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</w:rPr>
              <w:t>март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35,3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15,1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53,2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80,7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849,0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.</w:t>
      </w:r>
    </w:p>
    <w:p>
      <w:pPr>
        <w:pStyle w:val="Normal"/>
        <w:jc w:val="both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kern w:val="2"/>
          <w:sz w:val="22"/>
          <w:szCs w:val="22"/>
        </w:rPr>
        <w:t xml:space="preserve"> 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 Кроме того, учтены изменения, внесенные респондентами в ранее предоставленные оперативные данные.</w:t>
      </w:r>
    </w:p>
    <w:p>
      <w:pPr>
        <w:pStyle w:val="Normal"/>
        <w:rPr>
          <w:rFonts w:ascii="Arial" w:hAnsi="Arial" w:cs="Arial"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i/>
          <w:kern w:val="2"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i/>
          <w:kern w:val="2"/>
          <w:sz w:val="22"/>
          <w:szCs w:val="22"/>
          <w:highlight w:val="cyan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</w:rPr>
        <w:t xml:space="preserve">В мае 2024г. оборот розничной торговли на 98,8% формировался </w:t>
      </w:r>
      <w:r>
        <w:rPr>
          <w:rFonts w:cs="Arial" w:ascii="Arial" w:hAnsi="Arial"/>
          <w:b/>
          <w:kern w:val="2"/>
        </w:rPr>
        <w:t>торгующими организациями и индивидуальными предпринимателями</w:t>
      </w:r>
      <w:r>
        <w:rPr>
          <w:rFonts w:cs="Arial" w:ascii="Arial" w:hAnsi="Arial"/>
          <w:kern w:val="2"/>
        </w:rPr>
        <w:t xml:space="preserve">, осуществляющими деятельность вне рынка, доля </w:t>
      </w:r>
      <w:r>
        <w:rPr>
          <w:rFonts w:cs="Arial" w:ascii="Arial" w:hAnsi="Arial"/>
          <w:b/>
          <w:kern w:val="2"/>
        </w:rPr>
        <w:t>розничных рынков и ярмарок составила</w:t>
      </w:r>
      <w:r>
        <w:rPr>
          <w:rFonts w:cs="Arial" w:ascii="Arial" w:hAnsi="Arial"/>
          <w:kern w:val="2"/>
        </w:rPr>
        <w:t xml:space="preserve"> 1,2% (в мае 2023г. – 98,8% и 1,2% </w:t>
      </w:r>
      <w:r>
        <w:rPr>
          <w:rFonts w:cs="Arial" w:ascii="Arial" w:hAnsi="Arial"/>
        </w:rPr>
        <w:t>соответственно</w:t>
      </w:r>
      <w:r>
        <w:rPr>
          <w:rFonts w:cs="Arial" w:ascii="Arial" w:hAnsi="Arial"/>
          <w:kern w:val="2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kern w:val="2"/>
          <w:sz w:val="6"/>
          <w:szCs w:val="6"/>
          <w:highlight w:val="cyan"/>
        </w:rPr>
      </w:pPr>
      <w:r>
        <w:rPr>
          <w:rFonts w:cs="Arial" w:ascii="Arial" w:hAnsi="Arial"/>
          <w:i/>
          <w:kern w:val="2"/>
          <w:sz w:val="6"/>
          <w:szCs w:val="6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ОРОТ РОЗНИЧНОЙ ТОРГОВЛИ ТОРГУЮЩИХ ОРГАНИЗАЦИЙ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ПРОДАЖА ТОВАРОВ НА РОЗНИЧНЫХ РЫНКАХ И ЯРМАРК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  <w:highlight w:val="cyan"/>
        </w:rPr>
      </w:pPr>
      <w:r>
        <w:rPr>
          <w:rFonts w:cs="Arial" w:ascii="Arial" w:hAnsi="Arial"/>
          <w:b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189"/>
        <w:gridCol w:w="1180"/>
        <w:gridCol w:w="1228"/>
        <w:gridCol w:w="1360"/>
      </w:tblGrid>
      <w:tr>
        <w:trPr>
          <w:tblHeader w:val="true"/>
          <w:trHeight w:val="476" w:hRule="atLeast"/>
        </w:trPr>
        <w:tc>
          <w:tcPr>
            <w:tcW w:w="388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Май 2024г.</w:t>
            </w:r>
          </w:p>
        </w:tc>
        <w:tc>
          <w:tcPr>
            <w:tcW w:w="258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май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</w:tr>
      <w:tr>
        <w:trPr>
          <w:tblHeader w:val="true"/>
          <w:trHeight w:val="864" w:hRule="atLeast"/>
        </w:trPr>
        <w:tc>
          <w:tcPr>
            <w:tcW w:w="388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 2023г.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маю 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80,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849,0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торгующих организац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37,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555,2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а товаров на розничных рынках и ярмарках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3,8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В сопоставимых ценах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i/>
          <w:sz w:val="20"/>
          <w:szCs w:val="20"/>
        </w:rPr>
        <w:t>Включая индивидуальных предпринимателей, осуществляющих деятельность вне рынка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i/>
          <w:i/>
          <w:sz w:val="16"/>
          <w:szCs w:val="16"/>
          <w:highlight w:val="cyan"/>
        </w:rPr>
      </w:pPr>
      <w:r>
        <w:rPr>
          <w:rFonts w:cs="Arial" w:ascii="Arial" w:hAnsi="Arial"/>
          <w:i/>
          <w:sz w:val="16"/>
          <w:szCs w:val="16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 w:val="16"/>
          <w:szCs w:val="16"/>
          <w:highlight w:val="cyan"/>
        </w:rPr>
      </w:pPr>
      <w:r>
        <w:rPr>
          <w:rFonts w:cs="Arial" w:ascii="Arial" w:hAnsi="Arial"/>
          <w:sz w:val="16"/>
          <w:szCs w:val="16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мае 2024г. в структуре оборота розничной торговли удельный вес </w:t>
      </w:r>
      <w:r>
        <w:rPr>
          <w:rFonts w:cs="Arial" w:ascii="Arial" w:hAnsi="Arial"/>
          <w:b/>
        </w:rPr>
        <w:t>пищевых продуктов, напитков и табачных изделий</w:t>
      </w:r>
      <w:r>
        <w:rPr>
          <w:rFonts w:cs="Arial" w:ascii="Arial" w:hAnsi="Arial"/>
        </w:rPr>
        <w:t xml:space="preserve"> составил 58,5%, </w:t>
      </w:r>
      <w:r>
        <w:rPr>
          <w:rFonts w:cs="Arial" w:ascii="Arial" w:hAnsi="Arial"/>
          <w:b/>
        </w:rPr>
        <w:t>непродовольственных товаров</w:t>
      </w:r>
      <w:r>
        <w:rPr>
          <w:rFonts w:cs="Arial" w:ascii="Arial" w:hAnsi="Arial"/>
        </w:rPr>
        <w:t xml:space="preserve"> – 41,5% (в мае 2023г. – 58,9% и 41,1% соответственно)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ДИНАМИКА ОБОРОТА РОЗНИЧНОЙ ТОРГОВЛ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ПИЩЕВЫМИ ПРОДУКТАМИ, ВКЛЮЧАЯ НАПИТКИ, </w:t>
      </w:r>
    </w:p>
    <w:p>
      <w:pPr>
        <w:pStyle w:val="Normal"/>
        <w:tabs>
          <w:tab w:val="clear" w:pos="708"/>
          <w:tab w:val="center" w:pos="4422" w:leader="none"/>
          <w:tab w:val="left" w:pos="6237" w:leader="none"/>
          <w:tab w:val="left" w:pos="7518" w:leader="none"/>
        </w:tabs>
        <w:rPr/>
      </w:pPr>
      <w:r>
        <w:rPr/>
        <w:tab/>
        <w:t>И ТАБАЧНЫМИ ИЗДЕЛИЯМИ</w:t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60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9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7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64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4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9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9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28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2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97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44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59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3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7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5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86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319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rPr/>
            </w:pPr>
            <w:r>
              <w:rPr>
                <w:rFonts w:cs="Arial" w:ascii="Arial" w:hAnsi="Arial"/>
              </w:rPr>
              <w:t>янва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94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/>
            </w:pPr>
            <w:r>
              <w:rPr>
                <w:rFonts w:cs="Arial" w:ascii="Arial" w:hAnsi="Arial"/>
              </w:rPr>
              <w:t>февра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02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/>
            </w:pPr>
            <w:r>
              <w:rPr>
                <w:rFonts w:cs="Arial" w:ascii="Arial" w:hAnsi="Arial"/>
              </w:rPr>
              <w:t>март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5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4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/>
            </w:pPr>
            <w:r>
              <w:rPr>
                <w:rFonts w:cs="Arial" w:ascii="Arial" w:hAnsi="Arial"/>
              </w:rPr>
              <w:t>апре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3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1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498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В сопоставимых ценах</w:t>
      </w:r>
    </w:p>
    <w:p>
      <w:pPr>
        <w:pStyle w:val="Normal"/>
        <w:jc w:val="both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kern w:val="2"/>
          <w:sz w:val="22"/>
          <w:szCs w:val="22"/>
        </w:rPr>
        <w:t xml:space="preserve"> 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 Кроме того, учтены изменения, внесенные респондентами в ранее предоставленные оперативные данные.</w:t>
      </w:r>
    </w:p>
    <w:p>
      <w:pPr>
        <w:pStyle w:val="Normal"/>
        <w:rPr>
          <w:rFonts w:ascii="Arial" w:hAnsi="Arial" w:cs="Arial"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i/>
          <w:kern w:val="2"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ОРОТА РОЗНИЧНОЙ ТОРГОВЛИ </w:t>
      </w:r>
    </w:p>
    <w:p>
      <w:pPr>
        <w:pStyle w:val="TextBody"/>
        <w:keepNext w:val="true"/>
        <w:spacing w:before="0" w:after="0"/>
        <w:jc w:val="center"/>
        <w:rPr/>
      </w:pPr>
      <w:r>
        <w:rPr/>
        <w:t>НЕПРОДОВОЛЬСТВЕННЫМИ ТОВАР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202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7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37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84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99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7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13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5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67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67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8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2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94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10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277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77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3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3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46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24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rPr/>
            </w:pPr>
            <w:r>
              <w:rPr>
                <w:rFonts w:cs="Arial" w:ascii="Arial" w:hAnsi="Arial"/>
              </w:rPr>
              <w:t>янва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8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/>
            </w:pPr>
            <w:r>
              <w:rPr>
                <w:rFonts w:cs="Arial" w:ascii="Arial" w:hAnsi="Arial"/>
              </w:rPr>
              <w:t>февра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94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/>
            </w:pPr>
            <w:r>
              <w:rPr>
                <w:rFonts w:cs="Arial" w:ascii="Arial" w:hAnsi="Arial"/>
              </w:rPr>
              <w:t>март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82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6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/>
            </w:pPr>
            <w:r>
              <w:rPr>
                <w:rFonts w:cs="Arial" w:ascii="Arial" w:hAnsi="Arial"/>
              </w:rPr>
              <w:t>апре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1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69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50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В сопоставимых ценах</w:t>
      </w:r>
    </w:p>
    <w:p>
      <w:pPr>
        <w:pStyle w:val="Normal"/>
        <w:jc w:val="both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kern w:val="2"/>
          <w:sz w:val="22"/>
          <w:szCs w:val="22"/>
        </w:rPr>
        <w:t xml:space="preserve"> 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 Кроме того, учтены изменения, внесенные респондентами в ранее предоставленные оперативные данные.</w:t>
      </w:r>
    </w:p>
    <w:p>
      <w:pPr>
        <w:pStyle w:val="Normal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</w:rPr>
      </w:pPr>
      <w:bookmarkStart w:id="9" w:name="__RefHeading___Toc170477132"/>
      <w:bookmarkEnd w:id="9"/>
      <w:r>
        <w:rPr>
          <w:i w:val="false"/>
        </w:rPr>
        <w:t>2. РЕСТОРАНЫ, КАФЕ И БАР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b/>
        </w:rPr>
        <w:t>Оборот общественного питания</w:t>
      </w:r>
      <w:r>
        <w:rPr>
          <w:rFonts w:cs="Arial" w:ascii="Arial" w:hAnsi="Arial"/>
        </w:rPr>
        <w:t xml:space="preserve"> в мае 2024г. составил 2807,9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106,6% к соответствующему периоду предыдущего года, в январе-мае 2024г. – 14675,5 млн рублей, или 107,2%.</w:t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ДИНАМИКА ОБОРОТА ОБЩЕСТВЕННОГО ПИТАНИЯ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vertAlign w:val="superscript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5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6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0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2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8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1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4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9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8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</w:rPr>
              <w:t>февра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</w:rPr>
              <w:t>март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3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8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8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7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7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.</w:t>
      </w:r>
    </w:p>
    <w:p>
      <w:pPr>
        <w:pStyle w:val="Normal"/>
        <w:jc w:val="both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kern w:val="2"/>
          <w:sz w:val="22"/>
          <w:szCs w:val="22"/>
        </w:rPr>
        <w:t xml:space="preserve"> 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 Кроме того, учтены изменения, внесенные респондентами в ранее предоставленные оперативные данные.</w:t>
      </w:r>
    </w:p>
    <w:p>
      <w:pPr>
        <w:pStyle w:val="Heading2"/>
        <w:jc w:val="center"/>
        <w:rPr>
          <w:i w:val="false"/>
          <w:i w:val="false"/>
        </w:rPr>
      </w:pPr>
      <w:bookmarkStart w:id="10" w:name="__RefHeading___Toc170477133"/>
      <w:bookmarkEnd w:id="10"/>
      <w:r>
        <w:rPr>
          <w:i w:val="false"/>
        </w:rPr>
        <w:t>3. РЫНОК ПЛАТНЫХ УСЛУГ НАСЕЛЕНИЮ</w:t>
      </w:r>
    </w:p>
    <w:p>
      <w:pPr>
        <w:pStyle w:val="Normal"/>
        <w:rPr>
          <w:i/>
          <w:i/>
          <w:sz w:val="16"/>
          <w:highlight w:val="yellow"/>
        </w:rPr>
      </w:pPr>
      <w:r>
        <w:rPr>
          <w:i/>
          <w:sz w:val="16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мае 2024г., по предварительным данным, населению было оказано </w:t>
      </w:r>
      <w:r>
        <w:rPr>
          <w:rFonts w:cs="Arial" w:ascii="Arial" w:hAnsi="Arial"/>
          <w:b/>
        </w:rPr>
        <w:t>платных услуг</w:t>
      </w:r>
      <w:r>
        <w:rPr>
          <w:rFonts w:cs="Arial" w:ascii="Arial" w:hAnsi="Arial"/>
        </w:rPr>
        <w:t xml:space="preserve"> на 14100,0 млн рублей, что составило 94,9% (в сопоставимых ценах) к соответствующему периоду предыдущего года, в январе-мае 2024г. – 70673,2 млн рублей, или 97,7%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highlight w:val="cyan"/>
        </w:rPr>
      </w:pPr>
      <w:r>
        <w:rPr>
          <w:rFonts w:cs="Arial" w:ascii="Arial" w:hAnsi="Arial"/>
          <w:sz w:val="20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/>
        <w:t>ОБЪЕМ ПЛАТНЫХ УСЛУГ НАСЕЛЕНИЮ ПО ВИДАМ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1701"/>
      </w:tblGrid>
      <w:tr>
        <w:trPr>
          <w:trHeight w:val="1576" w:hRule="atLeast"/>
        </w:trPr>
        <w:tc>
          <w:tcPr>
            <w:tcW w:w="549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ма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 г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ю-маю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 г.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4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тн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0673,2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97,7</w:t>
            </w:r>
          </w:p>
        </w:tc>
      </w:tr>
      <w:tr>
        <w:trPr>
          <w:trHeight w:val="410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334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3,8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1268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,1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ой связи и курьерски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3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8,1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 курьерской доставк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0,6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коммуникацион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289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135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8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09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ы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5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4,0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стски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8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8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ниц и аналогичных средств размещени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86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3,0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й культуры и спорта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67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услуги фитнес-центров и спортив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убов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7,2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87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зированных коллективных средств размещени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2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1,2</w:t>
            </w:r>
          </w:p>
        </w:tc>
      </w:tr>
      <w:tr>
        <w:trPr>
          <w:trHeight w:val="342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санаторно-курорт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рганизаций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5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теринар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3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0,2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16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ы образовани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218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3,8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, предоставляемые гражданам пожилого возраста и инвалидам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33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213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латные услуг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87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0</w:t>
            </w:r>
          </w:p>
        </w:tc>
      </w:tr>
      <w:tr>
        <w:trPr>
          <w:trHeight w:val="383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из них электронные услуги и сервисы 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и информационно-коммуникационных технологий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2</w:t>
            </w:r>
          </w:p>
        </w:tc>
      </w:tr>
    </w:tbl>
    <w:p>
      <w:pPr>
        <w:pStyle w:val="Normal"/>
        <w:ind w:left="-142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eastAsia="Calibri" w:cs="Arial" w:ascii="Monotype Corsiva" w:hAnsi="Monotype Corsiva"/>
          <w:i/>
          <w:sz w:val="2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Данные уточнены в соответствии с Официальной статистической методологией формирования официальной статистической информации об объеме платных услуг населению, утвержденной приказом Росстата от 20.12.2023 № 668.</w:t>
      </w:r>
    </w:p>
    <w:p>
      <w:pPr>
        <w:pStyle w:val="Normal"/>
        <w:ind w:left="-142" w:right="-87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2  </w:t>
      </w:r>
      <w:r>
        <w:rPr>
          <w:rFonts w:cs="Arial" w:ascii="Arial" w:hAnsi="Arial"/>
          <w:i/>
          <w:color w:val="000000"/>
          <w:sz w:val="20"/>
          <w:szCs w:val="20"/>
        </w:rPr>
        <w:t>В сопоставимых ценах.</w:t>
      </w:r>
    </w:p>
    <w:p>
      <w:pPr>
        <w:pStyle w:val="Normal"/>
        <w:ind w:left="-142" w:right="-8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Включают платные подписки на онлайн-кинотеатры и игровые сервисы, пользование услугами облачных хранилищ данных.</w:t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2"/>
        <w:jc w:val="center"/>
        <w:rPr>
          <w:i w:val="false"/>
          <w:i w:val="false"/>
        </w:rPr>
      </w:pPr>
      <w:bookmarkStart w:id="11" w:name="__RefHeading___Toc170477134"/>
      <w:bookmarkEnd w:id="11"/>
      <w:r>
        <w:rPr>
          <w:i w:val="false"/>
        </w:rPr>
        <w:t>4. ОПТОВАЯ ТОРГОВЛЯ</w:t>
      </w:r>
    </w:p>
    <w:p>
      <w:pPr>
        <w:pStyle w:val="Normal"/>
        <w:rPr>
          <w:i/>
          <w:i/>
          <w:sz w:val="20"/>
          <w:highlight w:val="yellow"/>
        </w:rPr>
      </w:pPr>
      <w:r>
        <w:rPr>
          <w:i/>
          <w:sz w:val="20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</w:rPr>
        <w:t>Оборот оптовой торговли</w:t>
      </w:r>
      <w:r>
        <w:rPr>
          <w:rFonts w:cs="Arial" w:ascii="Arial" w:hAnsi="Arial"/>
        </w:rPr>
        <w:t xml:space="preserve"> в мае 2024г. составил 68256,5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96,4% к соответствующему периоду предыдущего года, в январе-мае 2024г. – 322082,3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млн рублей, или 100,7%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ОПТОВ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highlight w:val="cyan"/>
        </w:rPr>
      </w:pPr>
      <w:r>
        <w:rPr>
          <w:rFonts w:cs="Arial" w:ascii="Arial" w:hAnsi="Arial"/>
          <w:b/>
          <w:sz w:val="16"/>
          <w:szCs w:val="16"/>
          <w:highlight w:val="cyan"/>
        </w:rPr>
      </w:r>
    </w:p>
    <w:tbl>
      <w:tblPr>
        <w:tblW w:w="5000" w:type="pct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32"/>
        <w:gridCol w:w="1197"/>
        <w:gridCol w:w="1063"/>
        <w:gridCol w:w="1056"/>
        <w:gridCol w:w="1201"/>
        <w:gridCol w:w="1385"/>
        <w:gridCol w:w="1210"/>
      </w:tblGrid>
      <w:tr>
        <w:trPr>
          <w:tblHeader w:val="true"/>
          <w:trHeight w:val="429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1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</w:tc>
        <w:tc>
          <w:tcPr>
            <w:tcW w:w="379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рганизаций</w:t>
              <w:br/>
              <w:t>оптовой торговли</w:t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768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vertAlign w:val="superscript"/>
              </w:rPr>
            </w:pPr>
            <w:r>
              <w:rPr>
                <w:rFonts w:eastAsia="Arial Unicode MS" w:cs="Arial" w:ascii="Arial" w:hAnsi="Arial"/>
                <w:i/>
                <w:vertAlign w:val="superscript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предыду-щему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риоду</w:t>
            </w:r>
          </w:p>
        </w:tc>
      </w:tr>
      <w:tr>
        <w:trPr>
          <w:trHeight w:val="462" w:hRule="atLeast"/>
        </w:trPr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48294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39544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79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0909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41647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91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2727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25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64495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919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8279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88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46450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20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2482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24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23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25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0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256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692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6086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8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2416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4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86848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20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50190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351343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284109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3446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4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28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5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8891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6214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9,5</w:t>
            </w:r>
          </w:p>
        </w:tc>
      </w:tr>
      <w:tr>
        <w:trPr>
          <w:trHeight w:val="286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03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6656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>
          <w:trHeight w:val="251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202241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63898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6,1</w:t>
            </w:r>
          </w:p>
        </w:tc>
      </w:tr>
      <w:tr>
        <w:trPr>
          <w:trHeight w:val="251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/>
            </w:pPr>
            <w:r>
              <w:rPr>
                <w:rFonts w:cs="Arial" w:ascii="Arial" w:hAnsi="Arial"/>
                <w:b/>
              </w:rPr>
              <w:t>я</w:t>
            </w:r>
            <w:r>
              <w:rPr>
                <w:rFonts w:cs="Arial" w:ascii="Arial" w:hAnsi="Arial"/>
                <w:b/>
                <w:lang w:val="en-US"/>
              </w:rPr>
              <w:t>нварь-</w:t>
            </w:r>
            <w:r>
              <w:rPr>
                <w:rFonts w:cs="Arial" w:ascii="Arial" w:hAnsi="Arial"/>
                <w:b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53584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1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448007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8474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5343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7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4986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29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96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7032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6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205457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65104,9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/>
            </w:pPr>
            <w:r>
              <w:rPr>
                <w:rFonts w:cs="Arial" w:ascii="Arial" w:hAnsi="Arial"/>
                <w:b/>
                <w:lang w:val="en-US"/>
              </w:rPr>
              <w:t>год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759041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13112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right="-57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96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87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февра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33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11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>
          <w:trHeight w:val="22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56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48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286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647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8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39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32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56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15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082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495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В </w:t>
      </w:r>
      <w:r>
        <w:rPr>
          <w:rFonts w:cs="Arial" w:ascii="Arial" w:hAnsi="Arial"/>
          <w:i/>
          <w:color w:val="000000"/>
          <w:sz w:val="20"/>
          <w:szCs w:val="20"/>
        </w:rPr>
        <w:t>сопоставимых ценах.</w:t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0"/>
          <w:szCs w:val="16"/>
        </w:rPr>
        <w:t xml:space="preserve"> Данные уточнены по итогам ежеквартальных обследований малых предприятий и  организаций, средняя численность работников которых не превышает 15 человек, не относящихся к субъектам малого предпринимательства.</w:t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2" w:name="__RefHeading___Toc170477135"/>
      <w:bookmarkEnd w:id="12"/>
      <w:r>
        <w:rPr>
          <w:lang w:val="en-US"/>
        </w:rPr>
        <w:t>IV</w:t>
      </w:r>
      <w:r>
        <w:rPr/>
        <w:t>. ЦЕНЫ</w:t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ЦЕН И ТАРИФОВ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а конец периода, в процентах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18"/>
          <w:szCs w:val="18"/>
          <w:highlight w:val="cyan"/>
        </w:rPr>
      </w:pPr>
      <w:r>
        <w:rPr>
          <w:rFonts w:eastAsia="Times New Roman" w:cs="Arial" w:ascii="Arial" w:hAnsi="Arial"/>
          <w:sz w:val="18"/>
          <w:szCs w:val="18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1499"/>
        <w:gridCol w:w="1498"/>
        <w:gridCol w:w="1493"/>
      </w:tblGrid>
      <w:tr>
        <w:trPr>
          <w:trHeight w:val="356" w:hRule="atLeast"/>
        </w:trPr>
        <w:tc>
          <w:tcPr>
            <w:tcW w:w="435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Май 2024г. к</w:t>
            </w:r>
          </w:p>
        </w:tc>
      </w:tr>
      <w:tr>
        <w:trPr>
          <w:trHeight w:val="752" w:hRule="atLeast"/>
        </w:trPr>
        <w:tc>
          <w:tcPr>
            <w:tcW w:w="435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апрелю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4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дека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3г.</w:t>
            </w:r>
          </w:p>
        </w:tc>
        <w:tc>
          <w:tcPr>
            <w:tcW w:w="14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маю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потребительских цен</w:t>
            </w:r>
          </w:p>
        </w:tc>
        <w:tc>
          <w:tcPr>
            <w:tcW w:w="14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14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2,3</w:t>
            </w:r>
          </w:p>
        </w:tc>
        <w:tc>
          <w:tcPr>
            <w:tcW w:w="14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8,6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0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5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5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водный индекс цен на продукцию (затраты, услуги) инвестиционного назначения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100</w:t>
            </w:r>
            <w:r>
              <w:rPr>
                <w:rFonts w:cs="Arial" w:ascii="Arial" w:hAnsi="Arial"/>
                <w:bCs/>
              </w:rPr>
              <w:t>,7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6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Индекс цен производителей сельскохозяйственной продукции 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2</w:t>
            </w:r>
            <w:r>
              <w:rPr>
                <w:rFonts w:cs="Arial" w:ascii="Arial" w:hAnsi="Arial"/>
              </w:rPr>
              <w:t>,8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тарифов на грузовые перевозки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8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8</w:t>
            </w:r>
          </w:p>
        </w:tc>
      </w:tr>
    </w:tbl>
    <w:p>
      <w:pPr>
        <w:pStyle w:val="Normal"/>
        <w:spacing w:lineRule="auto" w:line="228" w:before="120" w:after="0"/>
        <w:jc w:val="both"/>
        <w:rPr/>
      </w:pPr>
      <w:r>
        <w:rPr>
          <w:rFonts w:cs="Arial" w:ascii="Arial" w:hAnsi="Arial"/>
          <w:i/>
          <w:iCs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Промышленные товары, предназначенные для реализации на внутреннем рынке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kern w:val="2"/>
          <w:sz w:val="20"/>
          <w:szCs w:val="20"/>
          <w:highlight w:val="cyan"/>
        </w:rPr>
      </w:pPr>
      <w:r>
        <w:rPr>
          <w:rFonts w:cs="Arial" w:ascii="Arial" w:hAnsi="Arial"/>
          <w:i/>
          <w:iCs/>
          <w:kern w:val="2"/>
          <w:sz w:val="20"/>
          <w:szCs w:val="20"/>
          <w:highlight w:val="cyan"/>
        </w:rPr>
      </w:r>
    </w:p>
    <w:p>
      <w:pPr>
        <w:pStyle w:val="Heading2"/>
        <w:jc w:val="center"/>
        <w:rPr>
          <w:i w:val="false"/>
          <w:i w:val="false"/>
        </w:rPr>
      </w:pPr>
      <w:bookmarkStart w:id="13" w:name="__RefHeading___Toc170477136"/>
      <w:bookmarkEnd w:id="13"/>
      <w:r>
        <w:rPr>
          <w:i w:val="false"/>
        </w:rPr>
        <w:t>1. ПОТРЕБИТЕЛЬСКИЕ ЦЕНЫ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kern w:val="2"/>
          <w:highlight w:val="cyan"/>
        </w:rPr>
      </w:pPr>
      <w:r>
        <w:rPr>
          <w:rFonts w:cs="Arial" w:ascii="Arial" w:hAnsi="Arial"/>
          <w:i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В мае 2024г. </w:t>
      </w:r>
      <w:r>
        <w:rPr>
          <w:rFonts w:cs="Arial" w:ascii="Arial" w:hAnsi="Arial"/>
          <w:b/>
          <w:kern w:val="2"/>
        </w:rPr>
        <w:t>индекс потребительских цен</w:t>
      </w:r>
      <w:r>
        <w:rPr>
          <w:rFonts w:cs="Arial" w:ascii="Arial" w:hAnsi="Arial"/>
          <w:kern w:val="2"/>
        </w:rPr>
        <w:t xml:space="preserve"> составил 100,3%, в том числе на продовольственные товары 100,4%, непродовольственные товары –</w:t>
      </w:r>
      <w:r>
        <w:rPr>
          <w:rFonts w:cs="Arial" w:ascii="Arial" w:hAnsi="Arial"/>
          <w:bCs/>
          <w:color w:val="000000"/>
        </w:rPr>
        <w:t>100,4</w:t>
      </w:r>
      <w:r>
        <w:rPr>
          <w:rFonts w:cs="Arial" w:ascii="Arial" w:hAnsi="Arial"/>
          <w:kern w:val="2"/>
        </w:rPr>
        <w:t>%, услуги –100,2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ПОТРЕБИТЕЛЬСКИХ ЦЕН И ТАРИФОВ НА ТОВАРЫ И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16"/>
          <w:szCs w:val="16"/>
          <w:highlight w:val="cyan"/>
        </w:rPr>
      </w:pPr>
      <w:r>
        <w:rPr>
          <w:rFonts w:cs="Arial" w:ascii="Arial" w:hAnsi="Arial"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7"/>
        <w:gridCol w:w="915"/>
        <w:gridCol w:w="904"/>
        <w:gridCol w:w="906"/>
        <w:gridCol w:w="106"/>
        <w:gridCol w:w="798"/>
        <w:gridCol w:w="905"/>
        <w:gridCol w:w="131"/>
        <w:gridCol w:w="775"/>
        <w:gridCol w:w="896"/>
      </w:tblGrid>
      <w:tr>
        <w:trPr>
          <w:tblHeader w:val="true"/>
          <w:trHeight w:val="674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3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113" w:right="113" w:hanging="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Все товары и услуги</w:t>
            </w:r>
          </w:p>
        </w:tc>
        <w:tc>
          <w:tcPr>
            <w:tcW w:w="5421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96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довольственные товары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епродовольственные товары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слуги</w:t>
            </w:r>
          </w:p>
        </w:tc>
      </w:tr>
      <w:tr>
        <w:trPr>
          <w:tblHeader w:val="true"/>
          <w:trHeight w:val="1726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1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282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8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6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5,4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0,0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2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3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5</w:t>
            </w:r>
          </w:p>
        </w:tc>
      </w:tr>
    </w:tbl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мае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</w:rPr>
        <w:t xml:space="preserve">2024г. цены на </w:t>
      </w:r>
      <w:r>
        <w:rPr>
          <w:rFonts w:cs="Arial" w:ascii="Arial" w:hAnsi="Arial"/>
          <w:b/>
          <w:bCs/>
        </w:rPr>
        <w:t>продовольственные товары</w:t>
      </w:r>
      <w:r>
        <w:rPr>
          <w:rFonts w:cs="Arial" w:ascii="Arial" w:hAnsi="Arial"/>
        </w:rPr>
        <w:t xml:space="preserve"> увеличились на 0,4%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1248"/>
        <w:gridCol w:w="1300"/>
        <w:gridCol w:w="1301"/>
      </w:tblGrid>
      <w:tr>
        <w:trPr>
          <w:tblHeader w:val="true"/>
          <w:trHeight w:val="356" w:hRule="atLeast"/>
        </w:trPr>
        <w:tc>
          <w:tcPr>
            <w:tcW w:w="499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 xml:space="preserve">Май </w:t>
            </w:r>
            <w:r>
              <w:rPr>
                <w:rFonts w:cs="Arial" w:ascii="Arial" w:hAnsi="Arial"/>
                <w:i/>
              </w:rPr>
              <w:t>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499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апрел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4г.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аю 2023г.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 (без алкогольных напитков)</w:t>
            </w:r>
          </w:p>
        </w:tc>
        <w:tc>
          <w:tcPr>
            <w:tcW w:w="12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3,6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0,9</w:t>
            </w:r>
          </w:p>
        </w:tc>
      </w:tr>
      <w:tr>
        <w:trPr>
          <w:trHeight w:val="562" w:hRule="atLeast"/>
        </w:trPr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5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0,4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рупа и бобовы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2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9,5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каронные изделия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3,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2,5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ясо и птица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5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21,7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куры охлажденные и морожены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9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5,3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ыба и морепродукты пищевы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9,6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3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7,6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рыба мороженая неразделанная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9,0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4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8,2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о и молочная продукция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4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7,9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сливочно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5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8,7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подсолнечно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яйца курины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9,2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5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20,8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ахар-песок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3,7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8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4,7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лодоовощная продукция, включая картофель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4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3,0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когольные напитки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2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3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6,4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Стоимость минимального набора продуктов питания </w:t>
      </w:r>
      <w:r>
        <w:rPr>
          <w:rFonts w:cs="Arial" w:ascii="Arial" w:hAnsi="Arial"/>
        </w:rPr>
        <w:t xml:space="preserve">в среднем по краю в конце мая 2024г. составила 8516,62 </w:t>
      </w:r>
      <w:r>
        <w:rPr>
          <w:rFonts w:cs="Arial" w:ascii="Arial" w:hAnsi="Arial"/>
          <w:color w:val="000000"/>
        </w:rPr>
        <w:t>рублей</w:t>
      </w:r>
      <w:r>
        <w:rPr>
          <w:rFonts w:cs="Arial" w:ascii="Arial" w:hAnsi="Arial"/>
        </w:rPr>
        <w:t xml:space="preserve"> в расчете на месяц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на </w:t>
      </w:r>
      <w:r>
        <w:rPr>
          <w:rFonts w:cs="Arial" w:ascii="Arial" w:hAnsi="Arial"/>
          <w:b/>
          <w:bCs/>
          <w:sz w:val="24"/>
          <w:szCs w:val="24"/>
        </w:rPr>
        <w:t>непродовольственные товары</w:t>
      </w:r>
      <w:r>
        <w:rPr>
          <w:rFonts w:cs="Arial" w:ascii="Arial" w:hAnsi="Arial"/>
          <w:sz w:val="24"/>
          <w:szCs w:val="24"/>
        </w:rPr>
        <w:t xml:space="preserve"> в мае 2024г. выросли на 0,4%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1180"/>
        <w:gridCol w:w="1180"/>
        <w:gridCol w:w="1182"/>
      </w:tblGrid>
      <w:tr>
        <w:trPr>
          <w:tblHeader w:val="true"/>
          <w:trHeight w:val="356" w:hRule="atLeast"/>
        </w:trPr>
        <w:tc>
          <w:tcPr>
            <w:tcW w:w="530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2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Май</w:t>
            </w:r>
            <w:r>
              <w:rPr>
                <w:rFonts w:cs="Arial" w:ascii="Arial" w:hAnsi="Arial"/>
                <w:i/>
              </w:rPr>
              <w:t xml:space="preserve">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530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апрел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4г.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1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аю 2023г.</w:t>
            </w:r>
          </w:p>
        </w:tc>
      </w:tr>
      <w:tr>
        <w:trPr/>
        <w:tc>
          <w:tcPr>
            <w:tcW w:w="53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кани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9,6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11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3,0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ежда и белье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котажные изделия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вь кожаная, текстильная и комбинированная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ющие и чистящие средства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2,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5,6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ачные изделия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2,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4,8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товары и другие бытовые приборы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3,6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5,8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ые материалы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9,9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6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4,3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ин автомобильный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2,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7,7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Медикаменты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5,8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4,4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и тарифы на </w:t>
      </w:r>
      <w:r>
        <w:rPr>
          <w:rFonts w:cs="Arial" w:ascii="Arial" w:hAnsi="Arial"/>
          <w:b/>
          <w:bCs/>
          <w:sz w:val="24"/>
          <w:szCs w:val="24"/>
        </w:rPr>
        <w:t>услуги</w:t>
      </w:r>
      <w:r>
        <w:rPr>
          <w:rFonts w:cs="Arial" w:ascii="Arial" w:hAnsi="Arial"/>
          <w:sz w:val="24"/>
          <w:szCs w:val="24"/>
        </w:rPr>
        <w:t xml:space="preserve"> в мае 2024г. повысились на 0,2%.</w:t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12"/>
          <w:highlight w:val="cyan"/>
        </w:rPr>
      </w:pPr>
      <w:r>
        <w:rPr>
          <w:rFonts w:cs="Arial" w:ascii="Arial" w:hAnsi="Arial"/>
          <w:b/>
          <w:bCs/>
          <w:sz w:val="2"/>
          <w:szCs w:val="12"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ЦЕН И ТАРИФОВ НА ОТДЕЛЬНЫЕ ГРУППЫ И ВИДЫ УСЛ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1307"/>
        <w:gridCol w:w="1198"/>
        <w:gridCol w:w="1198"/>
      </w:tblGrid>
      <w:tr>
        <w:trPr>
          <w:tblHeader w:val="true"/>
          <w:trHeight w:val="356" w:hRule="atLeast"/>
        </w:trPr>
        <w:tc>
          <w:tcPr>
            <w:tcW w:w="51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Май</w:t>
            </w:r>
            <w:r>
              <w:rPr>
                <w:rFonts w:cs="Arial" w:ascii="Arial" w:hAnsi="Arial"/>
                <w:i/>
              </w:rPr>
              <w:t xml:space="preserve">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51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апрел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4г.</w:t>
            </w:r>
          </w:p>
        </w:tc>
        <w:tc>
          <w:tcPr>
            <w:tcW w:w="1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аю 2023г.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ЖКХ, оказываемые населению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11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2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е услуги без аренды квартир у частных лиц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2,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3,9</w:t>
            </w:r>
          </w:p>
        </w:tc>
      </w:tr>
      <w:tr>
        <w:trPr>
          <w:trHeight w:val="199" w:hRule="atLeast"/>
        </w:trPr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е услуги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обращение с твердыми коммунальными отходами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газоснабжение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электроснабжение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гостиниц и прочих мест проживания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5,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3,5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услуги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6,7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2,4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ассажирского транспорта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7,8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8,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1,1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городской пассажирский транспорт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6,9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чтовой связи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5,8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Услуги телекоммуникационные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9,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5,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7,6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культуры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4,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6,7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о-оздоровительные услуги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4,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4,2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дошкольного воспитания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6,4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бразования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4,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0,6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услуги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2,5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4,1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 сфере зарубежного туризма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79,8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60,3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4,4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физической культуры и спорта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2,8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6,4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страхования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Heading2"/>
        <w:jc w:val="center"/>
        <w:rPr>
          <w:i w:val="false"/>
          <w:i w:val="false"/>
        </w:rPr>
      </w:pPr>
      <w:bookmarkStart w:id="14" w:name="__RefHeading___Toc170477137"/>
      <w:bookmarkEnd w:id="14"/>
      <w:r>
        <w:rPr>
          <w:i w:val="false"/>
        </w:rPr>
        <w:t>2. ЦЕНЫ ПРОИЗВОДИТЕЛЕЙ</w:t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i/>
          <w:i/>
          <w:sz w:val="24"/>
          <w:szCs w:val="24"/>
          <w:highlight w:val="cyan"/>
        </w:rPr>
      </w:pPr>
      <w:r>
        <w:rPr>
          <w:rFonts w:cs="Arial" w:ascii="Arial" w:hAnsi="Arial"/>
          <w:b/>
          <w:bCs/>
          <w:i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цен производителей промышленных товаров</w:t>
      </w:r>
      <w:r>
        <w:rPr>
          <w:rFonts w:cs="Arial" w:ascii="Arial" w:hAnsi="Arial"/>
          <w:sz w:val="24"/>
          <w:szCs w:val="24"/>
        </w:rPr>
        <w:t xml:space="preserve"> в мае 2024г. относительно предыдущего месяца, по предварительным данным, составил </w:t>
      </w:r>
      <w:r>
        <w:rPr>
          <w:rFonts w:cs="Arial CYR" w:ascii="Arial CYR" w:hAnsi="Arial CYR"/>
          <w:bCs/>
          <w:sz w:val="24"/>
          <w:szCs w:val="24"/>
        </w:rPr>
        <w:t>101,0</w:t>
      </w:r>
      <w:r>
        <w:rPr>
          <w:rFonts w:cs="Arial" w:ascii="Arial" w:hAnsi="Arial"/>
          <w:sz w:val="24"/>
          <w:szCs w:val="24"/>
        </w:rPr>
        <w:t>%, в том числе индекс цен на продукцию добычи полезных ископаемых – 100,1%, обрабатывающих производств – 100,9%, обеспечение электрической энергией, газом и паром; кондиционирование воздуха – 101,7%.</w:t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ИЗМЕНЕНИЕ ЦЕН ПРОИЗВОДИТЕЛЕЙ ПРОМЫШЛЕННЫХ ТОВАРОВ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"/>
        <w:gridCol w:w="740"/>
        <w:gridCol w:w="783"/>
        <w:gridCol w:w="784"/>
        <w:gridCol w:w="783"/>
        <w:gridCol w:w="784"/>
        <w:gridCol w:w="783"/>
        <w:gridCol w:w="784"/>
        <w:gridCol w:w="783"/>
        <w:gridCol w:w="784"/>
      </w:tblGrid>
      <w:tr>
        <w:trPr>
          <w:tblHeader w:val="true"/>
          <w:trHeight w:val="374" w:hRule="atLeast"/>
        </w:trPr>
        <w:tc>
          <w:tcPr>
            <w:tcW w:w="1384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6268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 том числе по видам деятельности</w:t>
            </w:r>
          </w:p>
        </w:tc>
      </w:tr>
      <w:tr>
        <w:trPr>
          <w:tblHeader w:val="true"/>
          <w:trHeight w:val="3134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обыча полезных ископаемых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батывающие производств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</w:tr>
      <w:tr>
        <w:trPr>
          <w:tblHeader w:val="true"/>
          <w:trHeight w:val="2089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</w:tr>
      <w:tr>
        <w:trPr/>
        <w:tc>
          <w:tcPr>
            <w:tcW w:w="9182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13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99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2</w:t>
            </w:r>
            <w:r>
              <w:rPr>
                <w:rFonts w:cs="Arial" w:ascii="Arial" w:hAnsi="Arial"/>
                <w:lang w:val="en-US"/>
              </w:rPr>
              <w:t>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6</w:t>
            </w:r>
            <w:r>
              <w:rPr>
                <w:rFonts w:cs="Arial" w:ascii="Arial" w:hAnsi="Arial"/>
                <w:lang w:val="en-US"/>
              </w:rPr>
              <w:t>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84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8</w:t>
            </w:r>
            <w:r>
              <w:rPr>
                <w:rFonts w:cs="Arial" w:ascii="Arial" w:hAnsi="Arial"/>
                <w:lang w:val="en-US"/>
              </w:rPr>
              <w:t>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  <w:r>
              <w:rPr>
                <w:rFonts w:cs="Arial" w:ascii="Arial" w:hAnsi="Arial"/>
                <w:lang w:val="en-US"/>
              </w:rPr>
              <w:t>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20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9182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iCs/>
          <w:sz w:val="21"/>
          <w:szCs w:val="21"/>
          <w:vertAlign w:val="superscript"/>
        </w:rPr>
        <w:t xml:space="preserve">1 </w:t>
      </w:r>
      <w:r>
        <w:rPr>
          <w:rFonts w:cs="Arial" w:ascii="Arial" w:hAnsi="Arial"/>
          <w:i/>
          <w:sz w:val="21"/>
          <w:szCs w:val="21"/>
        </w:rPr>
        <w:t>На товары, предназначенные для реализации на внутреннем рынке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1"/>
          <w:szCs w:val="21"/>
          <w:highlight w:val="cyan"/>
        </w:rPr>
      </w:pPr>
      <w:r>
        <w:rPr>
          <w:rFonts w:cs="Arial" w:ascii="Arial" w:hAnsi="Arial"/>
          <w:b/>
          <w:bCs/>
          <w:i/>
          <w:sz w:val="21"/>
          <w:szCs w:val="21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ПРОИЗВОДИТЕЛЕЙ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ОТДЕЛЬНЫМ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6"/>
        <w:gridCol w:w="1144"/>
        <w:gridCol w:w="1149"/>
        <w:gridCol w:w="1105"/>
      </w:tblGrid>
      <w:tr>
        <w:trPr>
          <w:tblHeader w:val="true"/>
          <w:trHeight w:val="356" w:hRule="atLeast"/>
        </w:trPr>
        <w:tc>
          <w:tcPr>
            <w:tcW w:w="5446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Май</w:t>
            </w:r>
            <w:r>
              <w:rPr>
                <w:rFonts w:cs="Arial" w:ascii="Arial" w:hAnsi="Arial"/>
                <w:i/>
              </w:rPr>
              <w:t xml:space="preserve">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5446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апрелю 2024г.</w:t>
            </w:r>
          </w:p>
        </w:tc>
        <w:tc>
          <w:tcPr>
            <w:tcW w:w="11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аю 2023г.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1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00,1</w:t>
            </w:r>
          </w:p>
        </w:tc>
        <w:tc>
          <w:tcPr>
            <w:tcW w:w="11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20</w:t>
            </w:r>
            <w:r>
              <w:rPr>
                <w:rFonts w:cs="Arial" w:ascii="Arial" w:hAnsi="Arial"/>
                <w:b/>
                <w:bCs/>
              </w:rPr>
              <w:t>,5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33,9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8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7,7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1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100,9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106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114,2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2,5</w:t>
            </w:r>
          </w:p>
        </w:tc>
      </w:tr>
      <w:tr>
        <w:trPr>
          <w:trHeight w:val="77" w:hRule="atLeast"/>
        </w:trPr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3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9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2,2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9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5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5,6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2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6,3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9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7,8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 средств и материалов, применяемых в медицинских целях и ветеринарии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4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3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4,9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8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3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6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7,9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6,5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101,7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101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98,6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2,8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2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7,7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0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0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0,0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0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0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0,1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3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en-US"/>
              </w:rPr>
              <w:t>100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en-US"/>
              </w:rPr>
              <w:t>102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en-US"/>
              </w:rPr>
              <w:t>102,1</w:t>
            </w:r>
          </w:p>
        </w:tc>
      </w:tr>
    </w:tbl>
    <w:p>
      <w:pPr>
        <w:pStyle w:val="122"/>
        <w:spacing w:before="12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тарифов на грузовые перевозки</w:t>
      </w:r>
      <w:r>
        <w:rPr>
          <w:rFonts w:cs="Arial" w:ascii="Arial" w:hAnsi="Arial"/>
          <w:sz w:val="24"/>
          <w:szCs w:val="24"/>
        </w:rPr>
        <w:t xml:space="preserve"> в среднем по всем видам транспорта в мае 2024г., по предварительным данным, составил 100,0%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ТАРИФОВ НА ГРУЗОВЫЕ ПЕРЕВОЗ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ВИДАМ ТРАНСПОР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  <w:highlight w:val="cyan"/>
        </w:rPr>
      </w:pPr>
      <w:r>
        <w:rPr>
          <w:rFonts w:cs="Arial" w:ascii="Arial" w:hAnsi="Arial"/>
          <w:sz w:val="18"/>
          <w:szCs w:val="18"/>
          <w:highlight w:val="cyan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99"/>
        <w:gridCol w:w="902"/>
        <w:gridCol w:w="895"/>
        <w:gridCol w:w="898"/>
        <w:gridCol w:w="895"/>
        <w:gridCol w:w="894"/>
        <w:gridCol w:w="6"/>
        <w:gridCol w:w="888"/>
        <w:gridCol w:w="9"/>
        <w:gridCol w:w="980"/>
      </w:tblGrid>
      <w:tr>
        <w:trPr>
          <w:tblHeader w:val="true"/>
          <w:trHeight w:val="439" w:hRule="atLeast"/>
        </w:trPr>
        <w:tc>
          <w:tcPr>
            <w:tcW w:w="157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сего</w:t>
            </w:r>
          </w:p>
        </w:tc>
        <w:tc>
          <w:tcPr>
            <w:tcW w:w="5465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 транспорт</w:t>
            </w:r>
          </w:p>
        </w:tc>
      </w:tr>
      <w:tr>
        <w:trPr>
          <w:tblHeader w:val="true"/>
          <w:trHeight w:val="617" w:hRule="atLeast"/>
        </w:trPr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железнодорожный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втомобильный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нутренний водный</w:t>
            </w:r>
          </w:p>
        </w:tc>
      </w:tr>
      <w:tr>
        <w:trPr>
          <w:tblHeader w:val="true"/>
          <w:trHeight w:val="1716" w:hRule="atLeast"/>
        </w:trPr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8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8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3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6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6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6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2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6   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2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6   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2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7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,9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100,</w:t>
            </w:r>
            <w:r>
              <w:rPr>
                <w:rFonts w:cs="Arial" w:ascii="Arial" w:hAnsi="Arial"/>
                <w:bCs/>
                <w:lang w:val="en-US"/>
              </w:rPr>
              <w:t>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0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4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0"/>
        <w:jc w:val="center"/>
        <w:rPr/>
      </w:pPr>
      <w:bookmarkStart w:id="15" w:name="__RefHeading___Toc170477138"/>
      <w:bookmarkEnd w:id="15"/>
      <w:r>
        <w:rPr>
          <w:lang w:val="en-US"/>
        </w:rPr>
        <w:t>V</w:t>
      </w:r>
      <w:r>
        <w:rPr/>
        <w:t>. ФИНАНСОВАЯ ДЕЯТЕЛЬНОСТЬ ОРГАНИЗАЦ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ФИНАНСОВЫЕ РЕЗУЛЬТАТЫ ДЕЯТЕЛЬНОСТИ ОРГАНИЗАЦ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 ВИДАМ ЭКОНОМИЧЕСКОЙ ДЕЯТЕЛЬНОСТИ 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январе-апреле 2024 года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356"/>
        <w:gridCol w:w="1294"/>
        <w:gridCol w:w="1419"/>
        <w:gridCol w:w="1356"/>
        <w:gridCol w:w="1357"/>
      </w:tblGrid>
      <w:tr>
        <w:trPr>
          <w:tblHeader w:val="true"/>
          <w:trHeight w:val="2199" w:hRule="atLeast"/>
        </w:trPr>
        <w:tc>
          <w:tcPr>
            <w:tcW w:w="2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альдо</w:t>
              <w:br/>
              <w:t>прибылей и убытков (-), млн руб.</w:t>
            </w:r>
          </w:p>
        </w:tc>
        <w:tc>
          <w:tcPr>
            <w:tcW w:w="129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</w:t>
              <w:br/>
              <w:t>прибыли,</w:t>
              <w:br/>
              <w:t>млн руб.</w:t>
            </w:r>
          </w:p>
        </w:tc>
        <w:tc>
          <w:tcPr>
            <w:tcW w:w="14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прибыльных организаций в общем числе организаций, %</w:t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 убытка,</w:t>
              <w:br/>
              <w:t>млн руб.</w:t>
            </w:r>
          </w:p>
        </w:tc>
        <w:tc>
          <w:tcPr>
            <w:tcW w:w="135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убыточных организаций в общем числе организаций, 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363194"/>
              </w:rPr>
            </w:pPr>
            <w:r>
              <w:rPr>
                <w:rFonts w:cs="Arial" w:ascii="Arial" w:hAnsi="Arial"/>
                <w:bCs/>
              </w:rPr>
              <w:t>47019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363194"/>
              </w:rPr>
            </w:pPr>
            <w:r>
              <w:rPr>
                <w:rFonts w:cs="Arial" w:ascii="Arial" w:hAnsi="Arial"/>
                <w:bCs/>
              </w:rPr>
              <w:t>63858, 7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7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39,5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 рыбоводство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10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694,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4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90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99, 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8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6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63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0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3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39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744,0 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8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 отходов, деятельность по ликвидации загрязнений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52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880,3 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8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5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3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7,6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3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23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9</w:t>
            </w:r>
          </w:p>
        </w:tc>
      </w:tr>
      <w:tr>
        <w:trPr>
          <w:trHeight w:val="146" w:hRule="atLeast"/>
        </w:trPr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6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 финансовая и страхова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356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1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4</w:t>
            </w:r>
          </w:p>
        </w:tc>
      </w:tr>
      <w:tr>
        <w:trPr/>
        <w:tc>
          <w:tcPr>
            <w:tcW w:w="22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35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31,7</w:t>
            </w:r>
          </w:p>
        </w:tc>
        <w:tc>
          <w:tcPr>
            <w:tcW w:w="12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2</w:t>
            </w:r>
          </w:p>
        </w:tc>
        <w:tc>
          <w:tcPr>
            <w:tcW w:w="13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6,6</w:t>
            </w:r>
          </w:p>
        </w:tc>
        <w:tc>
          <w:tcPr>
            <w:tcW w:w="13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8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356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3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конец апреля 2024г. </w:t>
      </w:r>
      <w:r>
        <w:rPr>
          <w:rFonts w:cs="Arial" w:ascii="Arial" w:hAnsi="Arial"/>
          <w:b/>
        </w:rPr>
        <w:t>суммарная задолженность</w:t>
      </w:r>
      <w:r>
        <w:rPr>
          <w:rFonts w:cs="Arial" w:ascii="Arial" w:hAnsi="Arial"/>
        </w:rPr>
        <w:t xml:space="preserve"> по обязательствам организаций, по оперативным данным, составила 1771731,0 млн рублей, из нее </w:t>
      </w:r>
      <w:r>
        <w:rPr>
          <w:rFonts w:cs="Arial" w:ascii="Arial" w:hAnsi="Arial"/>
          <w:b/>
        </w:rPr>
        <w:t>просроченная</w:t>
      </w:r>
      <w:r>
        <w:rPr>
          <w:rFonts w:cs="Arial" w:ascii="Arial" w:hAnsi="Arial"/>
        </w:rPr>
        <w:t xml:space="preserve"> – 58320,6 млн рублей, или 3,3% от общей суммы задолженности (на конец апреля 2023г. – 4,8%, на конец марта 2024г. – 3,4%).</w:t>
      </w:r>
    </w:p>
    <w:p>
      <w:pPr>
        <w:pStyle w:val="TextBody"/>
        <w:keepNext w:val="true"/>
        <w:spacing w:before="0" w:after="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  <w:kern w:val="2"/>
        </w:rPr>
        <w:t>Кредиторская задолженность</w:t>
      </w:r>
      <w:r>
        <w:rPr>
          <w:rFonts w:cs="Arial" w:ascii="Arial" w:hAnsi="Arial"/>
          <w:kern w:val="2"/>
        </w:rPr>
        <w:t xml:space="preserve"> на конец апреля 2024г., </w:t>
      </w:r>
      <w:r>
        <w:rPr>
          <w:rFonts w:cs="Arial" w:ascii="Arial" w:hAnsi="Arial"/>
        </w:rPr>
        <w:t>по оперативным данным,</w:t>
      </w:r>
      <w:r>
        <w:rPr>
          <w:rFonts w:cs="Arial" w:ascii="Arial" w:hAnsi="Arial"/>
          <w:kern w:val="2"/>
        </w:rPr>
        <w:t xml:space="preserve"> составила 540397,1</w:t>
      </w:r>
      <w:r>
        <w:rPr>
          <w:rFonts w:cs="Arial" w:ascii="Arial" w:hAnsi="Arial"/>
          <w:color w:val="000000"/>
        </w:rPr>
        <w:t xml:space="preserve"> м</w:t>
      </w:r>
      <w:r>
        <w:rPr>
          <w:rFonts w:cs="Arial" w:ascii="Arial" w:hAnsi="Arial"/>
          <w:kern w:val="2"/>
        </w:rPr>
        <w:t>лн рублей, из нее просроченная 44890,5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  <w:kern w:val="2"/>
        </w:rPr>
        <w:t xml:space="preserve">млн рублей, или 8,3% в общем объеме кредиторской задолженности </w:t>
      </w:r>
      <w:r>
        <w:rPr>
          <w:rFonts w:cs="Arial" w:ascii="Arial" w:hAnsi="Arial"/>
        </w:rPr>
        <w:t>(на конец апреля 2023г. – 11,1%, на конец марта 2024г. – 8,7%)</w:t>
      </w:r>
      <w:r>
        <w:rPr>
          <w:rFonts w:cs="Arial" w:ascii="Arial" w:hAnsi="Arial"/>
          <w:kern w:val="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Дебиторская задолженность</w:t>
      </w:r>
      <w:r>
        <w:rPr>
          <w:rFonts w:cs="Arial" w:ascii="Arial" w:hAnsi="Arial"/>
        </w:rPr>
        <w:t xml:space="preserve"> на конец апреля 2024г., по оперативным данным, составила 618822,5 млн рублей, из нее просроченная – 34810,0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</w:rPr>
        <w:t>млн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рублей, или 5,6% от общего объёма дебиторской задолженности (на конец апреля 2023г. – 4,1%, на конец марта 2024г. – 5,5%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 И СТРУКТУРА ЗАДОЛЖЕННОСТИ ОРГАНИЗАЦИЙ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месяца</w:t>
      </w:r>
    </w:p>
    <w:p>
      <w:pPr>
        <w:pStyle w:val="Normal"/>
        <w:ind w:firstLine="720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1482"/>
        <w:gridCol w:w="1482"/>
        <w:gridCol w:w="1481"/>
      </w:tblGrid>
      <w:tr>
        <w:trPr>
          <w:tblHeader w:val="true"/>
          <w:trHeight w:val="581" w:hRule="atLeast"/>
        </w:trPr>
        <w:tc>
          <w:tcPr>
            <w:tcW w:w="4399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Апрель 2024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96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В % к</w:t>
            </w:r>
          </w:p>
        </w:tc>
      </w:tr>
      <w:tr>
        <w:trPr>
          <w:tblHeader w:val="true"/>
          <w:trHeight w:val="696" w:hRule="atLeast"/>
        </w:trPr>
        <w:tc>
          <w:tcPr>
            <w:tcW w:w="4399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апрелю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2023г.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арту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4г.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рная задолженность по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язательствам</w:t>
            </w:r>
          </w:p>
        </w:tc>
        <w:tc>
          <w:tcPr>
            <w:tcW w:w="148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1731,0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1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2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397,1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1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1333,9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,6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3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 суммарной задолженности по обязательствам просроченная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20,6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1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кредиторская задолженность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90,5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0,1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б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822,5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4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2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в том числе</w:t>
            </w:r>
            <w:r>
              <w:rPr>
                <w:rFonts w:cs="Arial" w:ascii="Arial" w:hAnsi="Arial"/>
                <w:b/>
              </w:rPr>
              <w:t xml:space="preserve"> просроченная </w:t>
            </w:r>
          </w:p>
        </w:tc>
        <w:tc>
          <w:tcPr>
            <w:tcW w:w="1482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10,0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8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1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240"/>
        <w:jc w:val="center"/>
        <w:rPr/>
      </w:pPr>
      <w:bookmarkStart w:id="16" w:name="__RefHeading___Toc170477139"/>
      <w:bookmarkEnd w:id="16"/>
      <w:r>
        <w:rPr>
          <w:lang w:val="en-US"/>
        </w:rPr>
        <w:t>VI</w:t>
      </w:r>
      <w:r>
        <w:rPr/>
        <w:t>. СОЦИАЛЬНАЯ СФЕРА</w:t>
      </w:r>
    </w:p>
    <w:p>
      <w:pPr>
        <w:pStyle w:val="Heading2"/>
        <w:spacing w:before="360" w:after="60"/>
        <w:jc w:val="center"/>
        <w:rPr>
          <w:b w:val="false"/>
          <w:b w:val="false"/>
          <w:sz w:val="20"/>
          <w:szCs w:val="20"/>
        </w:rPr>
      </w:pPr>
      <w:bookmarkStart w:id="17" w:name="__RefHeading___Toc170477140"/>
      <w:bookmarkEnd w:id="17"/>
      <w:r>
        <w:rPr>
          <w:i w:val="false"/>
        </w:rPr>
        <w:t>1. ЗАРАБОТНАЯ ПЛАТ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Заработная плата</w:t>
      </w:r>
      <w:r>
        <w:rPr>
          <w:rFonts w:cs="Arial" w:ascii="Arial" w:hAnsi="Arial"/>
        </w:rPr>
        <w:t>. Среднемесячная начисленная заработная плата работников организаций в апреле 2024г. составила 78984 рубля и по сравнению с апрелем 2023г. увеличилась на 15,2%, с мартом 2024г. уменьшилась на 0,7%.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СРЕДНЕМЕСЯЧНОЙ НОМИНАЛЬНОЙ И РЕАЛЬНОЙ </w:t>
        <w:br/>
        <w:t>НАЧИСЛЕННОЙ ЗАРАБОТНОЙ ПЛАТЫ РАБОТНИКОВ ОРГАНИЗА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  <w:highlight w:val="cyan"/>
        </w:rPr>
      </w:pPr>
      <w:r>
        <w:rPr>
          <w:rFonts w:cs="Arial" w:ascii="Arial" w:hAnsi="Arial"/>
          <w:b/>
          <w:bCs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34"/>
        <w:gridCol w:w="1538"/>
        <w:gridCol w:w="1246"/>
        <w:gridCol w:w="1392"/>
        <w:gridCol w:w="1391"/>
      </w:tblGrid>
      <w:tr>
        <w:trPr>
          <w:tblHeader w:val="true"/>
          <w:trHeight w:val="927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реднемесячная номинальная начисленная заработная плата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278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Реальная начисленная заработная плат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393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>
          <w:trHeight w:val="386" w:hRule="atLeast"/>
        </w:trPr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9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51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7964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73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65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94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83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62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6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8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21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91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78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8"/>
              </w:rPr>
              <w:t>январь-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18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3052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88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6164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4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IV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85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653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5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</w:tr>
      <w:tr>
        <w:trPr>
          <w:trHeight w:val="313" w:hRule="atLeast"/>
        </w:trPr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66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>
          <w:trHeight w:val="276" w:hRule="atLeast"/>
        </w:trPr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17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25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983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</w:tbl>
    <w:p>
      <w:pPr>
        <w:pStyle w:val="Normal"/>
        <w:spacing w:before="120" w:after="2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i/>
          <w:sz w:val="22"/>
          <w:szCs w:val="22"/>
        </w:rPr>
        <w:t>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РЕДНЕМЕСЯЧНАЯ НАЧИСЛЕННАЯ ЗАРАБОТНАЯ ПЛАТА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БОТНИКОВ ОРГАНИЗАЦИЙ </w:t>
      </w:r>
      <w:r>
        <w:rPr>
          <w:rFonts w:cs="Arial" w:ascii="Arial" w:hAnsi="Arial"/>
          <w:b/>
        </w:rPr>
        <w:t xml:space="preserve">(БЕЗ ВЫПЛАТ СОЦИАЛЬНОГО ХАРАКТЕРА)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АМ ЭКОНОМИЧЕСКОЙ ДЕЯТЕЛЬНОСТИ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highlight w:val="cyan"/>
        </w:rPr>
      </w:pPr>
      <w:r>
        <w:rPr>
          <w:rFonts w:cs="Arial" w:ascii="Arial" w:hAnsi="Arial"/>
          <w:b/>
          <w:sz w:val="18"/>
          <w:szCs w:val="18"/>
          <w:highlight w:val="cy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049"/>
        <w:gridCol w:w="994"/>
        <w:gridCol w:w="996"/>
        <w:gridCol w:w="1002"/>
        <w:gridCol w:w="1118"/>
        <w:gridCol w:w="1120"/>
      </w:tblGrid>
      <w:tr>
        <w:trPr>
          <w:tblHeader w:val="true"/>
          <w:trHeight w:val="481" w:hRule="atLeast"/>
        </w:trPr>
        <w:tc>
          <w:tcPr>
            <w:tcW w:w="256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ь 2024г.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апрель 2024г.</w:t>
            </w:r>
          </w:p>
        </w:tc>
      </w:tr>
      <w:tr>
        <w:trPr>
          <w:tblHeader w:val="true"/>
          <w:trHeight w:val="342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2828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ю 2023г.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у 2024г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апрелю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щекраевому уровню среднемесячной</w:t>
              <w:br/>
              <w:t>заработной платы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0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984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11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8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75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1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5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4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оводство и лесозагот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0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3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3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35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1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92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74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3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5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7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5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7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1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3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6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3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2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8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6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0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20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1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4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5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4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8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3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0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6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9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98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5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1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мпьютеров, электронных и оптически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2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9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46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46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9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2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3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76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1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1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74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67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9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6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1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4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9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8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ировка и хран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6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2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сухопутного и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4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8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97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1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железнодорожного транспорта: грузовы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04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0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чего сухопутного пассажир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5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7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5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8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83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49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7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4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здушного и космиче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46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1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4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7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чтовой связи и курьерск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5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1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4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9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информации и связ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8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8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финансовая и страхов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1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26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по операциям с недвижимым имущество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9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7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6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7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 научные исследования и разработ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7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8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6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0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7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5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1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1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9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7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50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2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7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6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спорта, отдых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32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7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прочих видов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7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9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rFonts w:cs="Arial" w:ascii="Arial" w:hAnsi="Arial"/>
        </w:rPr>
        <w:t>Среднемесячная начисленная заработная плата работников организаций (без субъектов малого предпринимательства) в апреле 2024г. составила 96752 рубля. По сравнению с апрелем 2023г. она увеличилась на 18,6%, с мартом 2024г. уменьшилась на 0,7%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осроченная задолженность по заработной плате</w:t>
      </w:r>
      <w:r>
        <w:rPr>
          <w:rFonts w:cs="Arial" w:ascii="Arial" w:hAnsi="Arial"/>
          <w:b/>
        </w:rPr>
        <w:t>, по сведениям, представленным организациями (не относящимися к субъектам малого предпринимательства).</w:t>
      </w:r>
      <w:r>
        <w:rPr>
          <w:rFonts w:cs="Arial" w:ascii="Arial" w:hAnsi="Arial"/>
        </w:rPr>
        <w:t xml:space="preserve"> Суммарная задолженность по заработной плате на 1 июня 2024г. составила 1,3 млн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начало месяца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  <w:highlight w:val="cyan"/>
        </w:rPr>
      </w:pPr>
      <w:r>
        <w:rPr>
          <w:rFonts w:cs="Arial" w:ascii="Arial" w:hAnsi="Arial"/>
          <w:bCs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895"/>
        <w:gridCol w:w="1882"/>
        <w:gridCol w:w="19"/>
        <w:gridCol w:w="1732"/>
        <w:gridCol w:w="50"/>
        <w:gridCol w:w="2102"/>
      </w:tblGrid>
      <w:tr>
        <w:trPr>
          <w:tblHeader w:val="true"/>
          <w:trHeight w:val="517" w:hRule="atLeast"/>
        </w:trPr>
        <w:tc>
          <w:tcPr>
            <w:tcW w:w="116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сроченна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долженность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заработной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плате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3683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задолженность</w:t>
            </w:r>
          </w:p>
        </w:tc>
        <w:tc>
          <w:tcPr>
            <w:tcW w:w="210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Численность работников, перед которыми имеется просроченная задолженность по заработной плате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человек</w:t>
            </w:r>
          </w:p>
        </w:tc>
      </w:tr>
      <w:tr>
        <w:trPr>
          <w:tblHeader w:val="true"/>
          <w:trHeight w:val="3233" w:hRule="atLeast"/>
        </w:trPr>
        <w:tc>
          <w:tcPr>
            <w:tcW w:w="116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895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 несвоевременного получения денежных средств из бюджетов все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уровней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редств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210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95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5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7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8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</w:tr>
      <w:tr>
        <w:trPr/>
        <w:tc>
          <w:tcPr>
            <w:tcW w:w="11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8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00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6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4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93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3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/>
        <w:tc>
          <w:tcPr>
            <w:tcW w:w="11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8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52</w:t>
            </w:r>
          </w:p>
        </w:tc>
        <w:tc>
          <w:tcPr>
            <w:tcW w:w="188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2</w:t>
            </w:r>
          </w:p>
        </w:tc>
        <w:tc>
          <w:tcPr>
            <w:tcW w:w="215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</w:t>
            </w:r>
          </w:p>
        </w:tc>
      </w:tr>
      <w:tr>
        <w:trPr>
          <w:trHeight w:val="352" w:hRule="atLeast"/>
        </w:trPr>
        <w:tc>
          <w:tcPr>
            <w:tcW w:w="8844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8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84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0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9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5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5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7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3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3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</w:tr>
    </w:tbl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keepNext w:val="tru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СРОЧЕННАЯ ЗАДОЛЖЕННОСТЬ ПО ЗАРАБОТНОЙ ПЛАТЕ </w:t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  <w:b/>
        </w:rPr>
        <w:t>ПО ВИДАМ ЭКОНОМИЧЕСКОЙ ДЕЯТЕЛЬНОСТИ на 1 июня 2024 года</w:t>
      </w:r>
    </w:p>
    <w:p>
      <w:pPr>
        <w:pStyle w:val="Normal"/>
        <w:keepNext w:val="true"/>
        <w:tabs>
          <w:tab w:val="clear" w:pos="708"/>
          <w:tab w:val="left" w:pos="3181" w:leader="none"/>
        </w:tabs>
        <w:rPr/>
      </w:pPr>
      <w:r>
        <w:rPr/>
        <w:tab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923"/>
        <w:gridCol w:w="1923"/>
        <w:gridCol w:w="1646"/>
      </w:tblGrid>
      <w:tr>
        <w:trPr>
          <w:tblHeader w:val="true"/>
          <w:trHeight w:val="517" w:hRule="atLeast"/>
        </w:trPr>
        <w:tc>
          <w:tcPr>
            <w:tcW w:w="3263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2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Тыс. рублей</w:t>
            </w:r>
          </w:p>
        </w:tc>
      </w:tr>
      <w:tr>
        <w:trPr>
          <w:tblHeader w:val="true"/>
          <w:trHeight w:val="526" w:hRule="atLeast"/>
        </w:trPr>
        <w:tc>
          <w:tcPr>
            <w:tcW w:w="326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2855" w:hRule="atLeast"/>
        </w:trPr>
        <w:tc>
          <w:tcPr>
            <w:tcW w:w="326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из-за недофинансирования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 бюджетов всех уровней</w:t>
            </w:r>
          </w:p>
        </w:tc>
        <w:tc>
          <w:tcPr>
            <w:tcW w:w="16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 средств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3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3</w:t>
            </w:r>
          </w:p>
        </w:tc>
      </w:tr>
      <w:tr>
        <w:trPr/>
        <w:tc>
          <w:tcPr>
            <w:tcW w:w="3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</w:tr>
      <w:tr>
        <w:trPr/>
        <w:tc>
          <w:tcPr>
            <w:tcW w:w="32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</w:tr>
    </w:tbl>
    <w:p>
      <w:pPr>
        <w:pStyle w:val="Normal"/>
        <w:keepNext w:val="true"/>
        <w:tabs>
          <w:tab w:val="clear" w:pos="708"/>
          <w:tab w:val="left" w:pos="3181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3181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3181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p>
      <w:pPr>
        <w:pStyle w:val="Heading2"/>
        <w:jc w:val="center"/>
        <w:rPr/>
      </w:pPr>
      <w:bookmarkStart w:id="18" w:name="__RefHeading___Toc170477141"/>
      <w:bookmarkEnd w:id="18"/>
      <w:r>
        <w:rPr>
          <w:i w:val="false"/>
        </w:rPr>
        <w:t>2. ЗАНЯТОСТЬ И БЕЗРАБОТИЦ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10"/>
          <w:szCs w:val="20"/>
          <w:highlight w:val="cyan"/>
        </w:rPr>
      </w:pPr>
      <w:r>
        <w:rPr>
          <w:rFonts w:cs="Arial" w:ascii="Arial" w:hAnsi="Arial"/>
          <w:b/>
          <w:i/>
          <w:sz w:val="1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0"/>
          <w:szCs w:val="20"/>
          <w:highlight w:val="cyan"/>
        </w:rPr>
      </w:pPr>
      <w:r>
        <w:rPr>
          <w:rFonts w:cs="Arial" w:ascii="Arial" w:hAnsi="Arial"/>
          <w:b/>
          <w:sz w:val="10"/>
          <w:szCs w:val="20"/>
          <w:highlight w:val="cyan"/>
        </w:rPr>
      </w:r>
    </w:p>
    <w:p>
      <w:pPr>
        <w:pStyle w:val="122"/>
        <w:spacing w:before="40" w:after="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апреле 2024г. численность штатных работников (без учета совместителей) организаций, не относящихся к субъектам малого предпринимательства, составила 320,9 тыс. человек. На условиях совместительства и по договорам гражданско-правового характера для работы в этих организациях привлекалось еще 14,7 тыс. 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апреле 2024г. составило 335,6 тыс. человек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18"/>
          <w:szCs w:val="24"/>
          <w:highlight w:val="cyan"/>
        </w:rPr>
      </w:pPr>
      <w:r>
        <w:rPr>
          <w:rFonts w:cs="Arial" w:ascii="Arial" w:hAnsi="Arial"/>
          <w:sz w:val="18"/>
          <w:szCs w:val="24"/>
          <w:highlight w:val="cyan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18"/>
          <w:szCs w:val="24"/>
          <w:highlight w:val="cyan"/>
        </w:rPr>
      </w:pPr>
      <w:r>
        <w:rPr>
          <w:rFonts w:cs="Arial" w:ascii="Arial" w:hAnsi="Arial"/>
          <w:sz w:val="18"/>
          <w:szCs w:val="24"/>
          <w:highlight w:val="cyan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18"/>
          <w:szCs w:val="24"/>
          <w:highlight w:val="cyan"/>
        </w:rPr>
      </w:pPr>
      <w:r>
        <w:rPr>
          <w:rFonts w:cs="Arial" w:ascii="Arial" w:hAnsi="Arial"/>
          <w:sz w:val="18"/>
          <w:szCs w:val="24"/>
          <w:highlight w:val="cyan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18"/>
          <w:szCs w:val="24"/>
          <w:highlight w:val="cyan"/>
        </w:rPr>
      </w:pPr>
      <w:r>
        <w:rPr>
          <w:rFonts w:cs="Arial" w:ascii="Arial" w:hAnsi="Arial"/>
          <w:sz w:val="18"/>
          <w:szCs w:val="24"/>
          <w:highlight w:val="cyan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18"/>
          <w:szCs w:val="24"/>
          <w:highlight w:val="cyan"/>
        </w:rPr>
      </w:pPr>
      <w:r>
        <w:rPr>
          <w:rFonts w:cs="Arial" w:ascii="Arial" w:hAnsi="Arial"/>
          <w:sz w:val="18"/>
          <w:szCs w:val="24"/>
          <w:highlight w:val="cyan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18"/>
          <w:szCs w:val="24"/>
          <w:highlight w:val="cyan"/>
        </w:rPr>
      </w:pPr>
      <w:r>
        <w:rPr>
          <w:rFonts w:cs="Arial" w:ascii="Arial" w:hAnsi="Arial"/>
          <w:sz w:val="18"/>
          <w:szCs w:val="24"/>
          <w:highlight w:val="cyan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18"/>
          <w:szCs w:val="24"/>
          <w:highlight w:val="cyan"/>
        </w:rPr>
      </w:pPr>
      <w:r>
        <w:rPr>
          <w:rFonts w:cs="Arial" w:ascii="Arial" w:hAnsi="Arial"/>
          <w:sz w:val="18"/>
          <w:szCs w:val="24"/>
          <w:highlight w:val="cyan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18"/>
          <w:szCs w:val="24"/>
          <w:highlight w:val="cyan"/>
        </w:rPr>
      </w:pPr>
      <w:r>
        <w:rPr>
          <w:rFonts w:cs="Arial" w:ascii="Arial" w:hAnsi="Arial"/>
          <w:sz w:val="18"/>
          <w:szCs w:val="24"/>
          <w:highlight w:val="cyan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18"/>
          <w:szCs w:val="24"/>
          <w:highlight w:val="cyan"/>
        </w:rPr>
      </w:pPr>
      <w:r>
        <w:rPr>
          <w:rFonts w:cs="Arial" w:ascii="Arial" w:hAnsi="Arial"/>
          <w:sz w:val="18"/>
          <w:szCs w:val="24"/>
          <w:highlight w:val="cyan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18"/>
          <w:szCs w:val="24"/>
          <w:highlight w:val="cyan"/>
        </w:rPr>
      </w:pPr>
      <w:r>
        <w:rPr>
          <w:rFonts w:cs="Arial" w:ascii="Arial" w:hAnsi="Arial"/>
          <w:sz w:val="18"/>
          <w:szCs w:val="24"/>
          <w:highlight w:val="cyan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18"/>
          <w:szCs w:val="24"/>
          <w:highlight w:val="cyan"/>
        </w:rPr>
      </w:pPr>
      <w:r>
        <w:rPr>
          <w:rFonts w:cs="Arial" w:ascii="Arial" w:hAnsi="Arial"/>
          <w:sz w:val="18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ЧИСЛА ЗАМЕЩЕННЫХ РАБОЧИХ МЕСТ В ОРГАНИЗАЦИЯХ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 субъектов малого предпринимательства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542"/>
        <w:gridCol w:w="1445"/>
        <w:gridCol w:w="1445"/>
      </w:tblGrid>
      <w:tr>
        <w:trPr>
          <w:tblHeader w:val="true"/>
          <w:trHeight w:val="348" w:hRule="atLeast"/>
        </w:trPr>
        <w:tc>
          <w:tcPr>
            <w:tcW w:w="441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ь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2024г.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тыс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300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у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2024г.</w:t>
            </w:r>
          </w:p>
        </w:tc>
      </w:tr>
      <w:tr>
        <w:trPr>
          <w:tblHeader w:val="true"/>
          <w:trHeight w:val="368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" w:hRule="atLeast"/>
        </w:trPr>
        <w:tc>
          <w:tcPr>
            <w:tcW w:w="4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сего замещенных рабочих мест 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6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в том числе: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center" w:pos="396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 списочного состава (без внешних совместителей)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9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нешними совместителями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>
          <w:trHeight w:val="480" w:hRule="atLeast"/>
        </w:trPr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, выполнявшими работы  по договорам гражданско-правового характер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Численность не 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cs="Arial" w:ascii="Arial" w:hAnsi="Arial"/>
        </w:rPr>
        <w:t>. К концу мая 2024г. в государственных учреждениях службы занятости населения состояли на учете 3,3 тыс. человек не занятых трудовой деятельностью граждан, из них 2,5 тыс. человек имели статус безработного, в том числе 1,9 тыс. человек получали пособие по безработице.</w:t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ЧИСЛЕННОСТИ НЕ ЗАНЯТЫХ ТРУДОВОЙ ДЕЯТЕЛЬНОСТЬЮ ГРАЖДАН, СОСТОЯЩИХ НА УЧЕТЕ В ГОСУДАРСТВЕННЫХ УЧРЕЖДЕНИЯХ СЛУЖБЫ ЗАНЯТОСТИ НАСЕЛЕНИЯ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по данным Комитета по труду и занятости населения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тельства Хабаровского края, на конец месяца)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highlight w:val="cyan"/>
        </w:rPr>
      </w:pPr>
      <w:r>
        <w:rPr>
          <w:rFonts w:cs="Arial" w:ascii="Arial" w:hAnsi="Arial"/>
          <w:sz w:val="18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048"/>
        <w:gridCol w:w="1769"/>
        <w:gridCol w:w="1871"/>
        <w:gridCol w:w="1948"/>
      </w:tblGrid>
      <w:tr>
        <w:trPr>
          <w:tblHeader w:val="true"/>
          <w:trHeight w:val="484" w:hRule="atLeast"/>
        </w:trPr>
        <w:tc>
          <w:tcPr>
            <w:tcW w:w="120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Числен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не занятых трудовой деятельностью граждан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558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Из них зарегистрированных безработных</w:t>
            </w:r>
          </w:p>
        </w:tc>
      </w:tr>
      <w:tr>
        <w:trPr>
          <w:tblHeader w:val="true"/>
          <w:trHeight w:val="346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% к</w:t>
            </w:r>
          </w:p>
        </w:tc>
      </w:tr>
      <w:tr>
        <w:trPr>
          <w:tblHeader w:val="true"/>
          <w:trHeight w:val="1510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оответствующему периоду предыдущего года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90" w:hRule="atLeast"/>
        </w:trPr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9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0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9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0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4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1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7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3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4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14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8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6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  <w:r>
              <w:rPr>
                <w:rFonts w:cs="Arial" w:ascii="Arial" w:hAnsi="Arial"/>
              </w:rPr>
              <w:t>6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2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85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6</w:t>
            </w:r>
            <w:r>
              <w:rPr>
                <w:rFonts w:cs="Arial" w:ascii="Arial" w:hAnsi="Arial"/>
              </w:rPr>
              <w:t>,8</w:t>
            </w:r>
          </w:p>
        </w:tc>
      </w:tr>
      <w:tr>
        <w:trPr/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48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8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29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8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9" w:name="__RefHeading___Toc170477142"/>
      <w:bookmarkEnd w:id="19"/>
      <w:r>
        <w:rPr>
          <w:lang w:val="en-US"/>
        </w:rPr>
        <w:t>VII</w:t>
      </w:r>
      <w:r>
        <w:rPr/>
        <w:t>. ДЕМОГРАФИЯ</w:t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КАЗАТЕЛИ ЕСТЕСТВЕННОГО ДВИЖЕНИЯ НАСЕЛЕНИЯ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10"/>
        <w:gridCol w:w="1322"/>
        <w:gridCol w:w="1323"/>
        <w:gridCol w:w="1322"/>
        <w:gridCol w:w="1323"/>
      </w:tblGrid>
      <w:tr>
        <w:trPr>
          <w:trHeight w:val="690" w:hRule="atLeast"/>
        </w:trPr>
        <w:tc>
          <w:tcPr>
            <w:tcW w:w="266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gridSpan w:val="5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апрель</w:t>
            </w:r>
          </w:p>
        </w:tc>
      </w:tr>
      <w:tr>
        <w:trPr>
          <w:trHeight w:val="690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84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На 1000 челове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населения</w:t>
            </w:r>
          </w:p>
        </w:tc>
      </w:tr>
      <w:tr>
        <w:trPr>
          <w:trHeight w:val="889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рост, снижение (-)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хся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6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6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50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х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2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детей в возрасте до 1 года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5,1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  <w:vertAlign w:val="superscript"/>
              </w:rPr>
            </w:pPr>
            <w:r>
              <w:rPr>
                <w:rFonts w:cs="Arial" w:ascii="Arial" w:hAnsi="Arial"/>
              </w:rPr>
              <w:t>2,9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ественный прирост (+), убыль (-)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9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22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7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4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6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к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2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Развод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5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На 1000 родившихся живыми.</w:t>
      </w:r>
    </w:p>
    <w:p>
      <w:pPr>
        <w:pStyle w:val="Normal"/>
        <w:spacing w:before="120" w:after="4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b/>
          <w:i/>
          <w:sz w:val="20"/>
          <w:szCs w:val="20"/>
        </w:rPr>
        <w:t>Примечание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i/>
          <w:sz w:val="20"/>
        </w:rPr>
        <w:t>Предварительные данные. Сведения</w:t>
      </w:r>
      <w:r>
        <w:rPr>
          <w:rFonts w:cs="Arial" w:ascii="Arial" w:hAnsi="Arial"/>
          <w:i/>
          <w:sz w:val="20"/>
          <w:szCs w:val="20"/>
        </w:rPr>
        <w:t xml:space="preserve"> выгружены из Единого государственного реестра записей актов гражданского состояния (ЕГР ЗАГС) и могут быть скорректированы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0"/>
          <w:szCs w:val="20"/>
          <w:highlight w:val="cyan"/>
          <w:vertAlign w:val="superscript"/>
        </w:rPr>
      </w:pPr>
      <w:r>
        <w:rPr>
          <w:rFonts w:cs="Arial" w:ascii="Arial" w:hAnsi="Arial"/>
          <w:b/>
          <w:i/>
          <w:sz w:val="20"/>
          <w:szCs w:val="20"/>
          <w:highlight w:val="cyan"/>
          <w:vertAlign w:val="superscript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ИТОГИ МИГРАЦИИ НА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526"/>
        <w:gridCol w:w="1527"/>
        <w:gridCol w:w="1527"/>
        <w:gridCol w:w="1523"/>
      </w:tblGrid>
      <w:tr>
        <w:trPr>
          <w:tblHeader w:val="true"/>
          <w:trHeight w:val="70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Январь-апрель 2024г.</w:t>
            </w:r>
          </w:p>
        </w:tc>
        <w:tc>
          <w:tcPr>
            <w:tcW w:w="305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правочн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ь-апрель 2023г.</w:t>
            </w:r>
          </w:p>
        </w:tc>
      </w:tr>
      <w:tr>
        <w:trPr>
          <w:tblHeader w:val="true"/>
          <w:trHeight w:val="10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грация –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79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26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13739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94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287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5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4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,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6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пределах России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82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40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2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10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59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8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18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4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дународная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играци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7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7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336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2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84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280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2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56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 государствами-участниками СНГ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65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27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52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542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3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36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</w:rPr>
              <w:t>со странами дальнего зарубежь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1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5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2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3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20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,6</w:t>
            </w:r>
          </w:p>
        </w:tc>
      </w:tr>
    </w:tbl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sz w:val="12"/>
          <w:szCs w:val="12"/>
          <w:highlight w:val="yellow"/>
        </w:rPr>
      </w:r>
    </w:p>
    <w:p>
      <w:pPr>
        <w:pStyle w:val="Normal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sz w:val="12"/>
          <w:szCs w:val="12"/>
          <w:highlight w:val="yellow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Хабаровскстат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footerReference w:type="default" r:id="rId6"/>
          <w:footnotePr>
            <w:numFmt w:val="decimal"/>
            <w:numRestart w:val="eachPage"/>
          </w:footnotePr>
          <w:type w:val="nextPage"/>
          <w:pgSz w:w="11906" w:h="16838"/>
          <w:pgMar w:left="1304" w:right="1758" w:gutter="0" w:header="0" w:top="1247" w:footer="943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 xml:space="preserve">СОЦИАЛЬНО-ЭКОНОМИЧЕСКОЕ ПОЛОЖЕНИЕ 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ХАБАРОВСКОГО КРАЯ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</w:rPr>
      </w:pPr>
      <w:r>
        <w:rPr>
          <w:rFonts w:cs="Arial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Январь-май 2024 года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ЛА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е за выпу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В. Песоцк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л. 47-04-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ьютерная верст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4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раж 1 экз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jc w:val="center"/>
        <w:rPr>
          <w:rFonts w:cs="Arial"/>
          <w:lang w:val="ru-RU"/>
        </w:rPr>
      </w:pPr>
      <w:r>
        <w:rPr>
          <w:rFonts w:cs="Arial"/>
        </w:rPr>
        <w:t xml:space="preserve">Заказ №  </w:t>
      </w:r>
      <w:r>
        <w:rPr>
          <w:rFonts w:cs="Arial"/>
          <w:lang w:val="ru-RU"/>
        </w:rPr>
        <w:t xml:space="preserve">          </w:t>
      </w:r>
      <w:r>
        <w:rPr>
          <w:rFonts w:cs="Arial"/>
        </w:rPr>
        <w:t>от</w:t>
      </w:r>
      <w:r>
        <w:rPr>
          <w:rFonts w:cs="Arial"/>
          <w:lang w:val="ru-RU"/>
        </w:rPr>
        <w:t xml:space="preserve"> 08</w:t>
      </w:r>
      <w:r>
        <w:rPr>
          <w:rFonts w:cs="Arial"/>
        </w:rPr>
        <w:t>.</w:t>
      </w:r>
      <w:r>
        <w:rPr>
          <w:rFonts w:cs="Arial"/>
          <w:lang w:val="ru-RU"/>
        </w:rPr>
        <w:t>07</w:t>
      </w:r>
      <w:r>
        <w:rPr>
          <w:rFonts w:cs="Arial"/>
        </w:rPr>
        <w:t>.20</w:t>
      </w:r>
      <w:r>
        <w:rPr>
          <w:rFonts w:cs="Arial"/>
          <w:lang w:val="ru-RU"/>
        </w:rPr>
        <w:t>24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абаровскста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80000, г. Хабаровск, ул. Фрунзе, 69</w:t>
      </w:r>
    </w:p>
    <w:p>
      <w:pPr>
        <w:pStyle w:val="TextBody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footnotePr>
        <w:numFmt w:val="decimal"/>
        <w:numRestart w:val="eachPage"/>
      </w:footnotePr>
      <w:type w:val="nextPage"/>
      <w:pgSz w:w="11906" w:h="16838"/>
      <w:pgMar w:left="1304" w:right="175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22"/>
        <w:szCs w:val="22"/>
        <w:lang w:val="ru-RU"/>
      </w:rPr>
    </w:pPr>
    <w:r>
      <w:rPr>
        <w:rFonts w:cs="Arial" w:ascii="Arial" w:hAnsi="Arial"/>
        <w:i/>
        <w:sz w:val="22"/>
        <w:szCs w:val="22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Социально-экономическое положение Хабаровского края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50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6"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iCs/>
          <w:kern w:val="2"/>
          <w:sz w:val="22"/>
          <w:szCs w:val="22"/>
        </w:rPr>
        <w:t xml:space="preserve">Индекс промышленного производства исчисляется </w:t>
      </w:r>
      <w:r>
        <w:rPr>
          <w:rFonts w:cs="Arial" w:ascii="Arial" w:hAnsi="Arial"/>
          <w:i/>
          <w:sz w:val="22"/>
          <w:szCs w:val="22"/>
        </w:rPr>
        <w:t xml:space="preserve">по видам деятельности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8 базисного года. </w:t>
      </w:r>
    </w:p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четом мелких подсобных хозяйств несельскохозяйственных организаци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vertAlign w:val="superscrip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35">
    <w:name w:val="заголовок 35 Знак"/>
    <w:qFormat/>
    <w:rPr>
      <w:b/>
      <w:sz w:val="24"/>
      <w:lang w:val="ru-RU" w:bidi="ar-SA"/>
    </w:rPr>
  </w:style>
  <w:style w:type="character" w:styleId="Style6">
    <w:name w:val="обычный Знак Знак"/>
    <w:qFormat/>
    <w:rPr>
      <w:rFonts w:ascii="Arial" w:hAnsi="Arial" w:cs="Arial"/>
      <w:b/>
      <w:b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 Знак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текст Знак Знак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2">
    <w:name w:val="Основной текст Знак Знак2"/>
    <w:qFormat/>
    <w:rPr>
      <w:sz w:val="24"/>
      <w:szCs w:val="24"/>
      <w:lang w:val="ru-RU" w:bidi="ar-SA"/>
    </w:rPr>
  </w:style>
  <w:style w:type="character" w:styleId="3">
    <w:name w:val="Основной текст Знак Знак3"/>
    <w:qFormat/>
    <w:rPr>
      <w:sz w:val="24"/>
      <w:szCs w:val="24"/>
      <w:lang w:val="ru-RU" w:bidi="ar-SA"/>
    </w:rPr>
  </w:style>
  <w:style w:type="character" w:styleId="4">
    <w:name w:val="Основной текст Знак Знак4"/>
    <w:qFormat/>
    <w:rPr>
      <w:sz w:val="24"/>
      <w:szCs w:val="24"/>
      <w:lang w:val="ru-RU" w:bidi="ar-SA"/>
    </w:rPr>
  </w:style>
  <w:style w:type="character" w:styleId="5">
    <w:name w:val="Основной текст Знак Знак5"/>
    <w:qFormat/>
    <w:rPr>
      <w:sz w:val="24"/>
      <w:szCs w:val="24"/>
      <w:lang w:val="ru-RU" w:bidi="ar-SA"/>
    </w:rPr>
  </w:style>
  <w:style w:type="character" w:styleId="6">
    <w:name w:val="Основной текст Знак Знак6"/>
    <w:qFormat/>
    <w:rPr>
      <w:sz w:val="24"/>
      <w:szCs w:val="24"/>
      <w:lang w:val="ru-RU" w:bidi="ar-SA"/>
    </w:rPr>
  </w:style>
  <w:style w:type="character" w:styleId="7">
    <w:name w:val="Основной текст Знак Знак7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16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Знак Знак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Arial">
    <w:name w:val="Обычный + Arial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71">
    <w:name w:val="Основной текст (7)_"/>
    <w:qFormat/>
    <w:rPr>
      <w:sz w:val="15"/>
      <w:szCs w:val="15"/>
      <w:lang w:bidi="ar-SA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Основной текст (11)_"/>
    <w:qFormat/>
    <w:rPr>
      <w:sz w:val="15"/>
      <w:szCs w:val="15"/>
      <w:lang w:bidi="ar-SA"/>
    </w:rPr>
  </w:style>
  <w:style w:type="character" w:styleId="Style13">
    <w:name w:val="Основной текст_"/>
    <w:qFormat/>
    <w:rPr>
      <w:sz w:val="15"/>
      <w:szCs w:val="15"/>
      <w:lang w:bidi="ar-SA"/>
    </w:rPr>
  </w:style>
  <w:style w:type="character" w:styleId="21">
    <w:name w:val="Основной текст2"/>
    <w:basedOn w:val="Style13"/>
    <w:qFormat/>
    <w:rPr/>
  </w:style>
  <w:style w:type="character" w:styleId="112">
    <w:name w:val="Основной текст (11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6115pt">
    <w:name w:val="Основной текст (6)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7">
    <w:name w:val="Основной текст (77)_"/>
    <w:qFormat/>
    <w:rPr>
      <w:rFonts w:ascii="MS Mincho;ＭＳ 明朝" w:hAnsi="MS Mincho;ＭＳ 明朝" w:eastAsia="MS Mincho;ＭＳ 明朝" w:cs="MS Mincho;ＭＳ 明朝"/>
      <w:sz w:val="31"/>
      <w:szCs w:val="31"/>
      <w:lang w:bidi="ar-SA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23">
    <w:name w:val="Основной текст 2 Знак"/>
    <w:qFormat/>
    <w:rPr>
      <w:rFonts w:ascii="Arial" w:hAnsi="Arial" w:cs="Arial"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6">
    <w:name w:val="Текст примечания Знак"/>
    <w:qFormat/>
    <w:rPr>
      <w:sz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63">
    <w:name w:val="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7">
    <w:name w:val="Текст концевой сноски Знак"/>
    <w:qFormat/>
    <w:rPr>
      <w:rFonts w:ascii="Arial" w:hAnsi="Arial" w:cs="Arial"/>
      <w:sz w:val="24"/>
      <w:szCs w:val="24"/>
    </w:rPr>
  </w:style>
  <w:style w:type="character" w:styleId="72">
    <w:name w:val="Заголовок 7 Знак"/>
    <w:qFormat/>
    <w:rPr>
      <w:b/>
      <w:bCs/>
      <w:sz w:val="16"/>
    </w:rPr>
  </w:style>
  <w:style w:type="character" w:styleId="Style18">
    <w:name w:val="Название Знак"/>
    <w:qFormat/>
    <w:rPr>
      <w:rFonts w:ascii="Arial CYR" w:hAnsi="Arial CYR" w:cs="Arial CYR"/>
      <w:b/>
      <w:caps/>
      <w:sz w:val="28"/>
    </w:rPr>
  </w:style>
  <w:style w:type="character" w:styleId="Iniiaiieoeooaacaoa1">
    <w:name w:val="Iniiaiie o?eoo aacaoa1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Схема документа Знак"/>
    <w:qFormat/>
    <w:rPr>
      <w:rFonts w:ascii="Tahoma" w:hAnsi="Tahoma" w:cs="Tahoma"/>
      <w:sz w:val="16"/>
      <w:shd w:fill="000080" w:val="clear"/>
    </w:rPr>
  </w:style>
  <w:style w:type="character" w:styleId="25">
    <w:name w:val="номер страницы2"/>
    <w:qFormat/>
    <w:rPr/>
  </w:style>
  <w:style w:type="character" w:styleId="14">
    <w:name w:val="номер страницы1"/>
    <w:qFormat/>
    <w:rPr/>
  </w:style>
  <w:style w:type="character" w:styleId="Style20">
    <w:name w:val="номер страницы"/>
    <w:qFormat/>
    <w:rPr/>
  </w:style>
  <w:style w:type="character" w:styleId="34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42">
    <w:name w:val="номер страницы4"/>
    <w:qFormat/>
    <w:rPr>
      <w:sz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rFonts w:ascii="Arial" w:hAnsi="Arial" w:cs="Arial"/>
      <w:bCs/>
    </w:rPr>
  </w:style>
  <w:style w:type="paragraph" w:styleId="1111">
    <w:name w:val="Список 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8be5">
    <w:name w:val="тр158be5кст сноски"/>
    <w:basedOn w:val="Normal"/>
    <w:qFormat/>
    <w:pPr>
      <w:widowControl w:val="false"/>
      <w:autoSpaceDE w:val="false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21">
    <w:name w:val="Список 12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sz w:val="16"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4132">
    <w:name w:val="Ñòèëü14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3">
    <w:name w:val="Таблица"/>
    <w:basedOn w:val="Style2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1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4">
    <w:name w:val="Верхний колонтитул3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0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0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3">
    <w:name w:val="Верхний колонтитул3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4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5">
    <w:name w:val="Текст примечания"/>
    <w:basedOn w:val="Normal"/>
    <w:qFormat/>
    <w:pPr>
      <w:widowControl w:val="false"/>
      <w:jc w:val="both"/>
    </w:pPr>
    <w:rPr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Xl408">
    <w:name w:val="xl40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521">
    <w:name w:val="xl405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5111">
    <w:name w:val="xl40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">
    <w:name w:val="xl40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421">
    <w:name w:val="Body Text Indent 3421"/>
    <w:basedOn w:val="Normal"/>
    <w:qFormat/>
    <w:pPr>
      <w:ind w:firstLine="720"/>
      <w:jc w:val="both"/>
    </w:pPr>
    <w:rPr>
      <w:sz w:val="20"/>
      <w:szCs w:val="20"/>
    </w:rPr>
  </w:style>
  <w:style w:type="paragraph" w:styleId="Style26">
    <w:name w:val="обычный Знак"/>
    <w:basedOn w:val="TextBody"/>
    <w:qFormat/>
    <w:pPr>
      <w:spacing w:before="0" w:after="0"/>
      <w:ind w:firstLine="567"/>
      <w:jc w:val="both"/>
    </w:pPr>
    <w:rPr>
      <w:rFonts w:ascii="Arial" w:hAnsi="Arial" w:cs="Arial"/>
      <w:b/>
      <w:bCs/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20"/>
      <w:ind w:firstLine="284"/>
      <w:jc w:val="both"/>
    </w:pPr>
    <w:rPr>
      <w:rFonts w:ascii="Arial" w:hAnsi="Arial" w:cs="Arial"/>
      <w:sz w:val="16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4" w:leader="dot"/>
      </w:tabs>
      <w:spacing w:before="240" w:after="240"/>
      <w:ind w:right="851" w:hanging="0"/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834" w:leader="dot"/>
      </w:tabs>
      <w:spacing w:before="240" w:after="240"/>
      <w:ind w:left="227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28">
    <w:name w:val="обычный"/>
    <w:basedOn w:val="TextBody"/>
    <w:qFormat/>
    <w:pPr>
      <w:spacing w:before="0" w:after="0"/>
      <w:ind w:firstLine="567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311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sz w:val="16"/>
      <w:szCs w:val="20"/>
    </w:rPr>
  </w:style>
  <w:style w:type="paragraph" w:styleId="Xl407">
    <w:name w:val="xl40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Style29">
    <w:name w:val="Обы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й"/>
    <w:basedOn w:val="Heading3"/>
    <w:qFormat/>
    <w:pPr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1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28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Oaaeiono">
    <w:name w:val="Oaaeiono"/>
    <w:basedOn w:val="Normal"/>
    <w:qFormat/>
    <w:pPr>
      <w:spacing w:lineRule="exact" w:line="220"/>
      <w:ind w:left="85" w:firstLine="709"/>
      <w:jc w:val="both"/>
    </w:pPr>
    <w:rPr>
      <w:rFonts w:ascii="Arial" w:hAnsi="Arial" w:cs="Arial"/>
      <w:sz w:val="20"/>
    </w:rPr>
  </w:style>
  <w:style w:type="paragraph" w:styleId="Style32">
    <w:name w:val="Список с номерами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rFonts w:ascii="Arial" w:hAnsi="Arial" w:cs="Arial"/>
      <w:sz w:val="16"/>
      <w:szCs w:val="20"/>
    </w:rPr>
  </w:style>
  <w:style w:type="paragraph" w:styleId="16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rFonts w:ascii="Arial" w:hAnsi="Arial" w:cs="Arial"/>
      <w:sz w:val="16"/>
      <w:szCs w:val="20"/>
    </w:rPr>
  </w:style>
  <w:style w:type="paragraph" w:styleId="17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680" w:hanging="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Style3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8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Arial1">
    <w:name w:val="Обычный + Arial"/>
    <w:basedOn w:val="Heading8"/>
    <w:qFormat/>
    <w:pPr>
      <w:numPr>
        <w:ilvl w:val="0"/>
        <w:numId w:val="0"/>
      </w:numPr>
      <w:spacing w:before="60" w:after="60"/>
      <w:jc w:val="both"/>
      <w:outlineLvl w:val="9"/>
    </w:pPr>
    <w:rPr>
      <w:rFonts w:ascii="Arial" w:hAnsi="Arial" w:cs="Arial"/>
      <w:sz w:val="22"/>
      <w:szCs w:val="22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text2"/>
    <w:basedOn w:val="Normal"/>
    <w:qFormat/>
    <w:pPr>
      <w:spacing w:before="280" w:after="280"/>
    </w:pPr>
    <w:rPr/>
  </w:style>
  <w:style w:type="paragraph" w:styleId="73">
    <w:name w:val="Основной текст (7)"/>
    <w:basedOn w:val="Normal"/>
    <w:qFormat/>
    <w:pPr>
      <w:shd w:fill="FFFFFF" w:val="clear"/>
      <w:spacing w:lineRule="exact" w:line="158"/>
      <w:ind w:hanging="220"/>
      <w:jc w:val="both"/>
    </w:pPr>
    <w:rPr>
      <w:sz w:val="15"/>
      <w:szCs w:val="15"/>
      <w:lang w:val="en-US"/>
    </w:rPr>
  </w:style>
  <w:style w:type="paragraph" w:styleId="74">
    <w:name w:val=" 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sz w:val="15"/>
      <w:szCs w:val="15"/>
      <w:lang w:val="en-US"/>
    </w:rPr>
  </w:style>
  <w:style w:type="paragraph" w:styleId="312">
    <w:name w:val="Основной текст3"/>
    <w:basedOn w:val="Normal"/>
    <w:qFormat/>
    <w:pPr>
      <w:shd w:fill="FFFFFF" w:val="clear"/>
      <w:spacing w:lineRule="exact" w:line="154"/>
    </w:pPr>
    <w:rPr>
      <w:sz w:val="15"/>
      <w:szCs w:val="15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0"/>
    </w:pPr>
    <w:rPr>
      <w:rFonts w:ascii="MS Mincho;ＭＳ 明朝" w:hAnsi="MS Mincho;ＭＳ 明朝" w:eastAsia="MS Mincho;ＭＳ 明朝" w:cs="MS Mincho;ＭＳ 明朝"/>
      <w:sz w:val="31"/>
      <w:szCs w:val="31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Подзаголовок1"/>
    <w:basedOn w:val="19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">
    <w:name w:val="Текст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5">
    <w:name w:val="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3121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6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9">
    <w:name w:val="Список 2"/>
    <w:basedOn w:val="Normal"/>
    <w:qFormat/>
    <w:pPr>
      <w:ind w:left="566" w:hanging="283"/>
      <w:jc w:val="both"/>
    </w:pPr>
    <w:rPr>
      <w:sz w:val="20"/>
      <w:szCs w:val="20"/>
    </w:rPr>
  </w:style>
  <w:style w:type="paragraph" w:styleId="315">
    <w:name w:val="Список 3"/>
    <w:basedOn w:val="Normal"/>
    <w:qFormat/>
    <w:pPr>
      <w:ind w:left="849" w:hanging="283"/>
      <w:jc w:val="both"/>
    </w:pPr>
    <w:rPr>
      <w:sz w:val="20"/>
      <w:szCs w:val="20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">
    <w:name w:val="Верхний колонтитул3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10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8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3131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Style42">
    <w:name w:val="Цитата"/>
    <w:basedOn w:val="Normal"/>
    <w:qFormat/>
    <w:pPr>
      <w:widowControl w:val="false"/>
      <w:spacing w:lineRule="exact" w:line="180"/>
      <w:ind w:left="-57" w:right="-57" w:hanging="0"/>
      <w:jc w:val="center"/>
    </w:pPr>
    <w:rPr>
      <w:i/>
      <w:sz w:val="16"/>
      <w:szCs w:val="20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">
    <w:name w:val="текст сноски1"/>
    <w:basedOn w:val="Normal"/>
    <w:qFormat/>
    <w:pPr>
      <w:widowControl w:val="false"/>
      <w:jc w:val="both"/>
    </w:pPr>
    <w:rPr>
      <w:sz w:val="16"/>
      <w:szCs w:val="20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Style43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20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24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7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31">
    <w:name w:val="Body Text 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1110">
    <w:name w:val="Ñòèëü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214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125">
    <w:name w:val="Ñòèëü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DocumentMap">
    <w:name w:val="Document Map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4">
    <w:name w:val="Список 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6">
    <w:name w:val="Список с маркерами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7">
    <w:name w:val="Список с номерами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5">
    <w:name w:val="Список с маркерами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6">
    <w:name w:val="Список с номерами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7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8">
    <w:name w:val="текст сноски2"/>
    <w:basedOn w:val="Normal"/>
    <w:qFormat/>
    <w:pPr>
      <w:widowControl w:val="false"/>
      <w:jc w:val="both"/>
    </w:pPr>
    <w:rPr>
      <w:sz w:val="16"/>
      <w:szCs w:val="20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18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221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9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">
    <w:name w:val="Список 13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319">
    <w:name w:val="Список с маркерами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0">
    <w:name w:val="Список с номерами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5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5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">
    <w:name w:val="Список 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">
    <w:name w:val="Список с маркерами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">
    <w:name w:val="Список с номерами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">
    <w:name w:val="Верхний колонтитул3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">
    <w:name w:val="Список 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">
    <w:name w:val="Список с маркерами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">
    <w:name w:val="Список с номерами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4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0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">
    <w:name w:val="Список с номерами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7">
    <w:name w:val="Список с маркерами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12">
    <w:name w:val="Ñòèëü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8">
    <w:name w:val="Ñòèëü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51">
    <w:name w:val="Верхний колонтитул3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19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10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19">
    <w:name w:val="Верхний колонтитул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1110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110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41">
    <w:name w:val="Верхний колонтитул31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20">
    <w:name w:val="текст сноски11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1">
    <w:name w:val="Верхний колонтитул3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2113">
    <w:name w:val="Список с маркерами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4">
    <w:name w:val="Список с номерами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4">
    <w:name w:val="*)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">
    <w:name w:val="Список 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">
    <w:name w:val="Список с маркерами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">
    <w:name w:val="Список с номерами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">
    <w:name w:val="Список с маркерами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">
    <w:name w:val="Список с номерами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">
    <w:name w:val="Список 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">
    <w:name w:val="Список с маркерами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">
    <w:name w:val="Список с номерами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">
    <w:name w:val="Список с номерами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14">
    <w:name w:val="Список с маркерами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5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">
    <w:name w:val="Список 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">
    <w:name w:val="Список с маркерами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">
    <w:name w:val="Список с номерами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7">
    <w:name w:val="Список с номерами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">
    <w:name w:val="Список с маркерами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">
    <w:name w:val="Список с маркерами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">
    <w:name w:val="Список с номерами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2">
    <w:name w:val="Список 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4">
    <w:name w:val="Список с маркерами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5">
    <w:name w:val="Список с номерами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3">
    <w:name w:val="Список с номерами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4">
    <w:name w:val="Список с маркерами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1">
    <w:name w:val="Список 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">
    <w:name w:val="Список с маркерами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3">
    <w:name w:val="Список с номерами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72">
    <w:name w:val="Список с номерами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3">
    <w:name w:val="Список с маркерами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1">
    <w:name w:val="Список 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10">
    <w:name w:val="Ñòèëü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">
    <w:name w:val="*)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151">
    <w:name w:val="Список 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">
    <w:name w:val="Список с маркерами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3">
    <w:name w:val="Список с номерами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3">
    <w:name w:val="Список с маркерами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1">
    <w:name w:val="Список 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23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6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7">
    <w:name w:val="Ñòèëü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20">
    <w:name w:val="*)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1">
    <w:name w:val="Список 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">
    <w:name w:val="Список с маркерами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">
    <w:name w:val="Список с номерами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181">
    <w:name w:val="Список 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">
    <w:name w:val="Список с номерами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3">
    <w:name w:val="Список с маркерами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1">
    <w:name w:val="Список 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3">
    <w:name w:val="Список с маркерами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4">
    <w:name w:val="Список с номерами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1">
    <w:name w:val="Список с номерами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2">
    <w:name w:val="Список с маркерами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01">
    <w:name w:val="Список 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">
    <w:name w:val="Список с маркерами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">
    <w:name w:val="Список с номерами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6">
    <w:name w:val="Список 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">
    <w:name w:val="Список с маркерами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3">
    <w:name w:val="Список с номерами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23">
    <w:name w:val="Список 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">
    <w:name w:val="Список с маркерами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">
    <w:name w:val="Список с номерами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">
    <w:name w:val="Список 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">
    <w:name w:val="Список с маркерами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">
    <w:name w:val="Список с номерами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1">
    <w:name w:val="Список с маркерами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">
    <w:name w:val="Список с номерами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">
    <w:name w:val="Title32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">
    <w:name w:val="цифры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">
    <w:name w:val="цифры13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">
    <w:name w:val="цифры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1">
    <w:name w:val="Список 1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1">
    <w:name w:val="Список с маркерами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">
    <w:name w:val="Список с номерами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1">
    <w:name w:val="Title324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">
    <w:name w:val="Body Text Indent 237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61">
    <w:name w:val="Список 1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">
    <w:name w:val="Список с маркерами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">
    <w:name w:val="Список с номерами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">
    <w:name w:val="Title328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71">
    <w:name w:val="Список 1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">
    <w:name w:val="Список с маркерами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">
    <w:name w:val="Список с номерами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6">
    <w:name w:val="Абзац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194">
    <w:name w:val="Абзац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3">
    <w:name w:val="Верхний колонтитул31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56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4">
    <w:name w:val="Список с номерами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5">
    <w:name w:val="Список с маркерами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20">
    <w:name w:val="Title3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1">
    <w:name w:val="Список 1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11">
    <w:name w:val="Title3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7">
    <w:name w:val="Title3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13">
    <w:name w:val="Верхний колонтитул3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1132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52">
    <w:name w:val="Верхний колонтитул3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46">
    <w:name w:val="текст сноски4"/>
    <w:basedOn w:val="Normal"/>
    <w:qFormat/>
    <w:pPr>
      <w:widowControl w:val="false"/>
      <w:jc w:val="both"/>
    </w:pPr>
    <w:rPr>
      <w:sz w:val="20"/>
      <w:szCs w:val="20"/>
    </w:rPr>
  </w:style>
  <w:style w:type="paragraph" w:styleId="1431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Indent238">
    <w:name w:val="Body Text Indent 23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21">
    <w:name w:val="Основной текст 21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BlockText3">
    <w:name w:val="Block Text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27">
    <w:name w:val="заголовок 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4">
    <w:name w:val="Title32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3">
    <w:name w:val="Title32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3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113">
    <w:name w:val="Title32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3">
    <w:name w:val="Title324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3">
    <w:name w:val="Title324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">
    <w:name w:val="xl2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4111122">
    <w:name w:val="Title324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2">
    <w:name w:val="Body Text Indent 237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41111211">
    <w:name w:val="Title324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1">
    <w:name w:val="Body Text Indent 237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">
    <w:name w:val="Title32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">
    <w:name w:val="цифры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">
    <w:name w:val="цифры13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">
    <w:name w:val="цифры12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2">
    <w:name w:val="Title32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">
    <w:name w:val="Title328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">
    <w:name w:val="Title328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">
    <w:name w:val="Title328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">
    <w:name w:val="Title328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">
    <w:name w:val="Title32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">
    <w:name w:val="цифры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">
    <w:name w:val="цифры131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">
    <w:name w:val="цифры12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">
    <w:name w:val="Список 12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4">
    <w:name w:val="Список с маркерами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5">
    <w:name w:val="Список с номерами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">
    <w:name w:val="Title322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">
    <w:name w:val="цифры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">
    <w:name w:val="цифры131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">
    <w:name w:val="цифры12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1">
    <w:name w:val="Список 12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8">
    <w:name w:val="Список с маркерами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9">
    <w:name w:val="Список с номерами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4">
    <w:name w:val="Абзац1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3">
    <w:name w:val="Список с номерами1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4">
    <w:name w:val="Список с маркерами1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">
    <w:name w:val="Title328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">
    <w:name w:val="Title328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">
    <w:name w:val="Title328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">
    <w:name w:val="Title328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">
    <w:name w:val="Title328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">
    <w:name w:val="Title328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">
    <w:name w:val="Title328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">
    <w:name w:val="Список 13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">
    <w:name w:val="Список с маркерами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3">
    <w:name w:val="Список с номерами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">
    <w:name w:val="Title3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4">
    <w:name w:val="Список 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">
    <w:name w:val="Список с маркерами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3">
    <w:name w:val="Список с номерами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3">
    <w:name w:val="Список с маркерами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4">
    <w:name w:val="Список с номерами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">
    <w:name w:val="Title328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">
    <w:name w:val="Title328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i24">
    <w:name w:val="xi24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1331">
    <w:name w:val="Список 13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">
    <w:name w:val="Список с маркерами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2">
    <w:name w:val="Список с номерами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2">
    <w:name w:val="Список 13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">
    <w:name w:val="Список с маркерами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2">
    <w:name w:val="Список с номерами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">
    <w:name w:val="Title32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3">
    <w:name w:val="Title3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334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51">
    <w:name w:val="Список 13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">
    <w:name w:val="Список с маркерами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2">
    <w:name w:val="Список с номерами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9">
    <w:name w:val="Абзац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2">
    <w:name w:val="xl2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44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1">
    <w:name w:val="xi241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4">
    <w:name w:val="Title3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">
    <w:name w:val="Список 13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">
    <w:name w:val="Список с маркерами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2">
    <w:name w:val="Список с номерами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4">
    <w:name w:val="Абзац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3">
    <w:name w:val="xl2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55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2">
    <w:name w:val="xi242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5">
    <w:name w:val="Title3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3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">
    <w:name w:val="цифры1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">
    <w:name w:val="цифры13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1">
    <w:name w:val="цифры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">
    <w:name w:val="цифры13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">
    <w:name w:val="цифры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">
    <w:name w:val="цифры13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">
    <w:name w:val="Title32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">
    <w:name w:val="цифры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">
    <w:name w:val="цифры13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">
    <w:name w:val="Title32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">
    <w:name w:val="Title32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">
    <w:name w:val="цифры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">
    <w:name w:val="цифры13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">
    <w:name w:val="цифры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">
    <w:name w:val="Title32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">
    <w:name w:val="цифры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">
    <w:name w:val="цифры13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">
    <w:name w:val="цифры12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">
    <w:name w:val="Title32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">
    <w:name w:val="цифры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">
    <w:name w:val="цифры131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">
    <w:name w:val="цифры12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">
    <w:name w:val="Title322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">
    <w:name w:val="цифры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">
    <w:name w:val="цифры131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">
    <w:name w:val="цифры12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">
    <w:name w:val="Title322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">
    <w:name w:val="цифры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">
    <w:name w:val="цифры131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">
    <w:name w:val="цифры12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">
    <w:name w:val="Title322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">
    <w:name w:val="цифры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">
    <w:name w:val="цифры131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">
    <w:name w:val="цифры12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6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51">
    <w:name w:val="Title32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">
    <w:name w:val="Title328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">
    <w:name w:val="Title328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121">
    <w:name w:val="Title322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">
    <w:name w:val="цифры12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111111111111">
    <w:name w:val="Title328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1">
    <w:name w:val="Список 13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">
    <w:name w:val="Список с маркерами4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">
    <w:name w:val="Список с номерами4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13">
    <w:name w:val="Абзац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2">
    <w:name w:val="Список с номерами1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3">
    <w:name w:val="Список с маркерами1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">
    <w:name w:val="Title328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">
    <w:name w:val="Title328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">
    <w:name w:val="Title328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">
    <w:name w:val="Title328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">
    <w:name w:val="Title328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">
    <w:name w:val="Title328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">
    <w:name w:val="Title328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">
    <w:name w:val="Title328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">
    <w:name w:val="Title328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">
    <w:name w:val="Title328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">
    <w:name w:val="Title328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">
    <w:name w:val="Title328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">
    <w:name w:val="Список с маркерами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2">
    <w:name w:val="Список с номерами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">
    <w:name w:val="Title328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">
    <w:name w:val="xl2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21111111211">
    <w:name w:val="Title3221111111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">
    <w:name w:val="xl40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">
    <w:name w:val="цифры122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">
    <w:name w:val="Title3221111111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">
    <w:name w:val="цифры12211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91">
    <w:name w:val="Список 13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">
    <w:name w:val="Список с маркерами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2">
    <w:name w:val="Список с номерами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">
    <w:name w:val="Title3281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1">
    <w:name w:val="xl40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0">
    <w:name w:val="Список 14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2">
    <w:name w:val="Список с маркерами4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3">
    <w:name w:val="Список с номерами4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">
    <w:name w:val="Title32811111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22111111121111">
    <w:name w:val="Title3221111111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">
    <w:name w:val="xl40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">
    <w:name w:val="xl40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">
    <w:name w:val="цифры12211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">
    <w:name w:val="Список 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41">
    <w:name w:val="Список с маркерами4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2">
    <w:name w:val="Список с номерами4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3">
    <w:name w:val="Список 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51">
    <w:name w:val="Список с маркерами4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2">
    <w:name w:val="Список с номерами4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">
    <w:name w:val="Title32811111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">
    <w:name w:val="xl25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432">
    <w:name w:val="Список 14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61">
    <w:name w:val="Список с маркерами4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62">
    <w:name w:val="Список с номерами4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6">
    <w:name w:val="Абзац1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52">
    <w:name w:val="Список с номерами1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3">
    <w:name w:val="Список с маркерами1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5">
    <w:name w:val="Title328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">
    <w:name w:val="xl25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5">
    <w:name w:val="Title328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5">
    <w:name w:val="Title328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5">
    <w:name w:val="Title328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4">
    <w:name w:val="Title328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">
    <w:name w:val="Title328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3">
    <w:name w:val="Title328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">
    <w:name w:val="Список 12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">
    <w:name w:val="Title328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">
    <w:name w:val="Title328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">
    <w:name w:val="Title328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3">
    <w:name w:val="Title328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">
    <w:name w:val="Title328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3">
    <w:name w:val="Title328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">
    <w:name w:val="Title3281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3">
    <w:name w:val="Title32811111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">
    <w:name w:val="Title328111111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1">
    <w:name w:val="FR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1">
    <w:name w:val="Список 14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7">
    <w:name w:val="Список с маркерами4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71">
    <w:name w:val="Список с номерами4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53">
    <w:name w:val="xl25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">
    <w:name w:val="xl25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">
    <w:name w:val="xl2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">
    <w:name w:val="xl40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242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2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48">
    <w:name w:val="Äîêóìåíò1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1127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1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13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24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12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11">
    <w:name w:val="цифры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">
    <w:name w:val="xl2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5">
    <w:name w:val="xl40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2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2">
    <w:name w:val="Title32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1">
    <w:name w:val="xl243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1">
    <w:name w:val="Body Text Indent 2324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1">
    <w:name w:val="Title32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21">
    <w:name w:val="Title32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">
    <w:name w:val="xl24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2101">
    <w:name w:val="Список с номерами2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2">
    <w:name w:val="Body Text Indent 2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14">
    <w:name w:val="Список 1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6">
    <w:name w:val="заголовок 16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21">
    <w:name w:val="заголовок 24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25">
    <w:name w:val="Верхний колонтитул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23">
    <w:name w:val="Body Text2"/>
    <w:basedOn w:val="Normal1"/>
    <w:qFormat/>
    <w:pPr>
      <w:spacing w:before="0" w:after="120"/>
    </w:pPr>
    <w:rPr>
      <w:sz w:val="20"/>
    </w:rPr>
  </w:style>
  <w:style w:type="paragraph" w:styleId="1128">
    <w:name w:val="заголовок 112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217">
    <w:name w:val="Верхний колонтитул1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21">
    <w:name w:val="Верхний колонтитул31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4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33">
    <w:name w:val="заголовок 23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2">
    <w:name w:val="Title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3">
    <w:name w:val="Title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1">
    <w:name w:val="Основной текст 2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26">
    <w:name w:val="Ñòèëü2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2">
    <w:name w:val="Верхний колонтитул31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2">
    <w:name w:val="Subtitle2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1129">
    <w:name w:val="Ñòèëü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8">
    <w:name w:val="текст сноски12"/>
    <w:basedOn w:val="Normal"/>
    <w:qFormat/>
    <w:pPr>
      <w:widowControl w:val="false"/>
      <w:jc w:val="both"/>
    </w:pPr>
    <w:rPr>
      <w:sz w:val="20"/>
      <w:szCs w:val="20"/>
    </w:rPr>
  </w:style>
  <w:style w:type="paragraph" w:styleId="3221">
    <w:name w:val="Верхний колонтитул3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22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52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9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31">
    <w:name w:val="цифры13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227">
    <w:name w:val="Äîêóìåíò2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21">
    <w:name w:val="Body Text 32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220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21">
    <w:name w:val="заголовок 21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22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32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33">
    <w:name w:val="цифры1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31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1">
    <w:name w:val="цифры14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1">
    <w:name w:val="цифры13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1">
    <w:name w:val="Список 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11">
    <w:name w:val="Список с маркерами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12">
    <w:name w:val="Список с номерами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1">
    <w:name w:val="цифры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3">
    <w:name w:val="цифры13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2">
    <w:name w:val="Список 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11">
    <w:name w:val="Список с маркерами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12">
    <w:name w:val="Список с номерами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31">
    <w:name w:val="цифры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3">
    <w:name w:val="цифры13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3">
    <w:name w:val="Title32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11">
    <w:name w:val="Список 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11">
    <w:name w:val="Список с маркерами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12">
    <w:name w:val="Список с номерами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3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3">
    <w:name w:val="цифры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3">
    <w:name w:val="цифры13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3">
    <w:name w:val="Title32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1">
    <w:name w:val="Список 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11">
    <w:name w:val="Список с маркерами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12">
    <w:name w:val="Список с номерами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3">
    <w:name w:val="Title32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3">
    <w:name w:val="цифры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3">
    <w:name w:val="цифры13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31">
    <w:name w:val="цифры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1">
    <w:name w:val="Список 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1">
    <w:name w:val="Список с маркерами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12">
    <w:name w:val="Список с номерами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3">
    <w:name w:val="Title32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3">
    <w:name w:val="цифры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3">
    <w:name w:val="цифры13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3">
    <w:name w:val="цифры12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011">
    <w:name w:val="Список 11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11">
    <w:name w:val="Список с маркерами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2">
    <w:name w:val="Список с номерами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3">
    <w:name w:val="Title32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3">
    <w:name w:val="цифры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3">
    <w:name w:val="цифры131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3">
    <w:name w:val="цифры12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21">
    <w:name w:val="Список 1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1111113">
    <w:name w:val="Title322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3">
    <w:name w:val="цифры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3">
    <w:name w:val="цифры131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3">
    <w:name w:val="цифры12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11">
    <w:name w:val="Список 1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110">
    <w:name w:val="Список с маркерами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114">
    <w:name w:val="Список с номерами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3">
    <w:name w:val="Title322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3">
    <w:name w:val="цифры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3">
    <w:name w:val="цифры131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3">
    <w:name w:val="цифры12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311">
    <w:name w:val="Список 1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315">
    <w:name w:val="Список с маркерами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6">
    <w:name w:val="Список с номерами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5">
    <w:name w:val="Абзац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1">
    <w:name w:val="Верхний колонтитул312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4">
    <w:name w:val="Список с номерами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415">
    <w:name w:val="Список с маркерами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2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11">
    <w:name w:val="цифры13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11">
    <w:name w:val="цифры14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1">
    <w:name w:val="цифры13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3">
    <w:name w:val="цифры13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2">
    <w:name w:val="цифры12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1">
    <w:name w:val="цифры13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31">
    <w:name w:val="Title32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211">
    <w:name w:val="цифры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1">
    <w:name w:val="цифры13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1">
    <w:name w:val="цифры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1">
    <w:name w:val="цифры13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1">
    <w:name w:val="Title32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1">
    <w:name w:val="цифры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1">
    <w:name w:val="цифры13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1">
    <w:name w:val="Title32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1">
    <w:name w:val="Title32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1">
    <w:name w:val="цифры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1">
    <w:name w:val="цифры131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1">
    <w:name w:val="цифры12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1">
    <w:name w:val="Title322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1">
    <w:name w:val="цифры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1">
    <w:name w:val="цифры131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1">
    <w:name w:val="цифры12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1">
    <w:name w:val="Title322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1">
    <w:name w:val="цифры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1">
    <w:name w:val="цифры131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1">
    <w:name w:val="цифры12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1">
    <w:name w:val="Title322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1">
    <w:name w:val="цифры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1">
    <w:name w:val="цифры131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1">
    <w:name w:val="цифры12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1">
    <w:name w:val="Title322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1">
    <w:name w:val="цифры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1">
    <w:name w:val="цифры131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1">
    <w:name w:val="цифры12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411">
    <w:name w:val="Список 1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513">
    <w:name w:val="Список с маркерами1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4">
    <w:name w:val="Список с номерами1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2">
    <w:name w:val="Список с номерами1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1">
    <w:name w:val="Список 1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812">
    <w:name w:val="Список с маркерами1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13">
    <w:name w:val="Список с номерами1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22">
    <w:name w:val="Title3221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">
    <w:name w:val="цифры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">
    <w:name w:val="цифры131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">
    <w:name w:val="цифры12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511">
    <w:name w:val="Список 1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13">
    <w:name w:val="Список с маркерами1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14">
    <w:name w:val="Список с номерами1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1">
    <w:name w:val="Список 1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713">
    <w:name w:val="Список с маркерами1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912">
    <w:name w:val="Список с номерами1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2">
    <w:name w:val="xl2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">
    <w:name w:val="xl40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21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21">
    <w:name w:val="цифры16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">
    <w:name w:val="Title3221111111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">
    <w:name w:val="цифры122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811">
    <w:name w:val="Список 1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913">
    <w:name w:val="Список с маркерами1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1">
    <w:name w:val="Список с номерами2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12">
    <w:name w:val="Список с маркерами2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6">
    <w:name w:val="Список с номерами2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1">
    <w:name w:val="Список 1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17">
    <w:name w:val="Список с маркерами2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12">
    <w:name w:val="Список с номерами2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5">
    <w:name w:val="Список 12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13">
    <w:name w:val="Список с маркерами2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11">
    <w:name w:val="Список с номерами2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2">
    <w:name w:val="Список с номерами2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14">
    <w:name w:val="Список 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2">
    <w:name w:val="Список с маркерами2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11">
    <w:name w:val="Список с номерами2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13">
    <w:name w:val="Список 12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13">
    <w:name w:val="Список с маркерами2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11">
    <w:name w:val="Список с номерами2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1">
    <w:name w:val="Список 12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2">
    <w:name w:val="Список с маркерами2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11">
    <w:name w:val="Список с номерами2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11">
    <w:name w:val="Список 12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2">
    <w:name w:val="Список с маркерами2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11">
    <w:name w:val="Список с номерами2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2">
    <w:name w:val="xl40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1">
    <w:name w:val="Title3221111111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">
    <w:name w:val="xl402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">
    <w:name w:val="xl40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">
    <w:name w:val="цифры12211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1">
    <w:name w:val="Список 14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48">
    <w:name w:val="Список с маркерами4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81">
    <w:name w:val="Список с номерами4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35">
    <w:name w:val="Абзац1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1162">
    <w:name w:val="Список с номерами1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63">
    <w:name w:val="Список с маркерами1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DocumentMap3">
    <w:name w:val="Document Map3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157">
    <w:name w:val="Ñòèëü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0">
    <w:name w:val="*)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Title32101">
    <w:name w:val="Title32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1">
    <w:name w:val="Верхний колонтитул312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2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2101">
    <w:name w:val="Список 12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02">
    <w:name w:val="Список с маркерами2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01">
    <w:name w:val="Список 13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03">
    <w:name w:val="Список с маркерами3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04">
    <w:name w:val="Список с номерами3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6">
    <w:name w:val="Title3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2">
    <w:name w:val="Title3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11">
    <w:name w:val="Title3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BodyText11">
    <w:name w:val="Body Text11"/>
    <w:basedOn w:val="Normal1"/>
    <w:qFormat/>
    <w:pPr>
      <w:spacing w:before="0" w:after="120"/>
    </w:pPr>
    <w:rPr>
      <w:sz w:val="20"/>
    </w:rPr>
  </w:style>
  <w:style w:type="paragraph" w:styleId="12116">
    <w:name w:val="Ñòèëü1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1">
    <w:name w:val="Title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5">
    <w:name w:val="Ñòèëü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61">
    <w:name w:val="Список 14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9">
    <w:name w:val="Список с маркерами4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91">
    <w:name w:val="Список с номерами4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4">
    <w:name w:val="Абзац1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72">
    <w:name w:val="Список с номерами1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3">
    <w:name w:val="Список с маркерами1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31">
    <w:name w:val="Title3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1">
    <w:name w:val="Title3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1">
    <w:name w:val="Title32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51">
    <w:name w:val="Title325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7">
    <w:name w:val="Абзац1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61">
    <w:name w:val="Title3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1">
    <w:name w:val="Title32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1">
    <w:name w:val="Title321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1">
    <w:name w:val="Head in text11"/>
    <w:basedOn w:val="Textbody1"/>
    <w:qFormat/>
    <w:pPr>
      <w:spacing w:before="160" w:after="80"/>
    </w:pPr>
    <w:rPr>
      <w:b/>
    </w:rPr>
  </w:style>
  <w:style w:type="paragraph" w:styleId="BodyText321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17">
    <w:name w:val="Абзац1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71">
    <w:name w:val="Title3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1">
    <w:name w:val="Title32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1">
    <w:name w:val="Title321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1">
    <w:name w:val="Head in text21"/>
    <w:basedOn w:val="Textbody1"/>
    <w:qFormat/>
    <w:pPr>
      <w:spacing w:before="160" w:after="80"/>
    </w:pPr>
    <w:rPr>
      <w:b/>
    </w:rPr>
  </w:style>
  <w:style w:type="paragraph" w:styleId="BodyTextIndent2331">
    <w:name w:val="Body Text Indent 23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212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86">
    <w:name w:val="Title328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6">
    <w:name w:val="Абзац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15">
    <w:name w:val="Абзац15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91">
    <w:name w:val="Title32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6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1">
    <w:name w:val="Body Text Indent 23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1">
    <w:name w:val="Block Text1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1">
    <w:name w:val="Document Map1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11">
    <w:name w:val="Верхний колонтитул315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18">
    <w:name w:val="Ñòèëü13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1">
    <w:name w:val="Title32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1">
    <w:name w:val="Верхний колонтитул3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30">
    <w:name w:val="*)1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1">
    <w:name w:val="Body Text Indent 232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17">
    <w:name w:val="Абзац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15">
    <w:name w:val="Абзац16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BodyTextIndent261">
    <w:name w:val="Body Text Indent 26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BodyTextIndent2421">
    <w:name w:val="Body Text Indent 24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2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51">
    <w:name w:val="Body Text Indent 23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1">
    <w:name w:val="Block Text2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1">
    <w:name w:val="Document Map2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7">
    <w:name w:val="Ñòèëü14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11">
    <w:name w:val="Верхний колонтитул31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1">
    <w:name w:val="Title32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11">
    <w:name w:val="Верхний колонтитул3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18">
    <w:name w:val="*)2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1">
    <w:name w:val="Body Text Indent 232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181">
    <w:name w:val="Title32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4">
    <w:name w:val="Абзац17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12">
    <w:name w:val="Список с номерами1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13">
    <w:name w:val="Список с маркерами1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6">
    <w:name w:val="Title328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4">
    <w:name w:val="xl25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814">
    <w:name w:val="Абзац18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7">
    <w:name w:val="Список с номерами1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8">
    <w:name w:val="Список с маркерами1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1">
    <w:name w:val="Title32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1">
    <w:name w:val="Title32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1">
    <w:name w:val="Title321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1">
    <w:name w:val="Head in text31"/>
    <w:basedOn w:val="Textbody1"/>
    <w:qFormat/>
    <w:pPr>
      <w:spacing w:before="160" w:after="80"/>
    </w:pPr>
    <w:rPr>
      <w:b/>
    </w:rPr>
  </w:style>
  <w:style w:type="paragraph" w:styleId="BodyTextIndent2361">
    <w:name w:val="Body Text Indent 236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1">
    <w:name w:val="Title324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1">
    <w:name w:val="Title32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1">
    <w:name w:val="Title32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1">
    <w:name w:val="Title324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1">
    <w:name w:val="Title324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12">
    <w:name w:val="Список с маркерами2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16">
    <w:name w:val="Title328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6">
    <w:name w:val="Title328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2">
    <w:name w:val="Title3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12">
    <w:name w:val="Список с маркерами2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611">
    <w:name w:val="Список 12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1">
    <w:name w:val="Список с маркерами2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12">
    <w:name w:val="Список с номерами2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5">
    <w:name w:val="Title328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11">
    <w:name w:val="Список 12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11">
    <w:name w:val="Список с маркерами3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2">
    <w:name w:val="Список с номерами3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1">
    <w:name w:val="Title32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14">
    <w:name w:val="Абзац19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13">
    <w:name w:val="Список с номерами1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14">
    <w:name w:val="Список с маркерами1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1">
    <w:name w:val="Title328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1">
    <w:name w:val="Title328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1">
    <w:name w:val="Title328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1">
    <w:name w:val="Title328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4">
    <w:name w:val="Title328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2">
    <w:name w:val="Список 12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8">
    <w:name w:val="Список с маркерами3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">
    <w:name w:val="Список с номерами3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11">
    <w:name w:val="Список 12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13">
    <w:name w:val="Список с маркерами3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14">
    <w:name w:val="Список с номерами3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4">
    <w:name w:val="Абзац110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12">
    <w:name w:val="Список с номерами1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13">
    <w:name w:val="Список с маркерами1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1">
    <w:name w:val="Title328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1">
    <w:name w:val="Title328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1">
    <w:name w:val="Title328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1">
    <w:name w:val="Title328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1">
    <w:name w:val="Title328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4">
    <w:name w:val="Title328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4">
    <w:name w:val="Title328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1">
    <w:name w:val="Список 13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12">
    <w:name w:val="Список с маркерами3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13">
    <w:name w:val="Список с номерами3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14">
    <w:name w:val="Список 13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12">
    <w:name w:val="Список с маркерами3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13">
    <w:name w:val="Список с номерами3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13">
    <w:name w:val="Список 13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12">
    <w:name w:val="Список с маркерами3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13">
    <w:name w:val="Список с номерами3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4">
    <w:name w:val="Title328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4">
    <w:name w:val="Title328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2">
    <w:name w:val="Title32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1">
    <w:name w:val="Список 14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0">
    <w:name w:val="Список с маркерами5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01">
    <w:name w:val="Список с номерами5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7">
    <w:name w:val="Title3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3">
    <w:name w:val="Title3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Абзац1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28">
    <w:name w:val="Title3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5">
    <w:name w:val="Верхний колонтитул31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44">
    <w:name w:val="Body Text Indent 24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41">
    <w:name w:val="Верхний колонтитул3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63">
    <w:name w:val="Верхний колонтитул3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5">
    <w:name w:val="Body Text5"/>
    <w:basedOn w:val="Normal1"/>
    <w:qFormat/>
    <w:pPr>
      <w:spacing w:before="0" w:after="120"/>
    </w:pPr>
    <w:rPr>
      <w:sz w:val="20"/>
    </w:rPr>
  </w:style>
  <w:style w:type="paragraph" w:styleId="BlockText4">
    <w:name w:val="Block Text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4">
    <w:name w:val="Document Map4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67">
    <w:name w:val="Ñòèëü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4">
    <w:name w:val="Title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36">
    <w:name w:val="Ñòèëü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Title321212">
    <w:name w:val="Title3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1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BodyText12">
    <w:name w:val="Body Text12"/>
    <w:basedOn w:val="Normal1"/>
    <w:qFormat/>
    <w:pPr>
      <w:spacing w:before="0" w:after="120"/>
    </w:pPr>
    <w:rPr>
      <w:sz w:val="20"/>
    </w:rPr>
  </w:style>
  <w:style w:type="paragraph" w:styleId="12123">
    <w:name w:val="Список 12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23">
    <w:name w:val="Список с маркерами2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31">
    <w:name w:val="Список 1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82">
    <w:name w:val="Список с номерами1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3">
    <w:name w:val="Список с маркерами1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14">
    <w:name w:val="Title3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Список с номерами2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2">
    <w:name w:val="Список 13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8">
    <w:name w:val="Title3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6">
    <w:name w:val="Список с маркерами3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7">
    <w:name w:val="Список с номерами3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4">
    <w:name w:val="Ñòèëü12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81">
    <w:name w:val="Список 14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0">
    <w:name w:val="Список с маркерами4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01">
    <w:name w:val="Список с номерами4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4">
    <w:name w:val="Абзац1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92">
    <w:name w:val="Список с номерами1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3">
    <w:name w:val="Список с маркерами1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21">
    <w:name w:val="Список 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1">
    <w:name w:val="Список с маркерами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22">
    <w:name w:val="Список с номерами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*)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622">
    <w:name w:val="Список 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21">
    <w:name w:val="Список с маркерами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22">
    <w:name w:val="Список с номерами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5">
    <w:name w:val="Body Text Indent 23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721">
    <w:name w:val="Список 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21">
    <w:name w:val="Список с маркерами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22">
    <w:name w:val="Список с номерами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52">
    <w:name w:val="Title325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21">
    <w:name w:val="Список 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1">
    <w:name w:val="Список с маркерами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22">
    <w:name w:val="Список с номерами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5">
    <w:name w:val="Абзац1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226">
    <w:name w:val="Список с номерами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27">
    <w:name w:val="Список с маркерами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23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921">
    <w:name w:val="Список 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21">
    <w:name w:val="Список с маркерами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2">
    <w:name w:val="Список с номерами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5">
    <w:name w:val="Абзац1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26">
    <w:name w:val="Список с номерами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27">
    <w:name w:val="Список с маркерами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2">
    <w:name w:val="Body Text Indent 23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221">
    <w:name w:val="заголовок 132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1021">
    <w:name w:val="Список 11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2">
    <w:name w:val="Список с маркерами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21">
    <w:name w:val="Список с номерами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81">
    <w:name w:val="Body Text Indent 28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12">
    <w:name w:val="Title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32">
    <w:name w:val="Title3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32">
    <w:name w:val="Title3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2">
    <w:name w:val="Title3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2">
    <w:name w:val="Title32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5">
    <w:name w:val="Title32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62">
    <w:name w:val="Title3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2">
    <w:name w:val="Title32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2">
    <w:name w:val="Title321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2">
    <w:name w:val="Head in text12"/>
    <w:basedOn w:val="Textbody1"/>
    <w:qFormat/>
    <w:pPr>
      <w:spacing w:before="160" w:after="80"/>
    </w:pPr>
    <w:rPr>
      <w:b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Title32414">
    <w:name w:val="Title32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72">
    <w:name w:val="Title32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2">
    <w:name w:val="Title32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2">
    <w:name w:val="Title321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2">
    <w:name w:val="Head in text22"/>
    <w:basedOn w:val="Textbody1"/>
    <w:qFormat/>
    <w:pPr>
      <w:spacing w:before="160" w:after="80"/>
    </w:pPr>
    <w:rPr>
      <w:b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Title32422">
    <w:name w:val="Title32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4">
    <w:name w:val="Title32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4">
    <w:name w:val="Title324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1">
    <w:name w:val="Список 1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24">
    <w:name w:val="Список с маркерами1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25">
    <w:name w:val="Список с номерами1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7">
    <w:name w:val="Title328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">
    <w:name w:val="Абзац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22">
    <w:name w:val="Список с номерами1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23">
    <w:name w:val="Список с маркерами1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21">
    <w:name w:val="Список 1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3">
    <w:name w:val="Список с маркерами1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24">
    <w:name w:val="Список с номерами1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28">
    <w:name w:val="Абзац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524">
    <w:name w:val="Абзац15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12">
    <w:name w:val="Верхний колонтитул312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92">
    <w:name w:val="Title32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2">
    <w:name w:val="Список с номерами1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723">
    <w:name w:val="Список с маркерами1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21">
    <w:name w:val="Список 1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22">
    <w:name w:val="цифры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2">
    <w:name w:val="Body Text Indent 23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2">
    <w:name w:val="Block Text1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2">
    <w:name w:val="Document Map1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2">
    <w:name w:val="Верхний колонтитул315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8">
    <w:name w:val="Ñòèëü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2">
    <w:name w:val="Title321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21">
    <w:name w:val="Верхний колонтитул3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28">
    <w:name w:val="*)1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2">
    <w:name w:val="Body Text Indent 2321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2">
    <w:name w:val="Body Text Indent 2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521">
    <w:name w:val="Список 1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2">
    <w:name w:val="Список с маркерами1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23">
    <w:name w:val="Список с номерами1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210">
    <w:name w:val="Абзац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25">
    <w:name w:val="Абзац16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22">
    <w:name w:val="Верхний колонтитул312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102">
    <w:name w:val="Title32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2">
    <w:name w:val="Список с номерами1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62">
    <w:name w:val="Body Text Indent 26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923">
    <w:name w:val="Список с маркерами1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21">
    <w:name w:val="Список 1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22">
    <w:name w:val="Body Text Indent 24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22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1">
    <w:name w:val="заголовок 142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22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2">
    <w:name w:val="Body Text Indent 235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2">
    <w:name w:val="Block Text2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2">
    <w:name w:val="Document Map2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7">
    <w:name w:val="Ñòèëü14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2">
    <w:name w:val="Верхний колонтитул31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2">
    <w:name w:val="Title32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2">
    <w:name w:val="Body Text Indent 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21">
    <w:name w:val="Верхний колонтитул3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29">
    <w:name w:val="*)2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2">
    <w:name w:val="Body Text Indent 232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2">
    <w:name w:val="Body Text Indent 221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21">
    <w:name w:val="Список 1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2">
    <w:name w:val="Список с маркерами2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21">
    <w:name w:val="Список с номерами2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21">
    <w:name w:val="Список 1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32">
    <w:name w:val="Список с маркерами2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33">
    <w:name w:val="Список с номерами2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82">
    <w:name w:val="Title321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4">
    <w:name w:val="Абзац17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2">
    <w:name w:val="Список с номерами1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23">
    <w:name w:val="Список с маркерами1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7">
    <w:name w:val="Title328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5">
    <w:name w:val="xl25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21">
    <w:name w:val="Список 1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22">
    <w:name w:val="Список с маркерами2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23">
    <w:name w:val="Список с номерами2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24">
    <w:name w:val="Абзац18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23">
    <w:name w:val="Список с номерами1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24">
    <w:name w:val="Список с маркерами1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2">
    <w:name w:val="Title321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2">
    <w:name w:val="Title321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2">
    <w:name w:val="Title321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2">
    <w:name w:val="Head in text32"/>
    <w:basedOn w:val="Textbody1"/>
    <w:qFormat/>
    <w:pPr>
      <w:spacing w:before="160" w:after="80"/>
    </w:pPr>
    <w:rPr>
      <w:b/>
    </w:rPr>
  </w:style>
  <w:style w:type="paragraph" w:styleId="BodyTextIndent2362">
    <w:name w:val="Body Text Indent 236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321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2">
    <w:name w:val="Title324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2">
    <w:name w:val="Title32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2">
    <w:name w:val="Title32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2">
    <w:name w:val="Title324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2">
    <w:name w:val="Title324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2">
    <w:name w:val="Список 12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21">
    <w:name w:val="Список с маркерами2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2">
    <w:name w:val="Список с номерами2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2">
    <w:name w:val="Список 12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2">
    <w:name w:val="Список с маркерами2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23">
    <w:name w:val="Список с номерами2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23">
    <w:name w:val="Список 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21">
    <w:name w:val="Список с маркерами2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2">
    <w:name w:val="Список с номерами2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1">
    <w:name w:val="Список 12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21">
    <w:name w:val="Список с маркерами2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2">
    <w:name w:val="Список с номерами2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21">
    <w:name w:val="Список 12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21">
    <w:name w:val="Список с маркерами2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2">
    <w:name w:val="Список с номерами2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7">
    <w:name w:val="Title328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7">
    <w:name w:val="Title328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3">
    <w:name w:val="Title3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21">
    <w:name w:val="Список 12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21">
    <w:name w:val="Список с маркерами2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2">
    <w:name w:val="Список с номерами2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2">
    <w:name w:val="Список 12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21">
    <w:name w:val="Список с маркерами2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2">
    <w:name w:val="Список с номерами2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6">
    <w:name w:val="Title328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2">
    <w:name w:val="Список 12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2">
    <w:name w:val="Список с маркерами3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21">
    <w:name w:val="Список с номерами3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2">
    <w:name w:val="Title322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4">
    <w:name w:val="Абзац19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23">
    <w:name w:val="Список с номерами1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24">
    <w:name w:val="Список с маркерами1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2">
    <w:name w:val="Title328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2">
    <w:name w:val="Title328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2">
    <w:name w:val="Title328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2">
    <w:name w:val="Title328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5">
    <w:name w:val="Title328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3">
    <w:name w:val="Список 12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33">
    <w:name w:val="Список с маркерами3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">
    <w:name w:val="Список с номерами3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2">
    <w:name w:val="Список 12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23">
    <w:name w:val="Список с маркерами3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24">
    <w:name w:val="Список с номерами3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4">
    <w:name w:val="Абзац110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22">
    <w:name w:val="Список с номерами1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23">
    <w:name w:val="Список с маркерами1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2">
    <w:name w:val="Title328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2">
    <w:name w:val="Title328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2">
    <w:name w:val="Title328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2">
    <w:name w:val="Title328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2">
    <w:name w:val="Title328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5">
    <w:name w:val="Title328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5">
    <w:name w:val="Title328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2">
    <w:name w:val="Список 13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2">
    <w:name w:val="Список с маркерами3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23">
    <w:name w:val="Список с номерами3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2">
    <w:name w:val="Список 13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2">
    <w:name w:val="Список с маркерами3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23">
    <w:name w:val="Список с номерами3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2">
    <w:name w:val="Список 13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21">
    <w:name w:val="Список с маркерами3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22">
    <w:name w:val="Список с номерами3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5">
    <w:name w:val="Title328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5">
    <w:name w:val="Title328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3">
    <w:name w:val="Title32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14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312">
    <w:name w:val="Список 13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1">
    <w:name w:val="Список с маркерами3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12">
    <w:name w:val="Список с номерами3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11">
    <w:name w:val="Список 13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1">
    <w:name w:val="Список с маркерами3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12">
    <w:name w:val="Список с номерами3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1">
    <w:name w:val="Title32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11">
    <w:name w:val="Список 13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1">
    <w:name w:val="Список с маркерами3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12">
    <w:name w:val="Список с номерами3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4">
    <w:name w:val="Title328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3">
    <w:name w:val="Title328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1">
    <w:name w:val="Список 13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1">
    <w:name w:val="Список с маркерами3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12">
    <w:name w:val="Список с номерами3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11">
    <w:name w:val="Список 13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11">
    <w:name w:val="Список с маркерами4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2">
    <w:name w:val="Список с номерами4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31">
    <w:name w:val="Title32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9">
    <w:name w:val="Абзац1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12">
    <w:name w:val="Список с номерами1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13">
    <w:name w:val="Список с маркерами1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1">
    <w:name w:val="Title328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1">
    <w:name w:val="Title328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1">
    <w:name w:val="Title328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1">
    <w:name w:val="Title3281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1">
    <w:name w:val="Title328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1">
    <w:name w:val="Title328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1">
    <w:name w:val="Title328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1">
    <w:name w:val="Title328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1">
    <w:name w:val="Title328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1">
    <w:name w:val="Title328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1">
    <w:name w:val="Title328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4">
    <w:name w:val="Title328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1">
    <w:name w:val="Title328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1">
    <w:name w:val="Список 13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1">
    <w:name w:val="Список с маркерами4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12">
    <w:name w:val="Список с номерами4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11">
    <w:name w:val="Список 13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1">
    <w:name w:val="Список с маркерами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12">
    <w:name w:val="Список с номерами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3">
    <w:name w:val="Title3281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4">
    <w:name w:val="Title32811111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11">
    <w:name w:val="Список с маркерами4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12">
    <w:name w:val="Список с номерами4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1">
    <w:name w:val="Title32811111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2">
    <w:name w:val="FR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11">
    <w:name w:val="Список с маркерами4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12">
    <w:name w:val="Список с номерами4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11">
    <w:name w:val="Список с маркерами4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12">
    <w:name w:val="Список с номерами4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2">
    <w:name w:val="Title328111111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5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3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3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43">
    <w:name w:val="цифры14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41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41">
    <w:name w:val="цифры13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3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4">
    <w:name w:val="цифры13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1">
    <w:name w:val="цифры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4">
    <w:name w:val="цифры13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41">
    <w:name w:val="цифры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4">
    <w:name w:val="цифры13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4">
    <w:name w:val="Title32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4">
    <w:name w:val="цифры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4">
    <w:name w:val="цифры13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4">
    <w:name w:val="Title32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4">
    <w:name w:val="Title32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4">
    <w:name w:val="цифры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4">
    <w:name w:val="цифры13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1">
    <w:name w:val="цифры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4">
    <w:name w:val="Title32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4">
    <w:name w:val="цифры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4">
    <w:name w:val="цифры13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41">
    <w:name w:val="цифры12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4">
    <w:name w:val="Title32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4">
    <w:name w:val="цифры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4">
    <w:name w:val="цифры131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4">
    <w:name w:val="цифры12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4">
    <w:name w:val="Title322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4">
    <w:name w:val="цифры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4">
    <w:name w:val="цифры131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4">
    <w:name w:val="цифры12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4">
    <w:name w:val="Title322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4">
    <w:name w:val="цифры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4">
    <w:name w:val="цифры131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4">
    <w:name w:val="цифры12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3">
    <w:name w:val="Title3221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2">
    <w:name w:val="цифры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2">
    <w:name w:val="цифры131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3">
    <w:name w:val="цифры12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3">
    <w:name w:val="Title3221111111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">
    <w:name w:val="xl40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3">
    <w:name w:val="цифры122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">
    <w:name w:val="Title3221111111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">
    <w:name w:val="xl40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">
    <w:name w:val="цифры12211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">
    <w:name w:val="Title3221111111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3">
    <w:name w:val="xl40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">
    <w:name w:val="xl40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">
    <w:name w:val="цифры12211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2">
    <w:name w:val="Title3221111111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2">
    <w:name w:val="xl402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2">
    <w:name w:val="xl40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2">
    <w:name w:val="цифры12211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">
    <w:name w:val="Список 14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31">
    <w:name w:val="Список с маркерами5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2">
    <w:name w:val="Список с номерами5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9">
    <w:name w:val="Title3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4">
    <w:name w:val="Абзац1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61">
    <w:name w:val="Верхний колонтитул312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03">
    <w:name w:val="Список с номерами1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04">
    <w:name w:val="Список с маркерами1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0">
    <w:name w:val="Body Text Indent 23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8">
    <w:name w:val="Title328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6">
    <w:name w:val="xl25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8">
    <w:name w:val="Title328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8">
    <w:name w:val="Title328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8">
    <w:name w:val="Title328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7">
    <w:name w:val="Title328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6">
    <w:name w:val="Title328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6">
    <w:name w:val="Title328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4">
    <w:name w:val="Список 12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6">
    <w:name w:val="Title328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6">
    <w:name w:val="Title328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6">
    <w:name w:val="Title328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5">
    <w:name w:val="Title328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4">
    <w:name w:val="Title328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5">
    <w:name w:val="Title328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4">
    <w:name w:val="Title3281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5">
    <w:name w:val="Title32811111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3">
    <w:name w:val="Title328111111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">
    <w:name w:val="xl24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">
    <w:name w:val="Title328111111111111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3">
    <w:name w:val="FR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0">
    <w:name w:val="Список 15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41">
    <w:name w:val="Список с маркерами5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42">
    <w:name w:val="Список с номерами5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7">
    <w:name w:val="xl25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7">
    <w:name w:val="xl24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">
    <w:name w:val="xl25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1">
    <w:name w:val="xl25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">
    <w:name w:val="xl2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">
    <w:name w:val="xl40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05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3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5">
    <w:name w:val="Body Text Indent 24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52">
    <w:name w:val="цифры14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51">
    <w:name w:val="цифры13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5">
    <w:name w:val="цифры13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4">
    <w:name w:val="цифры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5">
    <w:name w:val="цифры13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51">
    <w:name w:val="цифры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5">
    <w:name w:val="цифры13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51">
    <w:name w:val="цифры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5">
    <w:name w:val="цифры13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5">
    <w:name w:val="Title32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5">
    <w:name w:val="цифры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5">
    <w:name w:val="цифры13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5">
    <w:name w:val="Title32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5">
    <w:name w:val="Title32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5">
    <w:name w:val="цифры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5">
    <w:name w:val="цифры13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1">
    <w:name w:val="цифры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5">
    <w:name w:val="Title32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5">
    <w:name w:val="цифры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5">
    <w:name w:val="цифры13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5">
    <w:name w:val="цифры12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5">
    <w:name w:val="Title32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5">
    <w:name w:val="цифры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5">
    <w:name w:val="цифры131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5">
    <w:name w:val="цифры12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5">
    <w:name w:val="Title322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5">
    <w:name w:val="цифры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5">
    <w:name w:val="цифры131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5">
    <w:name w:val="цифры12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5">
    <w:name w:val="Title322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5">
    <w:name w:val="цифры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5">
    <w:name w:val="цифры131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5">
    <w:name w:val="цифры12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4">
    <w:name w:val="Title3221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3">
    <w:name w:val="цифры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3">
    <w:name w:val="цифры131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4">
    <w:name w:val="цифры12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4">
    <w:name w:val="Title3221111111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4">
    <w:name w:val="цифры122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3">
    <w:name w:val="Title3221111111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3">
    <w:name w:val="xl40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3">
    <w:name w:val="цифры12211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3">
    <w:name w:val="Title3221111111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4">
    <w:name w:val="xl40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3">
    <w:name w:val="xl40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3">
    <w:name w:val="цифры12211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">
    <w:name w:val="Title3221111111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">
    <w:name w:val="xl402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">
    <w:name w:val="xl40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3">
    <w:name w:val="цифры12211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31">
    <w:name w:val="Список 15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5">
    <w:name w:val="Список с маркерами5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51">
    <w:name w:val="Список с номерами5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0">
    <w:name w:val="Title3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4">
    <w:name w:val="Абзац1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71">
    <w:name w:val="Верхний колонтитул312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34">
    <w:name w:val="Список с номерами1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35">
    <w:name w:val="Список с маркерами1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3">
    <w:name w:val="Body Text Indent 23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9">
    <w:name w:val="Title328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8">
    <w:name w:val="xl25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9">
    <w:name w:val="Title328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8">
    <w:name w:val="xl24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9">
    <w:name w:val="Title328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9">
    <w:name w:val="Title328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8">
    <w:name w:val="Title328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7">
    <w:name w:val="Title328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7">
    <w:name w:val="Title328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5">
    <w:name w:val="Список 12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7">
    <w:name w:val="Title328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7">
    <w:name w:val="Title328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7">
    <w:name w:val="Title328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6">
    <w:name w:val="Title328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5">
    <w:name w:val="Title328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6">
    <w:name w:val="Title328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5">
    <w:name w:val="Title3281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6">
    <w:name w:val="Title32811111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4">
    <w:name w:val="Title328111111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">
    <w:name w:val="xl24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">
    <w:name w:val="Title328111111111111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">
    <w:name w:val="xl242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">
    <w:name w:val="Title3281111111111112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4">
    <w:name w:val="FR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1">
    <w:name w:val="Список 15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6">
    <w:name w:val="Список с маркерами5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61">
    <w:name w:val="Список с номерами5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3">
    <w:name w:val="Абзац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9">
    <w:name w:val="xl25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9">
    <w:name w:val="xl40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9">
    <w:name w:val="xl24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3">
    <w:name w:val="xl25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3">
    <w:name w:val="xl24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3">
    <w:name w:val="xl40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">
    <w:name w:val="xl25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">
    <w:name w:val="xl24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">
    <w:name w:val="xl40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">
    <w:name w:val="xl25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">
    <w:name w:val="xl24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">
    <w:name w:val="xl40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62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6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6">
    <w:name w:val="Body Text Indent 24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62">
    <w:name w:val="цифры14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61">
    <w:name w:val="цифры13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6">
    <w:name w:val="цифры13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4">
    <w:name w:val="цифры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6">
    <w:name w:val="цифры13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61">
    <w:name w:val="цифры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6">
    <w:name w:val="цифры13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61">
    <w:name w:val="цифры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6">
    <w:name w:val="цифры13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6">
    <w:name w:val="Title32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6">
    <w:name w:val="цифры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6">
    <w:name w:val="цифры13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6">
    <w:name w:val="Title32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6">
    <w:name w:val="Title32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6">
    <w:name w:val="цифры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6">
    <w:name w:val="цифры13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1">
    <w:name w:val="цифры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6">
    <w:name w:val="Title32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6">
    <w:name w:val="цифры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6">
    <w:name w:val="цифры13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6">
    <w:name w:val="цифры12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6">
    <w:name w:val="Title32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6">
    <w:name w:val="цифры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6">
    <w:name w:val="цифры131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">
    <w:name w:val="цифры12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6">
    <w:name w:val="Title322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6">
    <w:name w:val="цифры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6">
    <w:name w:val="цифры131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6">
    <w:name w:val="цифры12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6">
    <w:name w:val="Title322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6">
    <w:name w:val="цифры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6">
    <w:name w:val="цифры131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6">
    <w:name w:val="цифры12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5">
    <w:name w:val="Title3221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4">
    <w:name w:val="цифры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4">
    <w:name w:val="цифры131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5">
    <w:name w:val="цифры12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5">
    <w:name w:val="Title3221111111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5">
    <w:name w:val="цифры122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4">
    <w:name w:val="Title3221111111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4">
    <w:name w:val="xl40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4">
    <w:name w:val="цифры12211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4">
    <w:name w:val="Title3221111111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5">
    <w:name w:val="xl40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4">
    <w:name w:val="xl40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4">
    <w:name w:val="цифры12211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4">
    <w:name w:val="Title3221111111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4">
    <w:name w:val="xl402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4">
    <w:name w:val="xl40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4">
    <w:name w:val="цифры12211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">
    <w:name w:val="Title322111111121111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">
    <w:name w:val="xl402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">
    <w:name w:val="xl4031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51">
    <w:name w:val="Список 15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7">
    <w:name w:val="Список с маркерами5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71">
    <w:name w:val="Список с номерами5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4">
    <w:name w:val="Абзац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3">
    <w:name w:val="Title3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4">
    <w:name w:val="Абзац1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44">
    <w:name w:val="Список с номерами1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45">
    <w:name w:val="Список с маркерами1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4">
    <w:name w:val="Body Text Indent 23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0">
    <w:name w:val="Title328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0">
    <w:name w:val="xl25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10">
    <w:name w:val="Title328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0">
    <w:name w:val="xl24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0">
    <w:name w:val="Title328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0">
    <w:name w:val="Title328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9">
    <w:name w:val="Title328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8">
    <w:name w:val="Title328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8">
    <w:name w:val="Title328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61">
    <w:name w:val="Список 128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8">
    <w:name w:val="Title328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8">
    <w:name w:val="Title328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8">
    <w:name w:val="Title328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0">
    <w:name w:val="xl40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7">
    <w:name w:val="Title328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6">
    <w:name w:val="Title328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7">
    <w:name w:val="Title328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6">
    <w:name w:val="Title3281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7">
    <w:name w:val="Title32811111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5">
    <w:name w:val="Title328111111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3">
    <w:name w:val="xl24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3">
    <w:name w:val="Title328111111111111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">
    <w:name w:val="xl242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2">
    <w:name w:val="Title3281111111111112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">
    <w:name w:val="xl242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">
    <w:name w:val="xl402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">
    <w:name w:val="Title3281111111111112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">
    <w:name w:val="Body Text3311"/>
    <w:basedOn w:val="Normal1"/>
    <w:qFormat/>
    <w:pPr>
      <w:widowControl w:val="false"/>
      <w:spacing w:before="0" w:after="120"/>
    </w:pPr>
    <w:rPr>
      <w:sz w:val="20"/>
    </w:rPr>
  </w:style>
  <w:style w:type="paragraph" w:styleId="FR15">
    <w:name w:val="FR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61">
    <w:name w:val="Список 15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8">
    <w:name w:val="Список с маркерами5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81">
    <w:name w:val="Список с номерами5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">
    <w:name w:val="Абзац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4">
    <w:name w:val="xl25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4">
    <w:name w:val="xl40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4">
    <w:name w:val="xl24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5">
    <w:name w:val="xl25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5">
    <w:name w:val="xl40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3">
    <w:name w:val="xl25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3">
    <w:name w:val="xl24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3">
    <w:name w:val="xl40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">
    <w:name w:val="xl25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">
    <w:name w:val="xl24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">
    <w:name w:val="xl40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">
    <w:name w:val="xl25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">
    <w:name w:val="xl24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">
    <w:name w:val="xl40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71">
    <w:name w:val="Список 15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9">
    <w:name w:val="Список с маркерами5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91">
    <w:name w:val="Список с номерами5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3">
    <w:name w:val="Абзац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4">
    <w:name w:val="Title3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05">
    <w:name w:val="Абзац1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54">
    <w:name w:val="Список с номерами1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55">
    <w:name w:val="Список с маркерами1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5">
    <w:name w:val="Body Text Indent 23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0">
    <w:name w:val="Title328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6">
    <w:name w:val="xl25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0">
    <w:name w:val="Title328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6">
    <w:name w:val="xl24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0">
    <w:name w:val="Title328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0">
    <w:name w:val="Title328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0">
    <w:name w:val="Title328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9">
    <w:name w:val="Title328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9">
    <w:name w:val="Title328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7">
    <w:name w:val="Список 128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9">
    <w:name w:val="Title328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9">
    <w:name w:val="Title328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9">
    <w:name w:val="Title328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8">
    <w:name w:val="Title328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7">
    <w:name w:val="Title328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8">
    <w:name w:val="Title328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7">
    <w:name w:val="Title3281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8">
    <w:name w:val="Title32811111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6">
    <w:name w:val="Title328111111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4">
    <w:name w:val="xl24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4">
    <w:name w:val="Title328111111111111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3">
    <w:name w:val="xl242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3">
    <w:name w:val="Title3281111111111112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">
    <w:name w:val="xl242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">
    <w:name w:val="xl402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">
    <w:name w:val="Title3281111111111112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2">
    <w:name w:val="Body Text3312"/>
    <w:basedOn w:val="Normal1"/>
    <w:qFormat/>
    <w:pPr>
      <w:widowControl w:val="false"/>
      <w:spacing w:before="0" w:after="120"/>
    </w:pPr>
    <w:rPr>
      <w:sz w:val="20"/>
    </w:rPr>
  </w:style>
  <w:style w:type="paragraph" w:styleId="Xl2421111">
    <w:name w:val="xl242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">
    <w:name w:val="xl402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">
    <w:name w:val="Title3281111111111112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2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3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7">
    <w:name w:val="Body Text Indent 24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72">
    <w:name w:val="цифры14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71">
    <w:name w:val="цифры13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7">
    <w:name w:val="цифры13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8">
    <w:name w:val="цифры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7">
    <w:name w:val="цифры13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1">
    <w:name w:val="цифры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7">
    <w:name w:val="цифры13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71">
    <w:name w:val="цифры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7">
    <w:name w:val="цифры13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7">
    <w:name w:val="Title32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7">
    <w:name w:val="цифры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7">
    <w:name w:val="цифры13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7">
    <w:name w:val="Title32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7">
    <w:name w:val="Title32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7">
    <w:name w:val="цифры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7">
    <w:name w:val="цифры13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71">
    <w:name w:val="цифры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7">
    <w:name w:val="Title32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7">
    <w:name w:val="цифры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7">
    <w:name w:val="цифры131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7">
    <w:name w:val="цифры12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7">
    <w:name w:val="Title322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7">
    <w:name w:val="цифры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7">
    <w:name w:val="цифры131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7">
    <w:name w:val="цифры12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7">
    <w:name w:val="Title322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7">
    <w:name w:val="цифры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">
    <w:name w:val="цифры131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7">
    <w:name w:val="цифры12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7">
    <w:name w:val="Title322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7">
    <w:name w:val="цифры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7">
    <w:name w:val="цифры131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7">
    <w:name w:val="цифры12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6">
    <w:name w:val="Title3221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5">
    <w:name w:val="цифры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5">
    <w:name w:val="цифры131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6">
    <w:name w:val="цифры12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6">
    <w:name w:val="Title3221111111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6">
    <w:name w:val="цифры122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5">
    <w:name w:val="Title3221111111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5">
    <w:name w:val="xl40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5">
    <w:name w:val="цифры12211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5">
    <w:name w:val="Title3221111111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6">
    <w:name w:val="xl40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5">
    <w:name w:val="xl40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5">
    <w:name w:val="цифры12211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5">
    <w:name w:val="Title3221111111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5">
    <w:name w:val="xl402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5">
    <w:name w:val="xl40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5">
    <w:name w:val="цифры12211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">
    <w:name w:val="Title322111111121111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">
    <w:name w:val="xl402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">
    <w:name w:val="xl4031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">
    <w:name w:val="Title3221111111211113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">
    <w:name w:val="xl402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">
    <w:name w:val="xl4031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8">
    <w:name w:val="Список 15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0">
    <w:name w:val="Список с маркерами6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01">
    <w:name w:val="Список с номерами6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3">
    <w:name w:val="Абзац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5">
    <w:name w:val="Title3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6">
    <w:name w:val="Абзац1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65">
    <w:name w:val="Список с номерами1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5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6">
    <w:name w:val="Список с маркерами1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6">
    <w:name w:val="Body Text Indent 23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3">
    <w:name w:val="Title328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7">
    <w:name w:val="xl25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3">
    <w:name w:val="Title328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7">
    <w:name w:val="xl24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3">
    <w:name w:val="Title328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3">
    <w:name w:val="Title328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0">
    <w:name w:val="Title328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0">
    <w:name w:val="Title328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10">
    <w:name w:val="Title328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81">
    <w:name w:val="Список 128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10">
    <w:name w:val="Title328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0">
    <w:name w:val="Title328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0">
    <w:name w:val="Title328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9">
    <w:name w:val="Title328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8">
    <w:name w:val="Title328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9">
    <w:name w:val="Title328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8">
    <w:name w:val="Title32811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9">
    <w:name w:val="Title32811111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7">
    <w:name w:val="Title328111111111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5">
    <w:name w:val="xl24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5">
    <w:name w:val="Title328111111111111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4">
    <w:name w:val="xl242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4">
    <w:name w:val="Title3281111111111112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3">
    <w:name w:val="xl242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3">
    <w:name w:val="xl402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3">
    <w:name w:val="Title3281111111111112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3">
    <w:name w:val="Body Text3313"/>
    <w:basedOn w:val="Normal1"/>
    <w:qFormat/>
    <w:pPr>
      <w:widowControl w:val="false"/>
      <w:spacing w:before="0" w:after="120"/>
    </w:pPr>
    <w:rPr>
      <w:sz w:val="20"/>
    </w:rPr>
  </w:style>
  <w:style w:type="paragraph" w:styleId="Xl2421112">
    <w:name w:val="xl242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">
    <w:name w:val="xl402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">
    <w:name w:val="Title3281111111111112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">
    <w:name w:val="xl242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">
    <w:name w:val="xl402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">
    <w:name w:val="Title3281111111111112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6">
    <w:name w:val="FR16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9">
    <w:name w:val="Список 15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31">
    <w:name w:val="Список с маркерами6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32">
    <w:name w:val="Список с номерами6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3">
    <w:name w:val="Абзац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8">
    <w:name w:val="xl25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8">
    <w:name w:val="xl40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8">
    <w:name w:val="xl24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9">
    <w:name w:val="xl25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9">
    <w:name w:val="xl24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9">
    <w:name w:val="xl40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4">
    <w:name w:val="xl25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4">
    <w:name w:val="xl24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4">
    <w:name w:val="xl40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3">
    <w:name w:val="xl25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3">
    <w:name w:val="xl24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3">
    <w:name w:val="xl40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">
    <w:name w:val="xl25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">
    <w:name w:val="xl24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">
    <w:name w:val="xl40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">
    <w:name w:val="xl25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">
    <w:name w:val="xl24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">
    <w:name w:val="xl40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2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8">
    <w:name w:val="Body Text Indent 24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82">
    <w:name w:val="цифры14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81">
    <w:name w:val="цифры13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8">
    <w:name w:val="цифры13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4">
    <w:name w:val="цифры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8">
    <w:name w:val="цифры13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1">
    <w:name w:val="цифры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8">
    <w:name w:val="цифры13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8">
    <w:name w:val="цифры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8">
    <w:name w:val="цифры13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8">
    <w:name w:val="Title32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8">
    <w:name w:val="цифры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8">
    <w:name w:val="цифры13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8">
    <w:name w:val="Title32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8">
    <w:name w:val="Title32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8">
    <w:name w:val="цифры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8">
    <w:name w:val="цифры13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81">
    <w:name w:val="цифры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8">
    <w:name w:val="Title32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8">
    <w:name w:val="цифры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8">
    <w:name w:val="цифры131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8">
    <w:name w:val="цифры12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8">
    <w:name w:val="Title322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8">
    <w:name w:val="цифры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8">
    <w:name w:val="цифры131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8">
    <w:name w:val="цифры12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8">
    <w:name w:val="Title322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8">
    <w:name w:val="цифры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8">
    <w:name w:val="цифры131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8">
    <w:name w:val="цифры12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8">
    <w:name w:val="Title322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8">
    <w:name w:val="цифры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8">
    <w:name w:val="цифры131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8">
    <w:name w:val="цифры12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7">
    <w:name w:val="Title3221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6">
    <w:name w:val="цифры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6">
    <w:name w:val="цифры131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7">
    <w:name w:val="цифры12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7">
    <w:name w:val="Title3221111111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7">
    <w:name w:val="цифры12211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6">
    <w:name w:val="Title3221111111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6">
    <w:name w:val="xl40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6">
    <w:name w:val="цифры12211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6">
    <w:name w:val="Title3221111111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7">
    <w:name w:val="xl402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6">
    <w:name w:val="xl40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6">
    <w:name w:val="цифры12211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6">
    <w:name w:val="Title3221111111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6">
    <w:name w:val="xl402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6">
    <w:name w:val="xl40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6">
    <w:name w:val="цифры12211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3">
    <w:name w:val="Title322111111121111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3">
    <w:name w:val="xl402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3">
    <w:name w:val="xl4031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">
    <w:name w:val="Title3221111111211113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">
    <w:name w:val="xl402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">
    <w:name w:val="xl4031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">
    <w:name w:val="Title3221111111211113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">
    <w:name w:val="xl402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">
    <w:name w:val="xl4031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0">
    <w:name w:val="Список 16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1">
    <w:name w:val="Список с маркерами6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42">
    <w:name w:val="Список с номерами6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3">
    <w:name w:val="Абзац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6">
    <w:name w:val="Title3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46">
    <w:name w:val="Абзац1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3">
    <w:name w:val="Верхний колонтитул312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75">
    <w:name w:val="Список с номерами1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6">
    <w:name w:val="Список с маркерами1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7">
    <w:name w:val="Body Text Indent 23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4">
    <w:name w:val="Title328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0">
    <w:name w:val="xl25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4">
    <w:name w:val="Title328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0">
    <w:name w:val="xl24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4">
    <w:name w:val="Title328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4">
    <w:name w:val="Title328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3">
    <w:name w:val="Title328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0">
    <w:name w:val="Title328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3">
    <w:name w:val="Body Text Indent 232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0">
    <w:name w:val="Title328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9">
    <w:name w:val="Список 128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0">
    <w:name w:val="Title328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0">
    <w:name w:val="Title328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0">
    <w:name w:val="Title328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0">
    <w:name w:val="xl40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0">
    <w:name w:val="Title328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9">
    <w:name w:val="Title328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0">
    <w:name w:val="Title3281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9">
    <w:name w:val="Title32811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0">
    <w:name w:val="Title32811111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8">
    <w:name w:val="Title328111111111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6">
    <w:name w:val="xl242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6">
    <w:name w:val="Title328111111111111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5">
    <w:name w:val="xl242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5">
    <w:name w:val="Title3281111111111112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4">
    <w:name w:val="xl242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4">
    <w:name w:val="xl402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4">
    <w:name w:val="Title3281111111111112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4">
    <w:name w:val="Body Text3314"/>
    <w:basedOn w:val="Normal1"/>
    <w:qFormat/>
    <w:pPr>
      <w:widowControl w:val="false"/>
      <w:spacing w:before="0" w:after="120"/>
    </w:pPr>
    <w:rPr>
      <w:sz w:val="20"/>
    </w:rPr>
  </w:style>
  <w:style w:type="paragraph" w:styleId="Xl2421113">
    <w:name w:val="xl242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3">
    <w:name w:val="xl402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3">
    <w:name w:val="Title3281111111111112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">
    <w:name w:val="xl242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">
    <w:name w:val="xl402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">
    <w:name w:val="Title3281111111111112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">
    <w:name w:val="xl242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">
    <w:name w:val="xl402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">
    <w:name w:val="Title3281111111111112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7">
    <w:name w:val="FR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1">
    <w:name w:val="Список 16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51">
    <w:name w:val="Список с маркерами6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2">
    <w:name w:val="Список с номерами6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3">
    <w:name w:val="Абзац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1">
    <w:name w:val="xl25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27">
    <w:name w:val="xl242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0">
    <w:name w:val="xl25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0">
    <w:name w:val="xl24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0">
    <w:name w:val="xl40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5">
    <w:name w:val="xl25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5">
    <w:name w:val="xl24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5">
    <w:name w:val="xl40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4">
    <w:name w:val="xl25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4">
    <w:name w:val="xl24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4">
    <w:name w:val="xl40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3">
    <w:name w:val="xl25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3">
    <w:name w:val="xl24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3">
    <w:name w:val="xl40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2">
    <w:name w:val="xl25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2">
    <w:name w:val="xl24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2">
    <w:name w:val="xl40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">
    <w:name w:val="xl25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">
    <w:name w:val="xl24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">
    <w:name w:val="xl40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8">
    <w:name w:val="xl402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">
    <w:name w:val="Title3221111111211113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">
    <w:name w:val="xl402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">
    <w:name w:val="xl4031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21111111">
    <w:name w:val="xl242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">
    <w:name w:val="xl402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">
    <w:name w:val="Title3281111111111112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1111111">
    <w:name w:val="xl25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">
    <w:name w:val="xl24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">
    <w:name w:val="xl40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92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33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9">
    <w:name w:val="Body Text Indent 24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91">
    <w:name w:val="цифры14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9">
    <w:name w:val="цифры13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9">
    <w:name w:val="цифры13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3">
    <w:name w:val="цифры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9">
    <w:name w:val="цифры13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1">
    <w:name w:val="цифры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9">
    <w:name w:val="цифры13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0">
    <w:name w:val="Title32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9">
    <w:name w:val="цифры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9">
    <w:name w:val="цифры13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9">
    <w:name w:val="Title32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9">
    <w:name w:val="цифры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9">
    <w:name w:val="цифры13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9">
    <w:name w:val="Title32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9">
    <w:name w:val="Title32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9">
    <w:name w:val="цифры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9">
    <w:name w:val="цифры13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9">
    <w:name w:val="цифры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9">
    <w:name w:val="Title32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9">
    <w:name w:val="цифры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9">
    <w:name w:val="цифры131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9">
    <w:name w:val="цифры12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9">
    <w:name w:val="Title322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9">
    <w:name w:val="цифры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9">
    <w:name w:val="цифры131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9">
    <w:name w:val="цифры12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9">
    <w:name w:val="Title322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9">
    <w:name w:val="цифры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9">
    <w:name w:val="цифры131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9">
    <w:name w:val="цифры12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9">
    <w:name w:val="Title322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9">
    <w:name w:val="цифры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9">
    <w:name w:val="цифры131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9">
    <w:name w:val="цифры12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8">
    <w:name w:val="Title3221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7">
    <w:name w:val="цифры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7">
    <w:name w:val="цифры131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8">
    <w:name w:val="цифры12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8">
    <w:name w:val="Title3221111111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8">
    <w:name w:val="цифры12211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7">
    <w:name w:val="Title3221111111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7">
    <w:name w:val="xl40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7">
    <w:name w:val="цифры12211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7">
    <w:name w:val="Title3221111111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7">
    <w:name w:val="xl40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7">
    <w:name w:val="цифры12211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7">
    <w:name w:val="Title3221111111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7">
    <w:name w:val="xl402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7">
    <w:name w:val="xl40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7">
    <w:name w:val="цифры12211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4">
    <w:name w:val="Title322111111121111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4">
    <w:name w:val="xl402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4">
    <w:name w:val="xl4031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3">
    <w:name w:val="Title3221111111211113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3">
    <w:name w:val="xl402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3">
    <w:name w:val="xl4031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2">
    <w:name w:val="Title3221111111211113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2">
    <w:name w:val="xl402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2">
    <w:name w:val="xl4031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41">
    <w:name w:val="Список 16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61">
    <w:name w:val="Список с маркерами6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62">
    <w:name w:val="Список с номерами6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3">
    <w:name w:val="Абзац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7">
    <w:name w:val="Title3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56">
    <w:name w:val="Абзац1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4">
    <w:name w:val="Верхний колонтитул312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810">
    <w:name w:val="Список с номерами1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5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2">
    <w:name w:val="Список с маркерами1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8">
    <w:name w:val="Body Text Indent 23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5">
    <w:name w:val="Title328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2">
    <w:name w:val="xl25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5">
    <w:name w:val="Title328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8">
    <w:name w:val="xl24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5">
    <w:name w:val="Title328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5">
    <w:name w:val="Title328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4">
    <w:name w:val="Title328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2">
    <w:name w:val="Title328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4">
    <w:name w:val="Body Text Indent 232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2">
    <w:name w:val="Title328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01">
    <w:name w:val="Список 128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2">
    <w:name w:val="Title328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2">
    <w:name w:val="Title328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2">
    <w:name w:val="Title328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0">
    <w:name w:val="Title328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0">
    <w:name w:val="Title328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2">
    <w:name w:val="Title328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0">
    <w:name w:val="Title32811111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2">
    <w:name w:val="Title32811111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9">
    <w:name w:val="Title328111111111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9">
    <w:name w:val="xl242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9">
    <w:name w:val="xl402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7">
    <w:name w:val="Title328111111111111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6">
    <w:name w:val="xl242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6">
    <w:name w:val="Title3281111111111112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5">
    <w:name w:val="xl242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5">
    <w:name w:val="xl402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5">
    <w:name w:val="Title3281111111111112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5">
    <w:name w:val="Body Text3315"/>
    <w:basedOn w:val="Normal1"/>
    <w:qFormat/>
    <w:pPr>
      <w:widowControl w:val="false"/>
      <w:spacing w:before="0" w:after="120"/>
    </w:pPr>
    <w:rPr>
      <w:sz w:val="20"/>
    </w:rPr>
  </w:style>
  <w:style w:type="paragraph" w:styleId="Xl2421114">
    <w:name w:val="xl242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4">
    <w:name w:val="xl402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4">
    <w:name w:val="Title3281111111111112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3">
    <w:name w:val="xl242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3">
    <w:name w:val="xl402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3">
    <w:name w:val="Title3281111111111112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2">
    <w:name w:val="xl242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2">
    <w:name w:val="xl402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2">
    <w:name w:val="Title3281111111111112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11">
    <w:name w:val="Список с маркерами15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41">
    <w:name w:val="Список 1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5">
    <w:name w:val="Title3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8">
    <w:name w:val="FR18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1">
    <w:name w:val="Список 16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7">
    <w:name w:val="Список с маркерами6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71">
    <w:name w:val="Список с номерами6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5">
    <w:name w:val="Абзац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3">
    <w:name w:val="xl25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30">
    <w:name w:val="xl403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0">
    <w:name w:val="xl243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6">
    <w:name w:val="xl25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6">
    <w:name w:val="xl24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6">
    <w:name w:val="xl40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7">
    <w:name w:val="xl25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7">
    <w:name w:val="xl24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7">
    <w:name w:val="xl40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5">
    <w:name w:val="xl25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5">
    <w:name w:val="xl24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5">
    <w:name w:val="xl40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4">
    <w:name w:val="xl25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4">
    <w:name w:val="xl24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4">
    <w:name w:val="xl40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3">
    <w:name w:val="xl25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3">
    <w:name w:val="xl24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3">
    <w:name w:val="xl40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2">
    <w:name w:val="xl25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2">
    <w:name w:val="xl24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2">
    <w:name w:val="xl40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sz w:val="16"/>
      <w:szCs w:val="16"/>
    </w:rPr>
  </w:style>
  <w:style w:type="paragraph" w:styleId="1661">
    <w:name w:val="Список 16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8">
    <w:name w:val="Список с маркерами6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81">
    <w:name w:val="Список с номерами6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5">
    <w:name w:val="Абзац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8">
    <w:name w:val="Title3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67">
    <w:name w:val="Абзац1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5">
    <w:name w:val="Верхний колонтитул312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95">
    <w:name w:val="Список с номерами1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85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6">
    <w:name w:val="Список с маркерами1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9">
    <w:name w:val="Body Text Indent 23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6">
    <w:name w:val="Title328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4">
    <w:name w:val="xl25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6">
    <w:name w:val="Title328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6">
    <w:name w:val="Title328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6">
    <w:name w:val="Title328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5">
    <w:name w:val="Title328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3">
    <w:name w:val="Title328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5">
    <w:name w:val="Body Text Indent 232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3">
    <w:name w:val="Title328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1">
    <w:name w:val="Список 128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3">
    <w:name w:val="Title328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3">
    <w:name w:val="Title328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3">
    <w:name w:val="Title328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2">
    <w:name w:val="Title328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0">
    <w:name w:val="Title328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3">
    <w:name w:val="Title328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0">
    <w:name w:val="Title32811111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3">
    <w:name w:val="Title32811111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0">
    <w:name w:val="Title328111111111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0">
    <w:name w:val="xl242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0">
    <w:name w:val="xl402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8">
    <w:name w:val="Title328111111111111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7">
    <w:name w:val="xl242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7">
    <w:name w:val="Title3281111111111112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6">
    <w:name w:val="xl242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6">
    <w:name w:val="xl402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6">
    <w:name w:val="Title3281111111111112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6">
    <w:name w:val="Body Text3316"/>
    <w:basedOn w:val="Normal1"/>
    <w:qFormat/>
    <w:pPr>
      <w:widowControl w:val="false"/>
      <w:spacing w:before="0" w:after="120"/>
    </w:pPr>
    <w:rPr>
      <w:sz w:val="20"/>
    </w:rPr>
  </w:style>
  <w:style w:type="paragraph" w:styleId="Xl2421115">
    <w:name w:val="xl242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5">
    <w:name w:val="xl402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5">
    <w:name w:val="Title3281111111111112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4">
    <w:name w:val="xl242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4">
    <w:name w:val="xl402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4">
    <w:name w:val="Title3281111111111112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3">
    <w:name w:val="xl242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3">
    <w:name w:val="xl402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3">
    <w:name w:val="Title3281111111111112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2">
    <w:name w:val="xl242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2">
    <w:name w:val="xl402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2">
    <w:name w:val="Title3281111111111112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21">
    <w:name w:val="Список с маркерами15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51">
    <w:name w:val="Список 1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6">
    <w:name w:val="Title3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">
    <w:name w:val="xl242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">
    <w:name w:val="xl402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">
    <w:name w:val="Title3281111111111112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3">
    <w:name w:val="Список с номерами1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9">
    <w:name w:val="Title3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4">
    <w:name w:val="Список с маркерами1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51">
    <w:name w:val="Верхний колонтитул3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14">
    <w:name w:val="Абзац1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73">
    <w:name w:val="Верхний колонтитул3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510">
    <w:name w:val="текст сноски5"/>
    <w:basedOn w:val="Normal"/>
    <w:qFormat/>
    <w:pPr>
      <w:widowControl w:val="false"/>
      <w:jc w:val="both"/>
    </w:pPr>
    <w:rPr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13102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2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0">
    <w:name w:val="Body Text Indent 24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0">
    <w:name w:val="цифры14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0">
    <w:name w:val="цифры13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0">
    <w:name w:val="цифры13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1">
    <w:name w:val="цифры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0">
    <w:name w:val="цифры13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01">
    <w:name w:val="цифры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0">
    <w:name w:val="цифры13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0">
    <w:name w:val="Title32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0">
    <w:name w:val="цифры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0">
    <w:name w:val="цифры13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0">
    <w:name w:val="Title32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0">
    <w:name w:val="цифры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0">
    <w:name w:val="цифры13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0">
    <w:name w:val="Title32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10">
    <w:name w:val="Title32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0">
    <w:name w:val="цифры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0">
    <w:name w:val="цифры13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0">
    <w:name w:val="цифры12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0">
    <w:name w:val="Title32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0">
    <w:name w:val="цифры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0">
    <w:name w:val="цифры131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0">
    <w:name w:val="цифры12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0">
    <w:name w:val="Title322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0">
    <w:name w:val="цифры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0">
    <w:name w:val="цифры131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0">
    <w:name w:val="цифры12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0">
    <w:name w:val="Title322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0">
    <w:name w:val="цифры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0">
    <w:name w:val="цифры131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0">
    <w:name w:val="цифры12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0">
    <w:name w:val="Title3221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0">
    <w:name w:val="цифры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0">
    <w:name w:val="цифры131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0">
    <w:name w:val="цифры12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9">
    <w:name w:val="Title3221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8">
    <w:name w:val="цифры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8">
    <w:name w:val="цифры131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9">
    <w:name w:val="цифры12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9">
    <w:name w:val="Title3221111111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9">
    <w:name w:val="цифры12211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8">
    <w:name w:val="Title3221111111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8">
    <w:name w:val="xl40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8">
    <w:name w:val="цифры12211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8">
    <w:name w:val="Title3221111111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8">
    <w:name w:val="xl40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8">
    <w:name w:val="цифры12211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8">
    <w:name w:val="Title3221111111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8">
    <w:name w:val="xl402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8">
    <w:name w:val="xl40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8">
    <w:name w:val="цифры12211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5">
    <w:name w:val="Title3221111111211113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5">
    <w:name w:val="xl402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5">
    <w:name w:val="xl4031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4">
    <w:name w:val="Title3221111111211113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4">
    <w:name w:val="xl402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4">
    <w:name w:val="xl4031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3">
    <w:name w:val="Title3221111111211113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3">
    <w:name w:val="xl402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3">
    <w:name w:val="xl4031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2">
    <w:name w:val="Title3221111111211113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2">
    <w:name w:val="xl402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2">
    <w:name w:val="xl4031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">
    <w:name w:val="Title3221111111211113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">
    <w:name w:val="xl402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">
    <w:name w:val="xl4031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71">
    <w:name w:val="Список 16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9">
    <w:name w:val="Список с маркерами6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91">
    <w:name w:val="Список с номерами6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6">
    <w:name w:val="Абзац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9">
    <w:name w:val="Title3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77">
    <w:name w:val="Абзац1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6">
    <w:name w:val="Верхний колонтитул312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03">
    <w:name w:val="Список с номерами1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5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04">
    <w:name w:val="Список с маркерами1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20">
    <w:name w:val="Body Text Indent 23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7">
    <w:name w:val="Title328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5">
    <w:name w:val="xl25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7">
    <w:name w:val="Title328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2">
    <w:name w:val="xl24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7">
    <w:name w:val="Title328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7">
    <w:name w:val="Title328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6">
    <w:name w:val="Title328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4">
    <w:name w:val="Title328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6">
    <w:name w:val="Body Text Indent 232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4">
    <w:name w:val="Title328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21">
    <w:name w:val="Список 128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4">
    <w:name w:val="Title328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4">
    <w:name w:val="Title328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4">
    <w:name w:val="Title328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3">
    <w:name w:val="Title328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1">
    <w:name w:val="Title328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4">
    <w:name w:val="Title328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1">
    <w:name w:val="Title32811111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4">
    <w:name w:val="Title32811111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9">
    <w:name w:val="Title3281111111111112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8">
    <w:name w:val="xl242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0">
    <w:name w:val="Title3281111111111112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9">
    <w:name w:val="xl242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9">
    <w:name w:val="xl402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8">
    <w:name w:val="Title3281111111111112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7">
    <w:name w:val="xl242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7">
    <w:name w:val="xl402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7">
    <w:name w:val="Title3281111111111112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7">
    <w:name w:val="Body Text3317"/>
    <w:basedOn w:val="Normal1"/>
    <w:qFormat/>
    <w:pPr>
      <w:widowControl w:val="false"/>
      <w:spacing w:before="0" w:after="120"/>
    </w:pPr>
    <w:rPr>
      <w:sz w:val="20"/>
    </w:rPr>
  </w:style>
  <w:style w:type="paragraph" w:styleId="Xl2421116">
    <w:name w:val="xl242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6">
    <w:name w:val="xl402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6">
    <w:name w:val="Title3281111111111112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5">
    <w:name w:val="xl242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5">
    <w:name w:val="xl402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5">
    <w:name w:val="Title3281111111111112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4">
    <w:name w:val="xl242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4">
    <w:name w:val="xl402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4">
    <w:name w:val="Title3281111111111112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3">
    <w:name w:val="xl242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3">
    <w:name w:val="xl402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3">
    <w:name w:val="Title3281111111111112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31">
    <w:name w:val="Список с маркерами15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61">
    <w:name w:val="Список 1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7">
    <w:name w:val="Title3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2">
    <w:name w:val="xl242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2">
    <w:name w:val="xl402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2">
    <w:name w:val="Title3281111111111112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2">
    <w:name w:val="Список с номерами14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0">
    <w:name w:val="Title3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3">
    <w:name w:val="Список с маркерами14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61">
    <w:name w:val="Верхний колонтитул3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22">
    <w:name w:val="Абзац1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83">
    <w:name w:val="Верхний колонтитул3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610">
    <w:name w:val="текст сноски6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1">
    <w:name w:val="Title328111111111111212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">
    <w:name w:val="xl242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">
    <w:name w:val="xl243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">
    <w:name w:val="xl402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11">
    <w:name w:val="Список 1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6">
    <w:name w:val="заголовок 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5">
    <w:name w:val="Block Text5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143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3">
    <w:name w:val="Title32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2">
    <w:name w:val="Body Text Indent 2324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2">
    <w:name w:val="Title3225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2">
    <w:name w:val="xl24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18">
    <w:name w:val="Body Text Indent 21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4">
    <w:name w:val="Основной текст 21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176">
    <w:name w:val="заголовок 17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31">
    <w:name w:val="заголовок 24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35">
    <w:name w:val="Верхний колонтитул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7">
    <w:name w:val="заголовок 113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20">
    <w:name w:val="Верхний колонтитул1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3">
    <w:name w:val="çàãîëîâîê 1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54">
    <w:name w:val="заголовок 25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231">
    <w:name w:val="Основной текст 22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36">
    <w:name w:val="Ñòèëü23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31">
    <w:name w:val="Верхний колонтитул314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3">
    <w:name w:val="Subtitle3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19">
    <w:name w:val="Body Text Indent 219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329">
    <w:name w:val="текст сноски13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4">
    <w:name w:val="Body Text Indent 2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32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52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41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12">
    <w:name w:val="цифры13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41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BodyText231">
    <w:name w:val="Body Text 2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337">
    <w:name w:val="Äîêóìåíò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33">
    <w:name w:val="Body Text 3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33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31">
    <w:name w:val="заголовок 21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62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201">
    <w:name w:val="цифры13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2">
    <w:name w:val="цифры14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0">
    <w:name w:val="цифры13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1">
    <w:name w:val="цифры14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3">
    <w:name w:val="цифры13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0">
    <w:name w:val="цифры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0">
    <w:name w:val="цифры13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0">
    <w:name w:val="цифры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0">
    <w:name w:val="цифры13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0">
    <w:name w:val="Title32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30">
    <w:name w:val="цифры12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20">
    <w:name w:val="цифры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0">
    <w:name w:val="цифры13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0">
    <w:name w:val="Title32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0">
    <w:name w:val="Title32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0">
    <w:name w:val="цифры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0">
    <w:name w:val="цифры131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0">
    <w:name w:val="цифры12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0">
    <w:name w:val="Title322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0">
    <w:name w:val="цифры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0">
    <w:name w:val="цифры131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0">
    <w:name w:val="цифры12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0">
    <w:name w:val="Title322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0">
    <w:name w:val="цифры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0">
    <w:name w:val="цифры131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0">
    <w:name w:val="цифры12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02">
    <w:name w:val="Список с маркерами1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03">
    <w:name w:val="Список с номерами1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20">
    <w:name w:val="Title322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0">
    <w:name w:val="цифры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0">
    <w:name w:val="цифры131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0">
    <w:name w:val="цифры12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2">
    <w:name w:val="Title322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2">
    <w:name w:val="цифры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2">
    <w:name w:val="цифры131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2">
    <w:name w:val="цифры12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25">
    <w:name w:val="цифры1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23">
    <w:name w:val="цифры13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2">
    <w:name w:val="заголовок 123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13">
    <w:name w:val="Body Text Indent 24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24">
    <w:name w:val="цифры14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21">
    <w:name w:val="цифры13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0">
    <w:name w:val="цифры13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3">
    <w:name w:val="цифры12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2">
    <w:name w:val="цифры13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21">
    <w:name w:val="цифры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2">
    <w:name w:val="цифры13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2">
    <w:name w:val="цифры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2">
    <w:name w:val="цифры13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2">
    <w:name w:val="Title32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2">
    <w:name w:val="цифры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2">
    <w:name w:val="цифры13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2">
    <w:name w:val="Title32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2">
    <w:name w:val="Title32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2">
    <w:name w:val="цифры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2">
    <w:name w:val="цифры131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21">
    <w:name w:val="цифры12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2">
    <w:name w:val="Title322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2">
    <w:name w:val="цифры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2">
    <w:name w:val="цифры131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2">
    <w:name w:val="цифры12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2">
    <w:name w:val="Title322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2">
    <w:name w:val="цифры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2">
    <w:name w:val="цифры131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2">
    <w:name w:val="цифры12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2">
    <w:name w:val="Title322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2">
    <w:name w:val="цифры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2">
    <w:name w:val="цифры131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2">
    <w:name w:val="цифры12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3">
    <w:name w:val="Title322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3">
    <w:name w:val="цифры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3">
    <w:name w:val="цифры131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3">
    <w:name w:val="цифры12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0">
    <w:name w:val="Title3221111111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9">
    <w:name w:val="цифры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9">
    <w:name w:val="цифры131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10">
    <w:name w:val="цифры122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31">
    <w:name w:val="çàãîëîâîê 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32">
    <w:name w:val="цифры16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0">
    <w:name w:val="Title3221111111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0">
    <w:name w:val="цифры12211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9">
    <w:name w:val="Title3221111111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9">
    <w:name w:val="xl40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9">
    <w:name w:val="цифры12211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9">
    <w:name w:val="Title3221111111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9">
    <w:name w:val="xl40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9">
    <w:name w:val="цифры12211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1">
    <w:name w:val="xl245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51">
    <w:name w:val="xl405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312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2411">
    <w:name w:val="Body Text Indent 23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4211">
    <w:name w:val="Title324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1">
    <w:name w:val="xl24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5111">
    <w:name w:val="Абзац15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4113">
    <w:name w:val="Абзац14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61">
    <w:name w:val="Title328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111">
    <w:name w:val="заголовок 132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311">
    <w:name w:val="Body Text Indent 23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Headintext211">
    <w:name w:val="Head in text211"/>
    <w:basedOn w:val="Textbody1"/>
    <w:qFormat/>
    <w:pPr>
      <w:spacing w:before="160" w:after="80"/>
    </w:pPr>
    <w:rPr>
      <w:b/>
    </w:rPr>
  </w:style>
  <w:style w:type="paragraph" w:styleId="2119">
    <w:name w:val="текст сноски2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12511">
    <w:name w:val="Title321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2">
    <w:name w:val="Body Text 31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Title322111111171">
    <w:name w:val="Title3221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71">
    <w:name w:val="цифры122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1">
    <w:name w:val="цифры131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111171">
    <w:name w:val="цифры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3111">
    <w:name w:val="Body Text Indent 231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171">
    <w:name w:val="Title322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81161">
    <w:name w:val="Title3281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221">
    <w:name w:val="Normal32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27111">
    <w:name w:val="Список с маркерами27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">
    <w:name w:val="текст сноски3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611">
    <w:name w:val="Title326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4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2171">
    <w:name w:val="цифры122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715">
    <w:name w:val="цифры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1">
    <w:name w:val="цифры1221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1206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31">
    <w:name w:val="цифры13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2">
    <w:name w:val="заголовок 121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4">
    <w:name w:val="Body Text Indent 24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41">
    <w:name w:val="цифры14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31">
    <w:name w:val="цифры13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4">
    <w:name w:val="цифры13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1">
    <w:name w:val="цифры12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3">
    <w:name w:val="цифры13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31">
    <w:name w:val="цифры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3">
    <w:name w:val="цифры13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4">
    <w:name w:val="Title32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3">
    <w:name w:val="цифры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3">
    <w:name w:val="цифры13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3">
    <w:name w:val="Title32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3">
    <w:name w:val="цифры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3">
    <w:name w:val="цифры13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3">
    <w:name w:val="Title32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3">
    <w:name w:val="Title32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3">
    <w:name w:val="цифры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3">
    <w:name w:val="цифры131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31">
    <w:name w:val="цифры12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3">
    <w:name w:val="Title322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3">
    <w:name w:val="цифры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3">
    <w:name w:val="цифры131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3">
    <w:name w:val="цифры12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3">
    <w:name w:val="Title322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3">
    <w:name w:val="цифры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3">
    <w:name w:val="цифры131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3">
    <w:name w:val="цифры12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3">
    <w:name w:val="Title322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3">
    <w:name w:val="цифры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3">
    <w:name w:val="цифры131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3">
    <w:name w:val="цифры12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4">
    <w:name w:val="Title322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4">
    <w:name w:val="цифры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4">
    <w:name w:val="цифры131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4">
    <w:name w:val="цифры12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0">
    <w:name w:val="Title3221111111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0">
    <w:name w:val="цифры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0">
    <w:name w:val="цифры131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0">
    <w:name w:val="цифры12211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0">
    <w:name w:val="Title3221111111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0">
    <w:name w:val="цифры12211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0">
    <w:name w:val="Title3221111111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0">
    <w:name w:val="xl40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0">
    <w:name w:val="цифры12211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9">
    <w:name w:val="Title3221111111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0">
    <w:name w:val="xl402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9">
    <w:name w:val="xl40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9">
    <w:name w:val="цифры12211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0">
    <w:name w:val="Title3221111111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0">
    <w:name w:val="xl402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0">
    <w:name w:val="xl40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0">
    <w:name w:val="цифры12211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6">
    <w:name w:val="Title3221111111211113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6">
    <w:name w:val="xl402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6">
    <w:name w:val="xl4031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5">
    <w:name w:val="Title3221111111211113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5">
    <w:name w:val="xl402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5">
    <w:name w:val="xl4031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4">
    <w:name w:val="Title3221111111211113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4">
    <w:name w:val="xl402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4">
    <w:name w:val="xl4031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3">
    <w:name w:val="Title3221111111211113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3">
    <w:name w:val="xl402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3">
    <w:name w:val="xl4031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2">
    <w:name w:val="Title3221111111211113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2">
    <w:name w:val="xl402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2">
    <w:name w:val="xl4031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">
    <w:name w:val="Title3221111111211113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">
    <w:name w:val="xl402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">
    <w:name w:val="xl4031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9">
    <w:name w:val="FR19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8">
    <w:name w:val="Список 16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0">
    <w:name w:val="Список с маркерами7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01">
    <w:name w:val="Список с номерами7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4">
    <w:name w:val="Абзац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6">
    <w:name w:val="xl252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3">
    <w:name w:val="xl243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8">
    <w:name w:val="xl25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8">
    <w:name w:val="xl24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8">
    <w:name w:val="xl40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9">
    <w:name w:val="xl25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9">
    <w:name w:val="xl24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9">
    <w:name w:val="xl40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6">
    <w:name w:val="xl25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6">
    <w:name w:val="xl24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6">
    <w:name w:val="xl40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5">
    <w:name w:val="xl25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5">
    <w:name w:val="xl24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5">
    <w:name w:val="xl40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4">
    <w:name w:val="xl25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4">
    <w:name w:val="xl24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4">
    <w:name w:val="xl40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3">
    <w:name w:val="xl25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3">
    <w:name w:val="xl24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3">
    <w:name w:val="xl40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2">
    <w:name w:val="xl25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2">
    <w:name w:val="xl24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2">
    <w:name w:val="xl40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">
    <w:name w:val="xl25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">
    <w:name w:val="xl24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">
    <w:name w:val="xl40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25">
    <w:name w:val="Body Text Indent 2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69">
    <w:name w:val="Список 16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31">
    <w:name w:val="Список с маркерами7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32">
    <w:name w:val="Список с номерами7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4">
    <w:name w:val="Абзац3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0">
    <w:name w:val="Title32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813">
    <w:name w:val="Абзац1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7">
    <w:name w:val="Верхний колонтитул312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4">
    <w:name w:val="Список с номерами1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05">
    <w:name w:val="цифры1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35">
    <w:name w:val="Список с маркерами1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0">
    <w:name w:val="Body Text Indent 233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8">
    <w:name w:val="Title328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7">
    <w:name w:val="xl252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8">
    <w:name w:val="Title328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4">
    <w:name w:val="xl243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8">
    <w:name w:val="Title328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8">
    <w:name w:val="Title328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7">
    <w:name w:val="Title328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5">
    <w:name w:val="Title328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7">
    <w:name w:val="Body Text Indent 232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5">
    <w:name w:val="Title328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31">
    <w:name w:val="Список 128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5">
    <w:name w:val="Title328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5">
    <w:name w:val="Title328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5">
    <w:name w:val="Title328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0">
    <w:name w:val="xl40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4">
    <w:name w:val="Title328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2">
    <w:name w:val="Title328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5">
    <w:name w:val="Title3281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2">
    <w:name w:val="Title328111111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5">
    <w:name w:val="Title32811111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0">
    <w:name w:val="Title3281111111111112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0">
    <w:name w:val="xl242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1">
    <w:name w:val="xl402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9">
    <w:name w:val="Title3281111111111112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0">
    <w:name w:val="xl242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8">
    <w:name w:val="xl402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0">
    <w:name w:val="Title3281111111111112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8">
    <w:name w:val="xl242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9">
    <w:name w:val="xl402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8">
    <w:name w:val="Title3281111111111112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8">
    <w:name w:val="Body Text3318"/>
    <w:basedOn w:val="Normal1"/>
    <w:qFormat/>
    <w:pPr>
      <w:widowControl w:val="false"/>
      <w:spacing w:before="0" w:after="120"/>
    </w:pPr>
    <w:rPr>
      <w:sz w:val="20"/>
    </w:rPr>
  </w:style>
  <w:style w:type="paragraph" w:styleId="Xl2421117">
    <w:name w:val="xl242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7">
    <w:name w:val="xl402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7">
    <w:name w:val="Title3281111111111112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6">
    <w:name w:val="xl242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6">
    <w:name w:val="xl402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6">
    <w:name w:val="Title3281111111111112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5">
    <w:name w:val="xl242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5">
    <w:name w:val="xl402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5">
    <w:name w:val="Title3281111111111112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4">
    <w:name w:val="xl242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4">
    <w:name w:val="xl402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4">
    <w:name w:val="Title3281111111111112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41">
    <w:name w:val="Список с маркерами15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71">
    <w:name w:val="Список 1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8">
    <w:name w:val="Title3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3">
    <w:name w:val="xl242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3">
    <w:name w:val="xl402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3">
    <w:name w:val="Title328111111111111212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31">
    <w:name w:val="Список с номерами14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3">
    <w:name w:val="Title3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15">
    <w:name w:val="Body Text Indent 24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232">
    <w:name w:val="Список с маркерами14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71">
    <w:name w:val="Верхний колонтитул31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81">
    <w:name w:val="Верхний колонтитул31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31">
    <w:name w:val="Абзац11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93">
    <w:name w:val="Верхний колонтитул3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710">
    <w:name w:val="текст сноски7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2">
    <w:name w:val="Title328111111111111212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2">
    <w:name w:val="xl242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2">
    <w:name w:val="xl243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2">
    <w:name w:val="xl402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21">
    <w:name w:val="Список 1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6">
    <w:name w:val="заголовок 34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6">
    <w:name w:val="Block Text6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1">
    <w:name w:val="Title328111111111111212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">
    <w:name w:val="xl242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1">
    <w:name w:val="xl243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">
    <w:name w:val="xl402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1">
    <w:name w:val="Title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4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3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130">
    <w:name w:val="*)3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42">
    <w:name w:val="Основной текст 214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13241">
    <w:name w:val="цифры13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2">
    <w:name w:val="заголовок 121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151">
    <w:name w:val="цифры14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4">
    <w:name w:val="цифры13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5">
    <w:name w:val="цифры13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41">
    <w:name w:val="цифры12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4">
    <w:name w:val="цифры13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4">
    <w:name w:val="цифры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4">
    <w:name w:val="цифры13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5">
    <w:name w:val="Title32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4">
    <w:name w:val="цифры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4">
    <w:name w:val="цифры13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4">
    <w:name w:val="Title32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4">
    <w:name w:val="цифры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4">
    <w:name w:val="цифры13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4">
    <w:name w:val="Title32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4">
    <w:name w:val="Title32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4">
    <w:name w:val="цифры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4">
    <w:name w:val="цифры131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4">
    <w:name w:val="цифры12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4">
    <w:name w:val="Title322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4">
    <w:name w:val="цифры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4">
    <w:name w:val="цифры131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4">
    <w:name w:val="цифры12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4">
    <w:name w:val="Title322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4">
    <w:name w:val="цифры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4">
    <w:name w:val="цифры131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4">
    <w:name w:val="цифры12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4">
    <w:name w:val="Title322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4">
    <w:name w:val="цифры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4">
    <w:name w:val="цифры131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4">
    <w:name w:val="цифры12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5">
    <w:name w:val="Title3221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5">
    <w:name w:val="цифры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5">
    <w:name w:val="цифры131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5">
    <w:name w:val="цифры12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1">
    <w:name w:val="Title3221111111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1">
    <w:name w:val="цифры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1">
    <w:name w:val="цифры131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1">
    <w:name w:val="цифры12211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1">
    <w:name w:val="Title3221111111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1">
    <w:name w:val="цифры12211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0">
    <w:name w:val="Title3221111111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0">
    <w:name w:val="xl40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0">
    <w:name w:val="цифры12211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0">
    <w:name w:val="Title3221111111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0">
    <w:name w:val="xl40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0">
    <w:name w:val="цифры12211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1">
    <w:name w:val="Title3221111111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111">
    <w:name w:val="цифры12211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7">
    <w:name w:val="Title3221111111211113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7">
    <w:name w:val="xl402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7">
    <w:name w:val="xl4031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6">
    <w:name w:val="Title3221111111211113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6">
    <w:name w:val="xl402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6">
    <w:name w:val="xl4031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5">
    <w:name w:val="Title3221111111211113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5">
    <w:name w:val="xl402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5">
    <w:name w:val="xl4031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4">
    <w:name w:val="Title3221111111211113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4">
    <w:name w:val="xl402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4">
    <w:name w:val="xl4031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3">
    <w:name w:val="Title3221111111211113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3">
    <w:name w:val="xl402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3">
    <w:name w:val="xl4031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2">
    <w:name w:val="Title3221111111211113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2">
    <w:name w:val="xl402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2">
    <w:name w:val="xl4031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">
    <w:name w:val="Title3221111111211113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">
    <w:name w:val="xl402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">
    <w:name w:val="xl4031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0">
    <w:name w:val="FR110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120">
    <w:name w:val="xl25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0">
    <w:name w:val="xl24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0">
    <w:name w:val="xl40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0">
    <w:name w:val="xl25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0">
    <w:name w:val="xl24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0">
    <w:name w:val="xl40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7">
    <w:name w:val="xl25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7">
    <w:name w:val="xl24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7">
    <w:name w:val="xl40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6">
    <w:name w:val="xl25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6">
    <w:name w:val="xl24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6">
    <w:name w:val="xl40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5">
    <w:name w:val="xl25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5">
    <w:name w:val="xl24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5">
    <w:name w:val="xl40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4">
    <w:name w:val="xl25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4">
    <w:name w:val="xl24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4">
    <w:name w:val="xl40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3">
    <w:name w:val="xl25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3">
    <w:name w:val="xl24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3">
    <w:name w:val="xl40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2">
    <w:name w:val="xl25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2">
    <w:name w:val="xl24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2">
    <w:name w:val="xl40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">
    <w:name w:val="xl25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">
    <w:name w:val="xl24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">
    <w:name w:val="xl40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0">
    <w:name w:val="Список 17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41">
    <w:name w:val="Список с маркерами7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42">
    <w:name w:val="Список с номерами7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Абзац3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8">
    <w:name w:val="xl252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5">
    <w:name w:val="xl243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11111112">
    <w:name w:val="Title328111111111111212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2">
    <w:name w:val="xl242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2">
    <w:name w:val="xl402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">
    <w:name w:val="Title328111111111111212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">
    <w:name w:val="xl242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">
    <w:name w:val="xl402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11">
    <w:name w:val="Список с номерами10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3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5">
    <w:name w:val="Document Map5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402">
    <w:name w:val="цифры14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51">
    <w:name w:val="цифры13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2">
    <w:name w:val="заголовок 121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6">
    <w:name w:val="Body Text Indent 2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6">
    <w:name w:val="Body Text Indent 24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61">
    <w:name w:val="цифры14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5">
    <w:name w:val="цифры13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6">
    <w:name w:val="цифры13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51">
    <w:name w:val="цифры12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5">
    <w:name w:val="цифры13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5">
    <w:name w:val="цифры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5">
    <w:name w:val="цифры13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6">
    <w:name w:val="Title32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5">
    <w:name w:val="цифры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5">
    <w:name w:val="цифры13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5">
    <w:name w:val="Title32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5">
    <w:name w:val="цифры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5">
    <w:name w:val="цифры131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5">
    <w:name w:val="Title32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5">
    <w:name w:val="Title322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5">
    <w:name w:val="цифры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5">
    <w:name w:val="цифры131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5">
    <w:name w:val="цифры12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5">
    <w:name w:val="Title322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5">
    <w:name w:val="цифры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5">
    <w:name w:val="цифры131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5">
    <w:name w:val="цифры12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5">
    <w:name w:val="Title322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5">
    <w:name w:val="цифры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5">
    <w:name w:val="цифры131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5">
    <w:name w:val="цифры12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5">
    <w:name w:val="Title322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5">
    <w:name w:val="цифры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5">
    <w:name w:val="цифры131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5">
    <w:name w:val="цифры12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6">
    <w:name w:val="Title3221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6">
    <w:name w:val="цифры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6">
    <w:name w:val="цифры131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6">
    <w:name w:val="цифры12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2">
    <w:name w:val="Title32211111112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2">
    <w:name w:val="цифры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2">
    <w:name w:val="цифры131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2">
    <w:name w:val="цифры12211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2">
    <w:name w:val="Title3221111111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2">
    <w:name w:val="цифры12211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1">
    <w:name w:val="Title3221111111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1">
    <w:name w:val="xl40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1">
    <w:name w:val="цифры12211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0">
    <w:name w:val="Title3221111111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2">
    <w:name w:val="xl402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0">
    <w:name w:val="xl40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0">
    <w:name w:val="цифры12211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2">
    <w:name w:val="Title3221111111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2">
    <w:name w:val="xl40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2">
    <w:name w:val="цифры12211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8">
    <w:name w:val="Title3221111111211113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8">
    <w:name w:val="xl402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8">
    <w:name w:val="xl4031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7">
    <w:name w:val="Title3221111111211113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7">
    <w:name w:val="xl402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7">
    <w:name w:val="xl4031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6">
    <w:name w:val="Title3221111111211113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6">
    <w:name w:val="xl402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6">
    <w:name w:val="xl4031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5">
    <w:name w:val="Title3221111111211113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5">
    <w:name w:val="xl402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5">
    <w:name w:val="xl4031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4">
    <w:name w:val="Title3221111111211113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4">
    <w:name w:val="xl402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4">
    <w:name w:val="xl4031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3">
    <w:name w:val="Title3221111111211113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3">
    <w:name w:val="xl402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3">
    <w:name w:val="xl4031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2">
    <w:name w:val="Title3221111111211113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2">
    <w:name w:val="xl402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2">
    <w:name w:val="xl4031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">
    <w:name w:val="Title3221111111211113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">
    <w:name w:val="xl402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">
    <w:name w:val="xl4031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1">
    <w:name w:val="FR1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Список 17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51">
    <w:name w:val="Список с маркерами7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52">
    <w:name w:val="Список с номерами7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9">
    <w:name w:val="xl252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6">
    <w:name w:val="xl24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1">
    <w:name w:val="xl25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1">
    <w:name w:val="xl24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1">
    <w:name w:val="xl40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8">
    <w:name w:val="xl25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8">
    <w:name w:val="xl24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8">
    <w:name w:val="xl40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9">
    <w:name w:val="xl25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9">
    <w:name w:val="xl24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9">
    <w:name w:val="xl40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7">
    <w:name w:val="xl25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7">
    <w:name w:val="xl24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7">
    <w:name w:val="xl40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6">
    <w:name w:val="xl25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6">
    <w:name w:val="xl24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6">
    <w:name w:val="xl40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5">
    <w:name w:val="xl25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5">
    <w:name w:val="xl24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5">
    <w:name w:val="xl40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4">
    <w:name w:val="xl25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4">
    <w:name w:val="xl24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4">
    <w:name w:val="xl40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3">
    <w:name w:val="xl25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3">
    <w:name w:val="xl24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3">
    <w:name w:val="xl40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2">
    <w:name w:val="xl25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2">
    <w:name w:val="xl24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2">
    <w:name w:val="xl40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">
    <w:name w:val="xl25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">
    <w:name w:val="xl24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">
    <w:name w:val="xl40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41">
    <w:name w:val="Список 17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1">
    <w:name w:val="Список с маркерами7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62">
    <w:name w:val="Список с номерами7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02">
    <w:name w:val="Абзац4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6">
    <w:name w:val="Title32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97">
    <w:name w:val="Абзац1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8">
    <w:name w:val="Верхний колонтитул312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44">
    <w:name w:val="Список с номерами1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45">
    <w:name w:val="Список с маркерами1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3">
    <w:name w:val="Body Text Indent 233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9">
    <w:name w:val="Title328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0">
    <w:name w:val="xl253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9">
    <w:name w:val="Title328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7">
    <w:name w:val="xl243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9">
    <w:name w:val="Title328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9">
    <w:name w:val="Title328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8">
    <w:name w:val="Title328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6">
    <w:name w:val="Title328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8">
    <w:name w:val="Body Text Indent 232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6">
    <w:name w:val="Title328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4">
    <w:name w:val="Список 128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6">
    <w:name w:val="Title328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6">
    <w:name w:val="Title328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6">
    <w:name w:val="Title328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5">
    <w:name w:val="Title328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3">
    <w:name w:val="Title328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6">
    <w:name w:val="Title3281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3">
    <w:name w:val="Title328111111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6">
    <w:name w:val="Title32811111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1">
    <w:name w:val="Title328111111111111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1">
    <w:name w:val="xl242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0">
    <w:name w:val="Title3281111111111112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9">
    <w:name w:val="xl242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9">
    <w:name w:val="Title3281111111111112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0">
    <w:name w:val="xl242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0">
    <w:name w:val="xl402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0">
    <w:name w:val="Title3281111111111112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9">
    <w:name w:val="Body Text3319"/>
    <w:basedOn w:val="Normal1"/>
    <w:qFormat/>
    <w:pPr>
      <w:widowControl w:val="false"/>
      <w:spacing w:before="0" w:after="120"/>
    </w:pPr>
    <w:rPr>
      <w:sz w:val="20"/>
    </w:rPr>
  </w:style>
  <w:style w:type="paragraph" w:styleId="Xl2421118">
    <w:name w:val="xl242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8">
    <w:name w:val="xl402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8">
    <w:name w:val="Title3281111111111112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7">
    <w:name w:val="xl242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7">
    <w:name w:val="xl402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7">
    <w:name w:val="Title3281111111111112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6">
    <w:name w:val="xl242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6">
    <w:name w:val="xl402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6">
    <w:name w:val="Title3281111111111112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5">
    <w:name w:val="xl242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5">
    <w:name w:val="xl402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5">
    <w:name w:val="Title3281111111111112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51">
    <w:name w:val="Список с маркерами15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81">
    <w:name w:val="Список 1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9">
    <w:name w:val="Title3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4">
    <w:name w:val="xl242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4">
    <w:name w:val="xl402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4">
    <w:name w:val="Title328111111111111212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1">
    <w:name w:val="Список с номерами14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4">
    <w:name w:val="Title3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2">
    <w:name w:val="Список с маркерами14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1">
    <w:name w:val="Верхний колонтитул31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41">
    <w:name w:val="Абзац11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5">
    <w:name w:val="текст сноски8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3">
    <w:name w:val="Title328111111111111212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3">
    <w:name w:val="xl242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3">
    <w:name w:val="xl243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3">
    <w:name w:val="xl402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31">
    <w:name w:val="Список 112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lockText7">
    <w:name w:val="Block Text7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3">
    <w:name w:val="Title328111111111111212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3">
    <w:name w:val="xl242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2">
    <w:name w:val="xl243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3">
    <w:name w:val="xl402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2">
    <w:name w:val="Title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2">
    <w:name w:val="цифры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63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215">
    <w:name w:val="*)3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38">
    <w:name w:val="Body Text38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2">
    <w:name w:val="Title328111111111111212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2">
    <w:name w:val="xl242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2">
    <w:name w:val="xl402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2">
    <w:name w:val="Список с номерами10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3">
    <w:name w:val="заголовок 137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6">
    <w:name w:val="Document Map6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1">
    <w:name w:val="Title328111111111111212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">
    <w:name w:val="xl242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">
    <w:name w:val="xl402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1">
    <w:name w:val="Body Text Indent 23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Style45">
    <w:name w:val="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751">
    <w:name w:val="Список 17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72">
    <w:name w:val="Список с маркерами7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73">
    <w:name w:val="Список с номерами7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7">
    <w:name w:val="Title32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06">
    <w:name w:val="Абзац1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9">
    <w:name w:val="Верхний колонтитул312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54">
    <w:name w:val="Список с номерами1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55">
    <w:name w:val="Список с маркерами1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4">
    <w:name w:val="Body Text Indent 23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0">
    <w:name w:val="Title328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1">
    <w:name w:val="xl253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0">
    <w:name w:val="Title328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8">
    <w:name w:val="xl243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0">
    <w:name w:val="Title328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0">
    <w:name w:val="Title328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9">
    <w:name w:val="Title328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7">
    <w:name w:val="Title328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9">
    <w:name w:val="Body Text Indent 232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7">
    <w:name w:val="Title328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5">
    <w:name w:val="Список 128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7">
    <w:name w:val="Title328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7">
    <w:name w:val="Title328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7">
    <w:name w:val="Title328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6">
    <w:name w:val="Title328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4">
    <w:name w:val="Title328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7">
    <w:name w:val="Title3281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4">
    <w:name w:val="Title328111111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7">
    <w:name w:val="Title32811111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2">
    <w:name w:val="Title328111111111111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2">
    <w:name w:val="xl242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1">
    <w:name w:val="Title3281111111111112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0">
    <w:name w:val="xl242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0">
    <w:name w:val="xl402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0">
    <w:name w:val="Title3281111111111112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9">
    <w:name w:val="xl242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9">
    <w:name w:val="xl402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9">
    <w:name w:val="Title3281111111111112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0">
    <w:name w:val="Body Text33110"/>
    <w:basedOn w:val="Normal1"/>
    <w:qFormat/>
    <w:pPr>
      <w:widowControl w:val="false"/>
      <w:spacing w:before="0" w:after="120"/>
    </w:pPr>
    <w:rPr>
      <w:sz w:val="20"/>
    </w:rPr>
  </w:style>
  <w:style w:type="paragraph" w:styleId="Xl24211110">
    <w:name w:val="xl242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0">
    <w:name w:val="xl402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0">
    <w:name w:val="Title3281111111111112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8">
    <w:name w:val="xl242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8">
    <w:name w:val="xl402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8">
    <w:name w:val="Title3281111111111112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7">
    <w:name w:val="xl242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7">
    <w:name w:val="xl402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7">
    <w:name w:val="Title3281111111111112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6">
    <w:name w:val="xl242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6">
    <w:name w:val="xl402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6">
    <w:name w:val="Title3281111111111112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6">
    <w:name w:val="Список с маркерами15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91">
    <w:name w:val="Список 1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20">
    <w:name w:val="Title3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5">
    <w:name w:val="xl242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5">
    <w:name w:val="xl402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5">
    <w:name w:val="Title328111111111111212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1">
    <w:name w:val="Список с номерами14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5">
    <w:name w:val="Title3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2">
    <w:name w:val="Список с маркерами14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1">
    <w:name w:val="Верхний колонтитул31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3">
    <w:name w:val="Верхний колонтитул31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1">
    <w:name w:val="Абзац11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01">
    <w:name w:val="Верхний колонтитул3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94">
    <w:name w:val="текст сноски9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4">
    <w:name w:val="Title328111111111111212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4">
    <w:name w:val="xl242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4">
    <w:name w:val="xl243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4">
    <w:name w:val="xl402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41">
    <w:name w:val="Список 112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5">
    <w:name w:val="заголовок 36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8">
    <w:name w:val="Block Text8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4">
    <w:name w:val="Title328111111111111212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4">
    <w:name w:val="xl242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3">
    <w:name w:val="xl243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4">
    <w:name w:val="xl402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3">
    <w:name w:val="Title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2">
    <w:name w:val="цифры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73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38">
    <w:name w:val="*)3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51">
    <w:name w:val="Основной текст 215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9">
    <w:name w:val="Body Text39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3">
    <w:name w:val="Title328111111111111212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3">
    <w:name w:val="xl242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3">
    <w:name w:val="xl402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3">
    <w:name w:val="Список с номерами10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DocumentMap7">
    <w:name w:val="Document Map7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2">
    <w:name w:val="Title328111111111111212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2">
    <w:name w:val="xl242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2">
    <w:name w:val="xl402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2">
    <w:name w:val="Body Text Indent 23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811111111111121211111111111111">
    <w:name w:val="Title328111111111111212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">
    <w:name w:val="xl242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">
    <w:name w:val="xl402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01">
    <w:name w:val="цифры15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61">
    <w:name w:val="цифры13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2">
    <w:name w:val="заголовок 122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7">
    <w:name w:val="Body Text Indent 2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7">
    <w:name w:val="Body Text Indent 24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71">
    <w:name w:val="цифры14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6">
    <w:name w:val="цифры13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7">
    <w:name w:val="цифры13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61">
    <w:name w:val="цифры12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6">
    <w:name w:val="цифры13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6">
    <w:name w:val="цифры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6">
    <w:name w:val="цифры13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7">
    <w:name w:val="Title322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6">
    <w:name w:val="цифры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6">
    <w:name w:val="цифры131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6">
    <w:name w:val="Title32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6">
    <w:name w:val="цифры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6">
    <w:name w:val="цифры131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6">
    <w:name w:val="Title322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6">
    <w:name w:val="Title322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6">
    <w:name w:val="цифры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6">
    <w:name w:val="цифры131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6">
    <w:name w:val="цифры12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6">
    <w:name w:val="Title322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6">
    <w:name w:val="цифры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6">
    <w:name w:val="цифры131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6">
    <w:name w:val="цифры12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6">
    <w:name w:val="Title322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6">
    <w:name w:val="цифры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6">
    <w:name w:val="цифры131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6">
    <w:name w:val="цифры12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6">
    <w:name w:val="Title322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6">
    <w:name w:val="цифры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6">
    <w:name w:val="цифры131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6">
    <w:name w:val="цифры12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7">
    <w:name w:val="Title3221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7">
    <w:name w:val="цифры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7">
    <w:name w:val="цифры131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7">
    <w:name w:val="цифры12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3">
    <w:name w:val="Title32211111112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3">
    <w:name w:val="цифры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3">
    <w:name w:val="цифры131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3">
    <w:name w:val="цифры12211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3">
    <w:name w:val="Title3221111111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3">
    <w:name w:val="цифры12211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2">
    <w:name w:val="Title3221111111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2">
    <w:name w:val="xl403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2">
    <w:name w:val="цифры12211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1">
    <w:name w:val="Title3221111111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3">
    <w:name w:val="xl402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1">
    <w:name w:val="xl403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1">
    <w:name w:val="цифры12211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3">
    <w:name w:val="Title3221111111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3">
    <w:name w:val="xl40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3">
    <w:name w:val="цифры12211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9">
    <w:name w:val="Title3221111111211113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9">
    <w:name w:val="xl402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9">
    <w:name w:val="xl4031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8">
    <w:name w:val="Title3221111111211113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8">
    <w:name w:val="xl402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8">
    <w:name w:val="xl4031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7">
    <w:name w:val="Title3221111111211113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7">
    <w:name w:val="xl402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7">
    <w:name w:val="xl4031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6">
    <w:name w:val="Title3221111111211113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6">
    <w:name w:val="xl402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6">
    <w:name w:val="xl4031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5">
    <w:name w:val="Title3221111111211113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5">
    <w:name w:val="xl402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5">
    <w:name w:val="xl4031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4">
    <w:name w:val="Title3221111111211113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4">
    <w:name w:val="xl402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4">
    <w:name w:val="xl4031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3">
    <w:name w:val="Title3221111111211113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3">
    <w:name w:val="xl402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3">
    <w:name w:val="xl4031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2">
    <w:name w:val="Title3221111111211113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2">
    <w:name w:val="xl402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2">
    <w:name w:val="xl4031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">
    <w:name w:val="Title3221111111211113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">
    <w:name w:val="xl402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">
    <w:name w:val="xl4031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61">
    <w:name w:val="Список 17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81">
    <w:name w:val="Список с маркерами7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2">
    <w:name w:val="Список с номерами7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3">
    <w:name w:val="Абзац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8">
    <w:name w:val="Title32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36">
    <w:name w:val="Абзац1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0">
    <w:name w:val="Верхний колонтитул312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64">
    <w:name w:val="Список с номерами1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65">
    <w:name w:val="Список с маркерами1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5">
    <w:name w:val="Body Text Indent 233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3">
    <w:name w:val="Title328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2">
    <w:name w:val="xl253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3">
    <w:name w:val="Title328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9">
    <w:name w:val="xl243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3">
    <w:name w:val="Title328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3">
    <w:name w:val="Title328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0">
    <w:name w:val="Title328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8">
    <w:name w:val="Title328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0">
    <w:name w:val="Body Text Indent 232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8">
    <w:name w:val="Title328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6">
    <w:name w:val="Список 128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8">
    <w:name w:val="Title328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8">
    <w:name w:val="Title328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8">
    <w:name w:val="Title328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7">
    <w:name w:val="Title328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5">
    <w:name w:val="Title328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8">
    <w:name w:val="Title3281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5">
    <w:name w:val="Title328111111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8">
    <w:name w:val="Title32811111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3">
    <w:name w:val="Title3281111111111112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3">
    <w:name w:val="xl242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2">
    <w:name w:val="Title3281111111111112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1">
    <w:name w:val="xl242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1">
    <w:name w:val="xl402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1">
    <w:name w:val="Title3281111111111112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0">
    <w:name w:val="xl242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0">
    <w:name w:val="xl402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0">
    <w:name w:val="Title3281111111111112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1">
    <w:name w:val="Body Text33111"/>
    <w:basedOn w:val="Normal1"/>
    <w:qFormat/>
    <w:pPr>
      <w:widowControl w:val="false"/>
      <w:spacing w:before="0" w:after="120"/>
    </w:pPr>
    <w:rPr>
      <w:sz w:val="20"/>
    </w:rPr>
  </w:style>
  <w:style w:type="paragraph" w:styleId="Xl24211119">
    <w:name w:val="xl242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9">
    <w:name w:val="xl402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9">
    <w:name w:val="Title3281111111111112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0">
    <w:name w:val="xl242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0">
    <w:name w:val="xl402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0">
    <w:name w:val="Title3281111111111112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8">
    <w:name w:val="xl242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8">
    <w:name w:val="xl402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8">
    <w:name w:val="Title3281111111111112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7">
    <w:name w:val="xl242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7">
    <w:name w:val="xl402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7">
    <w:name w:val="Title3281111111111112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7">
    <w:name w:val="Список с маркерами15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01">
    <w:name w:val="Список 1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0">
    <w:name w:val="Title3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6">
    <w:name w:val="xl242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6">
    <w:name w:val="xl402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6">
    <w:name w:val="Title328111111111111212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1">
    <w:name w:val="Список с номерами14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6">
    <w:name w:val="Title3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2">
    <w:name w:val="Список с маркерами14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01">
    <w:name w:val="Верхний колонтитул313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4">
    <w:name w:val="Верхний колонтитул31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6">
    <w:name w:val="Абзац11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04">
    <w:name w:val="текст сноски10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5">
    <w:name w:val="Title328111111111111212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5">
    <w:name w:val="xl242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5">
    <w:name w:val="xl243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5">
    <w:name w:val="xl402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5">
    <w:name w:val="Список 112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5">
    <w:name w:val="заголовок 37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9">
    <w:name w:val="Block Text9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5">
    <w:name w:val="Title328111111111111212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5">
    <w:name w:val="xl242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4">
    <w:name w:val="xl243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5">
    <w:name w:val="xl402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4">
    <w:name w:val="Title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2">
    <w:name w:val="цифры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83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47">
    <w:name w:val="*)3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61">
    <w:name w:val="Основной текст 216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0">
    <w:name w:val="Body Text310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4">
    <w:name w:val="Title328111111111111212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4">
    <w:name w:val="xl242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4">
    <w:name w:val="xl402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4">
    <w:name w:val="Список с номерами10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3">
    <w:name w:val="заголовок 139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8">
    <w:name w:val="Document Map8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3">
    <w:name w:val="Title328111111111111212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3">
    <w:name w:val="xl242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3">
    <w:name w:val="xl402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3">
    <w:name w:val="Body Text Indent 2332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86">
    <w:name w:val="заголовок 18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2">
    <w:name w:val="Title328111111111111212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2">
    <w:name w:val="xl242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2">
    <w:name w:val="xl402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1">
    <w:name w:val="Title328111111111111212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">
    <w:name w:val="xl242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">
    <w:name w:val="xl402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11">
    <w:name w:val="Список с номерами9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6">
    <w:name w:val="Body Text6"/>
    <w:basedOn w:val="Normal1"/>
    <w:qFormat/>
    <w:pPr>
      <w:spacing w:before="0" w:after="120"/>
    </w:pPr>
    <w:rPr>
      <w:sz w:val="20"/>
    </w:rPr>
  </w:style>
  <w:style w:type="paragraph" w:styleId="26111">
    <w:name w:val="Список с маркерами26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FR112">
    <w:name w:val="FR1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7">
    <w:name w:val="Список 17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91">
    <w:name w:val="Список с маркерами7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92">
    <w:name w:val="Список с номерами7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4">
    <w:name w:val="Абзац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3">
    <w:name w:val="xl253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40">
    <w:name w:val="xl244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2">
    <w:name w:val="xl25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2">
    <w:name w:val="xl24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2">
    <w:name w:val="xl40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0">
    <w:name w:val="xl25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0">
    <w:name w:val="xl24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0">
    <w:name w:val="xl40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0">
    <w:name w:val="xl25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0">
    <w:name w:val="xl24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0">
    <w:name w:val="xl40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8">
    <w:name w:val="xl25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8">
    <w:name w:val="xl24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8">
    <w:name w:val="xl40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7">
    <w:name w:val="xl25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7">
    <w:name w:val="xl24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7">
    <w:name w:val="xl40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6">
    <w:name w:val="xl25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6">
    <w:name w:val="xl24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6">
    <w:name w:val="xl40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5">
    <w:name w:val="xl25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5">
    <w:name w:val="xl24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5">
    <w:name w:val="xl40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4">
    <w:name w:val="xl25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4">
    <w:name w:val="xl24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4">
    <w:name w:val="xl40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3">
    <w:name w:val="xl25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3">
    <w:name w:val="xl24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3">
    <w:name w:val="xl40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2">
    <w:name w:val="xl25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2">
    <w:name w:val="xl24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2">
    <w:name w:val="xl40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">
    <w:name w:val="xl25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1">
    <w:name w:val="xl24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1">
    <w:name w:val="xl40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3">
    <w:name w:val="FR1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8">
    <w:name w:val="Список 17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0">
    <w:name w:val="Список с маркерами8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01">
    <w:name w:val="Список с номерами8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3">
    <w:name w:val="Абзац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4">
    <w:name w:val="xl253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1">
    <w:name w:val="xl404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23">
    <w:name w:val="xl25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3">
    <w:name w:val="xl24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3">
    <w:name w:val="xl40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1">
    <w:name w:val="xl25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1">
    <w:name w:val="xl24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1">
    <w:name w:val="xl40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9">
    <w:name w:val="xl25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9">
    <w:name w:val="xl24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9">
    <w:name w:val="xl40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0">
    <w:name w:val="xl25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0">
    <w:name w:val="xl24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0">
    <w:name w:val="xl40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8">
    <w:name w:val="xl25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8">
    <w:name w:val="xl24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8">
    <w:name w:val="xl40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7">
    <w:name w:val="xl25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7">
    <w:name w:val="xl24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7">
    <w:name w:val="xl40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6">
    <w:name w:val="xl25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6">
    <w:name w:val="xl24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6">
    <w:name w:val="xl40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5">
    <w:name w:val="xl25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5">
    <w:name w:val="xl24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5">
    <w:name w:val="xl40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4">
    <w:name w:val="xl25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4">
    <w:name w:val="xl24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4">
    <w:name w:val="xl40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3">
    <w:name w:val="xl25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3">
    <w:name w:val="xl24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3">
    <w:name w:val="xl40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2">
    <w:name w:val="xl25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2">
    <w:name w:val="xl24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2">
    <w:name w:val="xl40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">
    <w:name w:val="xl25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">
    <w:name w:val="xl40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9">
    <w:name w:val="Список 17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31">
    <w:name w:val="Список с маркерами8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2">
    <w:name w:val="Список с номерами8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3">
    <w:name w:val="Абзац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9">
    <w:name w:val="Title32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46">
    <w:name w:val="Абзац1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3">
    <w:name w:val="Верхний колонтитул312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74">
    <w:name w:val="Список с номерами1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75">
    <w:name w:val="Список с маркерами1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6">
    <w:name w:val="Body Text Indent 233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4">
    <w:name w:val="Title328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5">
    <w:name w:val="xl253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4">
    <w:name w:val="Title328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4">
    <w:name w:val="Title328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4">
    <w:name w:val="Title328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2">
    <w:name w:val="Title328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9">
    <w:name w:val="Title328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3">
    <w:name w:val="Body Text Indent 232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9">
    <w:name w:val="Title328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7">
    <w:name w:val="Список 128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9">
    <w:name w:val="Title328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9">
    <w:name w:val="Title328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9">
    <w:name w:val="Title328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2">
    <w:name w:val="xl404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8">
    <w:name w:val="Title328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6">
    <w:name w:val="Title328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9">
    <w:name w:val="Title3281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6">
    <w:name w:val="Title328111111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9">
    <w:name w:val="Title32811111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4">
    <w:name w:val="Title3281111111111112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4">
    <w:name w:val="xl242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4">
    <w:name w:val="xl402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23">
    <w:name w:val="Title3281111111111112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2">
    <w:name w:val="xl242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2">
    <w:name w:val="xl402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2">
    <w:name w:val="Title3281111111111112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1">
    <w:name w:val="xl242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1">
    <w:name w:val="xl402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1">
    <w:name w:val="Title3281111111111112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2">
    <w:name w:val="Body Text33112"/>
    <w:basedOn w:val="Normal1"/>
    <w:qFormat/>
    <w:pPr>
      <w:widowControl w:val="false"/>
      <w:spacing w:before="0" w:after="120"/>
    </w:pPr>
    <w:rPr>
      <w:sz w:val="20"/>
    </w:rPr>
  </w:style>
  <w:style w:type="paragraph" w:styleId="Xl24211120">
    <w:name w:val="xl242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0">
    <w:name w:val="xl402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0">
    <w:name w:val="Title3281111111111112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9">
    <w:name w:val="xl242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9">
    <w:name w:val="xl402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9">
    <w:name w:val="Title3281111111111112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0">
    <w:name w:val="xl242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0">
    <w:name w:val="xl402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0">
    <w:name w:val="Title3281111111111112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8">
    <w:name w:val="xl242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8">
    <w:name w:val="xl402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8">
    <w:name w:val="Title3281111111111112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8">
    <w:name w:val="Список с маркерами15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31">
    <w:name w:val="Список 1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3">
    <w:name w:val="Title3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7">
    <w:name w:val="xl242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7">
    <w:name w:val="xl402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7">
    <w:name w:val="Title328111111111111212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1">
    <w:name w:val="Список с номерами14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7">
    <w:name w:val="Title3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2">
    <w:name w:val="Список с маркерами14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15">
    <w:name w:val="Верхний колонтитул31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7">
    <w:name w:val="Абзац11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1111111111112121111111116">
    <w:name w:val="Title328111111111111212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6">
    <w:name w:val="xl242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6">
    <w:name w:val="xl243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6">
    <w:name w:val="xl402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6">
    <w:name w:val="Список 112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5">
    <w:name w:val="заголовок 38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0">
    <w:name w:val="Block Text10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6">
    <w:name w:val="Title328111111111111212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6">
    <w:name w:val="xl242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5">
    <w:name w:val="xl243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6">
    <w:name w:val="xl402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5">
    <w:name w:val="Title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2">
    <w:name w:val="цифры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2">
    <w:name w:val="заголовок 149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57">
    <w:name w:val="*)35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71">
    <w:name w:val="Основной текст 217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3">
    <w:name w:val="Body Text313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5">
    <w:name w:val="Title328111111111111212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5">
    <w:name w:val="xl242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5">
    <w:name w:val="xl402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5">
    <w:name w:val="Список с номерами10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03">
    <w:name w:val="заголовок 1310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9">
    <w:name w:val="Document Map9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4">
    <w:name w:val="Title328111111111111212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4">
    <w:name w:val="xl242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4">
    <w:name w:val="xl402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4">
    <w:name w:val="Body Text Indent 233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96">
    <w:name w:val="заголовок 19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3">
    <w:name w:val="Title328111111111111212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3">
    <w:name w:val="xl242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3">
    <w:name w:val="xl402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2">
    <w:name w:val="Title328111111111111212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2">
    <w:name w:val="xl242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2">
    <w:name w:val="xl402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21">
    <w:name w:val="Список с номерами9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7">
    <w:name w:val="Body Text7"/>
    <w:basedOn w:val="Normal1"/>
    <w:qFormat/>
    <w:pPr>
      <w:spacing w:before="0" w:after="120"/>
    </w:pPr>
    <w:rPr>
      <w:sz w:val="20"/>
    </w:rPr>
  </w:style>
  <w:style w:type="paragraph" w:styleId="26121">
    <w:name w:val="Список с маркерами26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41">
    <w:name w:val="заголовок 24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45">
    <w:name w:val="Верхний колонтитул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1">
    <w:name w:val="Title328111111111111212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">
    <w:name w:val="xl242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">
    <w:name w:val="xl402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27">
    <w:name w:val="Абзац12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211">
    <w:name w:val="Список с номерами8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32">
    <w:name w:val="цифры15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71">
    <w:name w:val="цифры13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2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8">
    <w:name w:val="Body Text Indent 2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8">
    <w:name w:val="Body Text Indent 24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81">
    <w:name w:val="цифры14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7">
    <w:name w:val="цифры13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8">
    <w:name w:val="цифры13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7">
    <w:name w:val="цифры12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7">
    <w:name w:val="цифры131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7">
    <w:name w:val="цифры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7">
    <w:name w:val="цифры131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8">
    <w:name w:val="Title322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7">
    <w:name w:val="цифры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7">
    <w:name w:val="цифры131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7">
    <w:name w:val="Title322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7">
    <w:name w:val="цифры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7">
    <w:name w:val="цифры131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7">
    <w:name w:val="Title322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7">
    <w:name w:val="Title322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7">
    <w:name w:val="цифры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7">
    <w:name w:val="цифры131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7">
    <w:name w:val="цифры12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7">
    <w:name w:val="Title322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7">
    <w:name w:val="цифры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7">
    <w:name w:val="цифры131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71">
    <w:name w:val="цифры12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7">
    <w:name w:val="Title322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7">
    <w:name w:val="цифры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7">
    <w:name w:val="цифры131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7">
    <w:name w:val="цифры12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7">
    <w:name w:val="Title322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7">
    <w:name w:val="цифры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7">
    <w:name w:val="цифры131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7">
    <w:name w:val="цифры12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8">
    <w:name w:val="Title3221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8">
    <w:name w:val="цифры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8">
    <w:name w:val="цифры131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8">
    <w:name w:val="цифры12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4">
    <w:name w:val="Title3221111111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4">
    <w:name w:val="цифры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4">
    <w:name w:val="цифры131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4">
    <w:name w:val="цифры12211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4">
    <w:name w:val="Title3221111111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4">
    <w:name w:val="цифры12211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3">
    <w:name w:val="Title3221111111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3">
    <w:name w:val="xl403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3">
    <w:name w:val="цифры12211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2">
    <w:name w:val="Title3221111111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22">
    <w:name w:val="xl403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2">
    <w:name w:val="цифры12211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4">
    <w:name w:val="Title3221111111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4">
    <w:name w:val="xl40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4">
    <w:name w:val="цифры12211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0">
    <w:name w:val="Title3221111111211113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0">
    <w:name w:val="xl402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0">
    <w:name w:val="xl4031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9">
    <w:name w:val="Title3221111111211113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9">
    <w:name w:val="xl402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9">
    <w:name w:val="xl4031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8">
    <w:name w:val="Title3221111111211113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8">
    <w:name w:val="xl402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8">
    <w:name w:val="xl4031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7">
    <w:name w:val="Title3221111111211113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7">
    <w:name w:val="xl402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7">
    <w:name w:val="xl4031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6">
    <w:name w:val="Title3221111111211113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6">
    <w:name w:val="xl402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6">
    <w:name w:val="xl4031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5">
    <w:name w:val="Title3221111111211113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5">
    <w:name w:val="xl402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5">
    <w:name w:val="xl4031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4">
    <w:name w:val="Title3221111111211113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4">
    <w:name w:val="xl402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4">
    <w:name w:val="xl4031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3">
    <w:name w:val="Title3221111111211113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3">
    <w:name w:val="xl402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3">
    <w:name w:val="xl4031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2">
    <w:name w:val="Title3221111111211113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2">
    <w:name w:val="xl402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2">
    <w:name w:val="xl4031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1">
    <w:name w:val="Title3221111111211113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1">
    <w:name w:val="xl402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1">
    <w:name w:val="xl4031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42">
    <w:name w:val="цифры15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81">
    <w:name w:val="цифры13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2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9">
    <w:name w:val="Body Text Indent 2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9">
    <w:name w:val="Body Text Indent 24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9">
    <w:name w:val="цифры14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8">
    <w:name w:val="цифры13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9">
    <w:name w:val="цифры13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8">
    <w:name w:val="цифры12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8">
    <w:name w:val="цифры131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8">
    <w:name w:val="цифры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8">
    <w:name w:val="цифры131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9">
    <w:name w:val="Title322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8">
    <w:name w:val="цифры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8">
    <w:name w:val="цифры131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8">
    <w:name w:val="Title322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8">
    <w:name w:val="цифры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8">
    <w:name w:val="цифры131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8">
    <w:name w:val="Title322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8">
    <w:name w:val="Title322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8">
    <w:name w:val="цифры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8">
    <w:name w:val="цифры131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8">
    <w:name w:val="цифры12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8">
    <w:name w:val="Title322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8">
    <w:name w:val="цифры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8">
    <w:name w:val="цифры131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8">
    <w:name w:val="цифры12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8">
    <w:name w:val="Title322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8">
    <w:name w:val="цифры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8">
    <w:name w:val="цифры131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8">
    <w:name w:val="цифры12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8">
    <w:name w:val="Title322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8">
    <w:name w:val="цифры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8">
    <w:name w:val="цифры131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8">
    <w:name w:val="цифры12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9">
    <w:name w:val="Title3221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9">
    <w:name w:val="цифры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9">
    <w:name w:val="цифры131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9">
    <w:name w:val="цифры12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5">
    <w:name w:val="Title3221111111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5">
    <w:name w:val="цифры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5">
    <w:name w:val="цифры131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5">
    <w:name w:val="цифры12211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5">
    <w:name w:val="Title3221111111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5">
    <w:name w:val="цифры12211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4">
    <w:name w:val="Title3221111111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4">
    <w:name w:val="xl403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4">
    <w:name w:val="цифры12211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3">
    <w:name w:val="Title3221111111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5">
    <w:name w:val="xl402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3">
    <w:name w:val="xl403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3">
    <w:name w:val="цифры12211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5">
    <w:name w:val="Title3221111111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5">
    <w:name w:val="xl40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5">
    <w:name w:val="цифры12211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0">
    <w:name w:val="Title3221111111211113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0">
    <w:name w:val="xl402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0">
    <w:name w:val="xl4031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0">
    <w:name w:val="Title3221111111211113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0">
    <w:name w:val="xl402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0">
    <w:name w:val="xl4031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9">
    <w:name w:val="Title3221111111211113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9">
    <w:name w:val="xl402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9">
    <w:name w:val="xl4031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8">
    <w:name w:val="Title3221111111211113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8">
    <w:name w:val="xl402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8">
    <w:name w:val="xl4031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7">
    <w:name w:val="Title3221111111211113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7">
    <w:name w:val="xl402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7">
    <w:name w:val="xl4031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6">
    <w:name w:val="Title3221111111211113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6">
    <w:name w:val="xl402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6">
    <w:name w:val="xl4031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5">
    <w:name w:val="Title3221111111211113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5">
    <w:name w:val="xl402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5">
    <w:name w:val="xl4031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4">
    <w:name w:val="Title3221111111211113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4">
    <w:name w:val="xl402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4">
    <w:name w:val="xl4031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3">
    <w:name w:val="Title3221111111211113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3">
    <w:name w:val="xl402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3">
    <w:name w:val="xl4031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">
    <w:name w:val="Title3221111111211113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">
    <w:name w:val="xl402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">
    <w:name w:val="xl4031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4">
    <w:name w:val="FR1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0">
    <w:name w:val="Список 18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41">
    <w:name w:val="Список с маркерами8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42">
    <w:name w:val="Список с номерами8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63">
    <w:name w:val="Абзац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6">
    <w:name w:val="xl253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3">
    <w:name w:val="xl404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3">
    <w:name w:val="xl24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4">
    <w:name w:val="xl251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4">
    <w:name w:val="xl241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4">
    <w:name w:val="xl40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2">
    <w:name w:val="xl251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2">
    <w:name w:val="xl24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2">
    <w:name w:val="xl40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0">
    <w:name w:val="xl25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0">
    <w:name w:val="xl24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0">
    <w:name w:val="xl40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9">
    <w:name w:val="xl25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9">
    <w:name w:val="xl24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9">
    <w:name w:val="xl40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0">
    <w:name w:val="xl25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0">
    <w:name w:val="xl24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0">
    <w:name w:val="xl40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8">
    <w:name w:val="xl25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8">
    <w:name w:val="xl24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8">
    <w:name w:val="xl40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7">
    <w:name w:val="xl25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7">
    <w:name w:val="xl24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7">
    <w:name w:val="xl40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6">
    <w:name w:val="xl25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6">
    <w:name w:val="xl24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6">
    <w:name w:val="xl40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5">
    <w:name w:val="xl25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5">
    <w:name w:val="xl24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5">
    <w:name w:val="xl40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4">
    <w:name w:val="xl25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4">
    <w:name w:val="xl24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4">
    <w:name w:val="xl40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3">
    <w:name w:val="xl25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3">
    <w:name w:val="xl24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3">
    <w:name w:val="xl40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2">
    <w:name w:val="xl25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2">
    <w:name w:val="xl40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1">
    <w:name w:val="xl25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">
    <w:name w:val="xl40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31">
    <w:name w:val="Список 1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51">
    <w:name w:val="Список с маркерами8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52">
    <w:name w:val="Список с номерами8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72">
    <w:name w:val="Абзац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0">
    <w:name w:val="Title325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6">
    <w:name w:val="Абзац1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4">
    <w:name w:val="Верхний колонтитул312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83">
    <w:name w:val="Список с номерами1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84">
    <w:name w:val="Список с маркерами1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7">
    <w:name w:val="Body Text Indent 233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5">
    <w:name w:val="Title328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7">
    <w:name w:val="xl253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5">
    <w:name w:val="Title328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4">
    <w:name w:val="xl24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5">
    <w:name w:val="Title328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5">
    <w:name w:val="Title328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3">
    <w:name w:val="Title328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0">
    <w:name w:val="Title328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4">
    <w:name w:val="Body Text Indent 232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30">
    <w:name w:val="Title328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8">
    <w:name w:val="Список 128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0">
    <w:name w:val="Title328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0">
    <w:name w:val="Title328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0">
    <w:name w:val="Title328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4">
    <w:name w:val="xl404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9">
    <w:name w:val="Title328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7">
    <w:name w:val="Title328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0">
    <w:name w:val="Title3281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7">
    <w:name w:val="Title328111111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0">
    <w:name w:val="Title32811111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5">
    <w:name w:val="Title3281111111111112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5">
    <w:name w:val="xl242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4">
    <w:name w:val="Title3281111111111112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3">
    <w:name w:val="xl242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3">
    <w:name w:val="xl402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3">
    <w:name w:val="Title3281111111111112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2">
    <w:name w:val="xl242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2">
    <w:name w:val="xl402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2">
    <w:name w:val="Title3281111111111112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3">
    <w:name w:val="Body Text33113"/>
    <w:basedOn w:val="Normal1"/>
    <w:qFormat/>
    <w:pPr>
      <w:widowControl w:val="false"/>
      <w:spacing w:before="0" w:after="120"/>
    </w:pPr>
    <w:rPr>
      <w:sz w:val="20"/>
    </w:rPr>
  </w:style>
  <w:style w:type="paragraph" w:styleId="Xl24211121">
    <w:name w:val="xl242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1">
    <w:name w:val="xl402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1">
    <w:name w:val="Title3281111111111112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0">
    <w:name w:val="xl242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0">
    <w:name w:val="xl402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0">
    <w:name w:val="Title3281111111111112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9">
    <w:name w:val="xl242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9">
    <w:name w:val="xl402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9">
    <w:name w:val="Title3281111111111112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0">
    <w:name w:val="xl242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0">
    <w:name w:val="xl402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0">
    <w:name w:val="Title3281111111111112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9">
    <w:name w:val="Список с маркерами15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41">
    <w:name w:val="Список 1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4">
    <w:name w:val="Title3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8">
    <w:name w:val="xl242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8">
    <w:name w:val="xl402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8">
    <w:name w:val="Title328111111111111212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">
    <w:name w:val="Список с номерами14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8">
    <w:name w:val="Title3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1">
    <w:name w:val="Список с маркерами14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1">
    <w:name w:val="Верхний колонтитул313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6">
    <w:name w:val="Верхний колонтитул31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8">
    <w:name w:val="Абзац11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51">
    <w:name w:val="Верхний колонтитул3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0">
    <w:name w:val="текст сноски14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7">
    <w:name w:val="Title328111111111111212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7">
    <w:name w:val="xl242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7">
    <w:name w:val="xl243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7">
    <w:name w:val="xl402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7">
    <w:name w:val="Список 112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5">
    <w:name w:val="заголовок 39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3">
    <w:name w:val="Block Text1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7">
    <w:name w:val="Title328111111111111212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7">
    <w:name w:val="xl2421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6">
    <w:name w:val="xl243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7">
    <w:name w:val="xl4021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6">
    <w:name w:val="Title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2">
    <w:name w:val="цифры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01">
    <w:name w:val="заголовок 1410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66">
    <w:name w:val="*)36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81">
    <w:name w:val="Основной текст 218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4">
    <w:name w:val="Body Text314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6">
    <w:name w:val="Title328111111111111212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6">
    <w:name w:val="xl2421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6">
    <w:name w:val="xl4021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6">
    <w:name w:val="Список с номерами10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3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10">
    <w:name w:val="Document Map10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5">
    <w:name w:val="Title328111111111111212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5">
    <w:name w:val="xl2421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5">
    <w:name w:val="xl4021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5">
    <w:name w:val="Body Text Indent 233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06">
    <w:name w:val="заголовок 110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4">
    <w:name w:val="Title328111111111111212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4">
    <w:name w:val="xl2421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4">
    <w:name w:val="xl4021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3">
    <w:name w:val="Title3281111111111112121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3">
    <w:name w:val="xl2421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3">
    <w:name w:val="xl4021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3">
    <w:name w:val="Список с номерами9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8">
    <w:name w:val="Body Text8"/>
    <w:basedOn w:val="Normal1"/>
    <w:qFormat/>
    <w:pPr>
      <w:spacing w:before="0" w:after="120"/>
    </w:pPr>
    <w:rPr>
      <w:sz w:val="20"/>
    </w:rPr>
  </w:style>
  <w:style w:type="paragraph" w:styleId="2613">
    <w:name w:val="Список с маркерами26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51">
    <w:name w:val="заголовок 24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55">
    <w:name w:val="Верхний колонтитул25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2">
    <w:name w:val="Title3281111111111112121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2">
    <w:name w:val="xl2421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2">
    <w:name w:val="xl4021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29">
    <w:name w:val="Абзац12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9">
    <w:name w:val="заголовок 114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8221">
    <w:name w:val="Список с номерами8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11111111111111111">
    <w:name w:val="Title3281111111111112121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1">
    <w:name w:val="xl2421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1">
    <w:name w:val="xl4021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7211">
    <w:name w:val="Список с номерами7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0">
    <w:name w:val="Ñòèëü1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552">
    <w:name w:val="цифры15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91">
    <w:name w:val="цифры13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2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20">
    <w:name w:val="Body Text Indent 24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01">
    <w:name w:val="цифры14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9">
    <w:name w:val="цифры13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0">
    <w:name w:val="цифры13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9">
    <w:name w:val="цифры12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9">
    <w:name w:val="цифры131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9">
    <w:name w:val="цифры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9">
    <w:name w:val="цифры131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30">
    <w:name w:val="Title3223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9">
    <w:name w:val="цифры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9">
    <w:name w:val="цифры131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9">
    <w:name w:val="Title322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9">
    <w:name w:val="цифры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9">
    <w:name w:val="цифры131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9">
    <w:name w:val="Title322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9">
    <w:name w:val="Title322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9">
    <w:name w:val="цифры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9">
    <w:name w:val="цифры131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91">
    <w:name w:val="цифры12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9">
    <w:name w:val="Title322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9">
    <w:name w:val="цифры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9">
    <w:name w:val="цифры131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9">
    <w:name w:val="цифры12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9">
    <w:name w:val="Title322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9">
    <w:name w:val="цифры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9">
    <w:name w:val="цифры131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9">
    <w:name w:val="цифры12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9">
    <w:name w:val="Title322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9">
    <w:name w:val="цифры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9">
    <w:name w:val="цифры131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9">
    <w:name w:val="цифры12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0">
    <w:name w:val="Title3221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0">
    <w:name w:val="цифры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0">
    <w:name w:val="цифры131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0">
    <w:name w:val="цифры12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6">
    <w:name w:val="Title3221111111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6">
    <w:name w:val="цифры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6">
    <w:name w:val="цифры131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6">
    <w:name w:val="цифры12211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6">
    <w:name w:val="Title3221111111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6">
    <w:name w:val="цифры12211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5">
    <w:name w:val="Title3221111111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5">
    <w:name w:val="xl403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5">
    <w:name w:val="цифры12211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4">
    <w:name w:val="Title3221111111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6">
    <w:name w:val="xl402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4">
    <w:name w:val="xl403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4">
    <w:name w:val="цифры12211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6">
    <w:name w:val="Title3221111111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6">
    <w:name w:val="xl40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6">
    <w:name w:val="цифры12211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1">
    <w:name w:val="Title3221111111211113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1">
    <w:name w:val="xl402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1">
    <w:name w:val="xl4031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0">
    <w:name w:val="Title3221111111211113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0">
    <w:name w:val="xl402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0">
    <w:name w:val="xl4031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0">
    <w:name w:val="Title3221111111211113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0">
    <w:name w:val="xl402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0">
    <w:name w:val="xl4031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9">
    <w:name w:val="Title3221111111211113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9">
    <w:name w:val="xl402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9">
    <w:name w:val="xl4031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8">
    <w:name w:val="Title3221111111211113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8">
    <w:name w:val="xl402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8">
    <w:name w:val="xl4031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7">
    <w:name w:val="Title3221111111211113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7">
    <w:name w:val="xl402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7">
    <w:name w:val="xl4031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6">
    <w:name w:val="Title3221111111211113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6">
    <w:name w:val="xl402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6">
    <w:name w:val="xl4031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5">
    <w:name w:val="Title3221111111211113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5">
    <w:name w:val="xl402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5">
    <w:name w:val="xl4031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4">
    <w:name w:val="Title3221111111211113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4">
    <w:name w:val="xl402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4">
    <w:name w:val="xl4031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3">
    <w:name w:val="Title32211111112111131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3">
    <w:name w:val="xl402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3">
    <w:name w:val="xl4031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1">
    <w:name w:val="Title322111111121111311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1">
    <w:name w:val="xl402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1">
    <w:name w:val="xl4031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5">
    <w:name w:val="FR1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41">
    <w:name w:val="Список 1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6">
    <w:name w:val="Список с маркерами8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61">
    <w:name w:val="Список с номерами8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82">
    <w:name w:val="Абзац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8">
    <w:name w:val="xl253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5">
    <w:name w:val="xl404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5">
    <w:name w:val="xl24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5">
    <w:name w:val="xl251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5">
    <w:name w:val="xl241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5">
    <w:name w:val="xl401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3">
    <w:name w:val="xl251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3">
    <w:name w:val="xl241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3">
    <w:name w:val="xl401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1">
    <w:name w:val="xl251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1">
    <w:name w:val="xl24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1">
    <w:name w:val="xl40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0">
    <w:name w:val="xl251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0">
    <w:name w:val="xl24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0">
    <w:name w:val="xl40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9">
    <w:name w:val="xl251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9">
    <w:name w:val="xl24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9">
    <w:name w:val="xl40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0">
    <w:name w:val="xl251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0">
    <w:name w:val="xl24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0">
    <w:name w:val="xl40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8">
    <w:name w:val="xl251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8">
    <w:name w:val="xl24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8">
    <w:name w:val="xl40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7">
    <w:name w:val="xl251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7">
    <w:name w:val="xl24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7">
    <w:name w:val="xl40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6">
    <w:name w:val="xl251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6">
    <w:name w:val="xl24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6">
    <w:name w:val="xl40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5">
    <w:name w:val="xl251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5">
    <w:name w:val="xl24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5">
    <w:name w:val="xl40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4">
    <w:name w:val="xl251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4">
    <w:name w:val="xl24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4">
    <w:name w:val="xl40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3">
    <w:name w:val="xl251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3">
    <w:name w:val="xl40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2">
    <w:name w:val="xl24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2">
    <w:name w:val="xl251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2">
    <w:name w:val="xl40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11">
    <w:name w:val="xl24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11">
    <w:name w:val="xl251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1">
    <w:name w:val="xl40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51">
    <w:name w:val="Список 1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7">
    <w:name w:val="Список с маркерами8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71">
    <w:name w:val="Список с номерами8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92">
    <w:name w:val="Абзац4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3">
    <w:name w:val="Title3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66">
    <w:name w:val="Абзац1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5">
    <w:name w:val="Верхний колонтитул312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94">
    <w:name w:val="Список с номерами1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5">
    <w:name w:val="Список с маркерами1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8">
    <w:name w:val="Body Text Indent 233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6">
    <w:name w:val="Title328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9">
    <w:name w:val="xl253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6">
    <w:name w:val="Title328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6">
    <w:name w:val="xl244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6">
    <w:name w:val="Title328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6">
    <w:name w:val="Title328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4">
    <w:name w:val="Title328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1">
    <w:name w:val="Title328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5">
    <w:name w:val="Body Text Indent 232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27.rosstat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23:46:00Z</dcterms:created>
  <dc:creator>Koshevaia</dc:creator>
  <dc:description/>
  <cp:keywords/>
  <dc:language>en-US</dc:language>
  <cp:lastModifiedBy>Лобанова Надежда Александровна</cp:lastModifiedBy>
  <cp:lastPrinted>2024-06-05T14:43:00Z</cp:lastPrinted>
  <dcterms:modified xsi:type="dcterms:W3CDTF">2024-07-03T01:29:00Z</dcterms:modified>
  <cp:revision>15</cp:revision>
  <dc:subject/>
  <dc:title>ФЕДЕРАЛЬНАЯ СЛУЖБА ГОСУДАРСТВЕННОЙ СТАТИСТИКИ</dc:title>
</cp:coreProperties>
</file>