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Cs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26"/>
        <w:rPr/>
      </w:pPr>
      <w:r>
        <w:rPr/>
        <w:t>УПРАВЛЕНИЕ ФЕДЕРАЛЬНОЙ СЛУЖБЫ</w:t>
        <w:br/>
        <w:t xml:space="preserve">ГОСУДАРСТВЕННОЙ СТАТИСТИКИ ПО ХАБАРОВСКОМУ КРАЮ, </w:t>
      </w:r>
    </w:p>
    <w:p>
      <w:pPr>
        <w:pStyle w:val="26"/>
        <w:rPr/>
      </w:pPr>
      <w:r>
        <w:rPr/>
        <w:t xml:space="preserve">МАГАДАНСКОЙ ОБЛАСТИ, ЕВРЕЙСКОЙ АВТОНОМНОЙ ОБЛАСТИ </w:t>
      </w:r>
    </w:p>
    <w:p>
      <w:pPr>
        <w:pStyle w:val="26"/>
        <w:rPr/>
      </w:pPr>
      <w:r>
        <w:rPr/>
        <w:t>И ЧУКОТСКОМУ АВТОНОМНОМУ ОКРУГУ</w:t>
      </w:r>
    </w:p>
    <w:p>
      <w:pPr>
        <w:pStyle w:val="26"/>
        <w:rPr/>
      </w:pPr>
      <w:r>
        <w:rPr/>
        <w:t>(ХАБАРОВСКСТАТ)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СОЦИАЛЬНО-ЭКОНОМИЧЕСКОЕ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ЛОЖЕНИЕ ХАБАРОВСКОГО КРАЯ</w:t>
      </w:r>
    </w:p>
    <w:p>
      <w:pPr>
        <w:pStyle w:val="Normal"/>
        <w:pBdr>
          <w:top w:val="thickThinSmallGap" w:sz="24" w:space="1" w:color="000000"/>
        </w:pBdr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ЯНВАРЬ-МАРТ 2024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Доклад</w:t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абаровск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ИСЛОВ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С методологическими пояснениями к приведенным статистическим показателям можно ознакомиться на официальном Интернет-портале Росстата (</w:t>
      </w:r>
      <w:hyperlink r:id="rId2">
        <w:r>
          <w:rPr>
            <w:rStyle w:val="InternetLink"/>
            <w:rFonts w:cs="Arial" w:ascii="Arial" w:hAnsi="Arial"/>
          </w:rPr>
          <w:t>https://rosstat.gov.ru</w:t>
        </w:r>
      </w:hyperlink>
      <w:r>
        <w:rPr>
          <w:rFonts w:cs="Arial" w:ascii="Arial" w:hAnsi="Arial"/>
        </w:rPr>
        <w:t xml:space="preserve"> в рубрике Дополнительные ресурсы «Энциклопедия статистических терминов») и интернет-сайте Хабаровскстата (</w:t>
      </w:r>
      <w:hyperlink r:id="rId3">
        <w:r>
          <w:rPr>
            <w:rStyle w:val="InternetLink"/>
            <w:rFonts w:cs="Arial" w:ascii="Arial" w:hAnsi="Arial"/>
          </w:rPr>
          <w:t>https://27.rosstat.gov.ru</w:t>
        </w:r>
      </w:hyperlink>
      <w:r>
        <w:rPr/>
        <w:t xml:space="preserve"> </w:t>
      </w:r>
      <w:r>
        <w:rPr>
          <w:rFonts w:cs="Arial" w:ascii="Arial" w:hAnsi="Arial"/>
        </w:rPr>
        <w:t>в разделе «Официальная статистика»)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планом статистических работ, утвержденным распоряжением Правительства Российской Федерации от 6 мая 2008г. № 671-р (с изменениями), информация о доходах населения и инвестициях в основной капитал публикуется с ежеквартальной периодичностью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УСЛОВНЫЕ ОБОЗНАЧЕНИЯ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- явление отсутствует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iCs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 не имеется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</w:rPr>
        <w:t>0,0  величина явления меньше единицы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измерения.</w:t>
      </w:r>
    </w:p>
    <w:p>
      <w:pPr>
        <w:pStyle w:val="26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В отдельных случаях незначительные расхождения между итогом и суммой</w:t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слагаемых объясняются округлением данных.</w:t>
      </w:r>
    </w:p>
    <w:p>
      <w:pPr>
        <w:pStyle w:val="Normal"/>
        <w:jc w:val="center"/>
        <w:rPr>
          <w:rFonts w:ascii="Arial" w:hAnsi="Arial" w:cs="Arial"/>
          <w:bCs/>
          <w:iCs/>
          <w:lang w:val="en-US"/>
        </w:rPr>
      </w:pPr>
      <w:r>
        <w:rPr>
          <w:rFonts w:cs="Arial" w:ascii="Arial" w:hAnsi="Arial"/>
          <w:bCs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65542120">
            <w:r>
              <w:rPr>
                <w:rStyle w:val="IndexLink"/>
                <w:b w:val="false"/>
              </w:rPr>
              <w:t>I. ОСНОВНЫЕ ЭКОНОМИЧЕСКИЕ  И СОЦИАЛЬНЫЕ ПОКАЗАТЕЛИ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65542121">
            <w:r>
              <w:rPr>
                <w:rStyle w:val="IndexLink"/>
              </w:rPr>
              <w:t>II. ПРОИЗВОДСТВО ТОВАРОВ И УСЛУГ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5542122">
            <w:r>
              <w:rPr>
                <w:rStyle w:val="IndexLink"/>
              </w:rPr>
              <w:t>1. ОБОРОТ ОРГАНИЗАЦИЙ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5542123">
            <w:r>
              <w:rPr>
                <w:rStyle w:val="IndexLink"/>
              </w:rPr>
              <w:t>2. ПРОМЫШЛЕННОЕ ПРОИЗВОДСТВО</w:t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5542124">
            <w:r>
              <w:rPr>
                <w:rStyle w:val="IndexLink"/>
              </w:rPr>
              <w:t>3. СЕЛЬСКОЕ ХОЗЯЙСТВО</w:t>
              <w:tab/>
              <w:t>1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5542125">
            <w:r>
              <w:rPr>
                <w:rStyle w:val="IndexLink"/>
              </w:rPr>
              <w:t>4. СТРОИТЕЛЬСТВО</w:t>
              <w:tab/>
              <w:t>1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5542126">
            <w:r>
              <w:rPr>
                <w:rStyle w:val="IndexLink"/>
              </w:rPr>
              <w:t>5. АВТОМОБИЛЬНЫЙ ТРАНСПОРТ</w:t>
              <w:tab/>
              <w:t>1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65542127">
            <w:r>
              <w:rPr>
                <w:rStyle w:val="IndexLink"/>
              </w:rPr>
              <w:t>III. РЫНКИ ТОВАРОВ И УСЛУГ</w:t>
              <w:tab/>
              <w:t>19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5542128">
            <w:r>
              <w:rPr>
                <w:rStyle w:val="IndexLink"/>
              </w:rPr>
              <w:t>1. РОЗНИЧНАЯ ТОРГОВЛЯ</w:t>
              <w:tab/>
              <w:t>19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5542129">
            <w:r>
              <w:rPr>
                <w:rStyle w:val="IndexLink"/>
              </w:rPr>
              <w:t>2. РЕСТОРАНЫ, КАФЕ И БАРЫ</w:t>
              <w:tab/>
              <w:t>2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5542130">
            <w:r>
              <w:rPr>
                <w:rStyle w:val="IndexLink"/>
              </w:rPr>
              <w:t>3. РЫНОК ПЛАТНЫХ УСЛУГ НАСЕЛЕНИЮ</w:t>
              <w:tab/>
              <w:t>2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5542131">
            <w:r>
              <w:rPr>
                <w:rStyle w:val="IndexLink"/>
              </w:rPr>
              <w:t>4. ОПТОВАЯ ТОРГОВЛЯ</w:t>
              <w:tab/>
              <w:t>2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65542132">
            <w:r>
              <w:rPr>
                <w:rStyle w:val="IndexLink"/>
              </w:rPr>
              <w:t>IV. ЦЕНЫ</w:t>
              <w:tab/>
              <w:t>26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5542133">
            <w:r>
              <w:rPr>
                <w:rStyle w:val="IndexLink"/>
              </w:rPr>
              <w:t>1. ПОТРЕБИТЕЛЬСКИЕ ЦЕНЫ</w:t>
              <w:tab/>
              <w:t>26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5542134">
            <w:r>
              <w:rPr>
                <w:rStyle w:val="IndexLink"/>
              </w:rPr>
              <w:t>2. ЦЕНЫ ПРОИЗВОДИТЕЛЕЙ</w:t>
              <w:tab/>
              <w:t>29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65542135">
            <w:r>
              <w:rPr>
                <w:rStyle w:val="IndexLink"/>
              </w:rPr>
              <w:t>V. ФИНАНСОВАЯ ДЕЯТЕЛЬНОСТЬ ОРГАНИЗАЦИЙ</w:t>
              <w:tab/>
              <w:t>3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65542136">
            <w:r>
              <w:rPr>
                <w:rStyle w:val="IndexLink"/>
              </w:rPr>
              <w:t>VI. СОЦИАЛЬНАЯ СФЕРА</w:t>
              <w:tab/>
              <w:t>36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5542137">
            <w:r>
              <w:rPr>
                <w:rStyle w:val="IndexLink"/>
              </w:rPr>
              <w:t>1. ЗАРАБОТНАЯ ПЛАТА</w:t>
              <w:tab/>
              <w:t>36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5542138">
            <w:r>
              <w:rPr>
                <w:rStyle w:val="IndexLink"/>
              </w:rPr>
              <w:t>2. ЗАНЯТОСТЬ И БЕЗРАБОТИЦА</w:t>
              <w:tab/>
              <w:t>43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ru-RU" w:eastAsia="en-US"/>
            </w:rPr>
          </w:pPr>
          <w:hyperlink w:anchor="__RefHeading___Toc165542139">
            <w:r>
              <w:rPr>
                <w:rStyle w:val="IndexLink"/>
                <w:b w:val="false"/>
              </w:rPr>
              <w:t>VII. ДЕМОГРАФИЯ</w:t>
              <w:tab/>
              <w:t>4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footerReference w:type="default" r:id="rId4"/>
          <w:footerReference w:type="first" r:id="rId5"/>
          <w:type w:val="nextPage"/>
          <w:pgSz w:w="11906" w:h="16838"/>
          <w:pgMar w:left="1304" w:right="1758" w:gutter="0" w:header="0" w:top="1247" w:footer="1026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240"/>
        <w:ind w:right="851" w:hanging="0"/>
        <w:rPr>
          <w:rFonts w:ascii="Arial" w:hAnsi="Arial" w:cs="Arial"/>
          <w:b/>
          <w:b/>
          <w:sz w:val="6"/>
          <w:szCs w:val="22"/>
          <w:lang w:val="en-US" w:eastAsia="en-US"/>
        </w:rPr>
      </w:pPr>
      <w:r>
        <w:rPr>
          <w:rFonts w:cs="Arial" w:ascii="Arial" w:hAnsi="Arial"/>
          <w:b/>
          <w:sz w:val="6"/>
          <w:szCs w:val="22"/>
          <w:lang w:val="en-US" w:eastAsia="en-US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spacing w:before="0" w:after="0"/>
        <w:jc w:val="center"/>
        <w:rPr/>
      </w:pPr>
      <w:bookmarkStart w:id="0" w:name="__RefHeading___Toc165542120"/>
      <w:bookmarkEnd w:id="0"/>
      <w:r>
        <w:rPr>
          <w:lang w:val="en-US"/>
        </w:rPr>
        <w:t>I</w:t>
      </w:r>
      <w:r>
        <w:rPr/>
        <w:t xml:space="preserve">. ОСНОВНЫЕ ЭКОНОМИЧЕСКИЕ </w:t>
        <w:br/>
        <w:t>И СОЦИАЛЬНЫЕ ПОКАЗАТЕЛИ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9"/>
        <w:gridCol w:w="1104"/>
        <w:gridCol w:w="1165"/>
        <w:gridCol w:w="1165"/>
        <w:gridCol w:w="1291"/>
      </w:tblGrid>
      <w:tr>
        <w:trPr>
          <w:tblHeader w:val="true"/>
          <w:trHeight w:val="2471" w:hRule="atLeast"/>
          <w:cantSplit w:val="true"/>
        </w:trPr>
        <w:tc>
          <w:tcPr>
            <w:tcW w:w="411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</w:r>
          </w:p>
        </w:tc>
        <w:tc>
          <w:tcPr>
            <w:tcW w:w="110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Cs w:val="23"/>
              </w:rPr>
              <w:t>Март 2024г.</w:t>
            </w:r>
          </w:p>
        </w:tc>
        <w:tc>
          <w:tcPr>
            <w:tcW w:w="116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Cs w:val="23"/>
              </w:rPr>
              <w:t>Март</w:t>
              <w:br/>
              <w:t xml:space="preserve"> 2024г.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 % к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марту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2023г.</w:t>
            </w:r>
          </w:p>
        </w:tc>
        <w:tc>
          <w:tcPr>
            <w:tcW w:w="116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Cs w:val="23"/>
              </w:rPr>
              <w:t>Январь-март</w:t>
              <w:br/>
              <w:t xml:space="preserve"> 2024г.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 % к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январю-марту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Cs w:val="23"/>
                <w:u w:val="single"/>
              </w:rPr>
            </w:pPr>
            <w:r>
              <w:rPr>
                <w:rFonts w:cs="Arial" w:ascii="Arial" w:hAnsi="Arial"/>
                <w:i/>
                <w:szCs w:val="23"/>
              </w:rPr>
              <w:t>2023г.</w:t>
            </w:r>
          </w:p>
        </w:tc>
        <w:tc>
          <w:tcPr>
            <w:tcW w:w="129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Cs w:val="23"/>
                <w:u w:val="single"/>
              </w:rPr>
            </w:pPr>
            <w:r>
              <w:rPr>
                <w:rFonts w:cs="Arial" w:ascii="Arial" w:hAnsi="Arial"/>
                <w:i/>
                <w:szCs w:val="23"/>
                <w:u w:val="single"/>
              </w:rPr>
              <w:t>Справочн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Cs w:val="23"/>
              </w:rPr>
              <w:t>январь-март 2023г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 % к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Cs w:val="23"/>
                <w:u w:val="single"/>
                <w:lang w:val="en-US"/>
              </w:rPr>
            </w:pPr>
            <w:r>
              <w:rPr>
                <w:rFonts w:cs="Arial" w:ascii="Arial" w:hAnsi="Arial"/>
                <w:i/>
                <w:szCs w:val="23"/>
              </w:rPr>
              <w:t>январю-марту 2022г</w:t>
            </w:r>
            <w:r>
              <w:rPr>
                <w:rFonts w:cs="Arial" w:ascii="Arial" w:hAnsi="Arial"/>
                <w:i/>
                <w:szCs w:val="23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4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декс промышленного </w:t>
            </w:r>
          </w:p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производства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4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1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8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4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 xml:space="preserve">Оборот розничной торговли, </w:t>
            </w:r>
          </w:p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 руб.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61,4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8,4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7,6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платных услуг населению, </w:t>
            </w:r>
          </w:p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 руб.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36,3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5,4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4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екс потребительских цен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  <w:r>
              <w:rPr>
                <w:rFonts w:cs="Arial" w:ascii="Arial" w:hAnsi="Arial"/>
                <w:vertAlign w:val="superscript"/>
              </w:rPr>
              <w:t xml:space="preserve">4 </w:t>
            </w:r>
          </w:p>
        </w:tc>
      </w:tr>
      <w:tr>
        <w:trPr>
          <w:cantSplit w:val="true"/>
        </w:trPr>
        <w:tc>
          <w:tcPr>
            <w:tcW w:w="4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3109" w:leader="none"/>
              </w:tabs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декс цен производителей </w:t>
            </w:r>
          </w:p>
          <w:p>
            <w:pPr>
              <w:pStyle w:val="Normal"/>
              <w:keepNext w:val="true"/>
              <w:tabs>
                <w:tab w:val="clear" w:pos="708"/>
                <w:tab w:val="left" w:pos="3109" w:leader="none"/>
              </w:tabs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промышленных товаров</w:t>
            </w:r>
            <w:r>
              <w:rPr>
                <w:rFonts w:cs="Arial" w:ascii="Arial" w:hAnsi="Arial"/>
                <w:vertAlign w:val="superscript"/>
              </w:rPr>
              <w:t>5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  <w:r>
              <w:rPr>
                <w:rFonts w:cs="Arial" w:ascii="Arial" w:hAnsi="Arial"/>
                <w:vertAlign w:val="superscript"/>
              </w:rPr>
              <w:t xml:space="preserve">4 </w:t>
            </w:r>
          </w:p>
        </w:tc>
      </w:tr>
      <w:tr>
        <w:trPr>
          <w:cantSplit w:val="true"/>
        </w:trPr>
        <w:tc>
          <w:tcPr>
            <w:tcW w:w="41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Численность официально зарегистрированных безработных, тыс. человек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3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sz w:val="22"/>
          <w:szCs w:val="22"/>
        </w:rPr>
        <w:t xml:space="preserve">По видам деятельности </w:t>
      </w:r>
      <w:r>
        <w:rPr>
          <w:rFonts w:cs="Arial" w:ascii="Arial" w:hAnsi="Arial"/>
          <w:i/>
          <w:sz w:val="22"/>
          <w:szCs w:val="22"/>
        </w:rPr>
        <w:t>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В сопоставимых ценах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3</w:t>
      </w:r>
      <w:r>
        <w:rPr>
          <w:rFonts w:cs="Arial" w:ascii="Arial" w:hAnsi="Arial"/>
          <w:i/>
          <w:sz w:val="22"/>
          <w:szCs w:val="22"/>
        </w:rPr>
        <w:t xml:space="preserve"> Март 2024г. к декабрю 2023г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4</w:t>
      </w:r>
      <w:r>
        <w:rPr>
          <w:rFonts w:cs="Arial" w:ascii="Arial" w:hAnsi="Arial"/>
          <w:i/>
          <w:sz w:val="22"/>
          <w:szCs w:val="22"/>
        </w:rPr>
        <w:t xml:space="preserve"> Март 2023г. к декабрю 2022г.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5 </w:t>
      </w:r>
      <w:r>
        <w:rPr>
          <w:rFonts w:cs="Arial" w:ascii="Arial" w:hAnsi="Arial"/>
          <w:i/>
          <w:sz w:val="22"/>
          <w:szCs w:val="22"/>
        </w:rPr>
        <w:t>На товары, предназначенные для реализации на внутреннем рынке.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1" w:name="__RefHeading___Toc165542121"/>
      <w:bookmarkEnd w:id="1"/>
      <w:r>
        <w:rPr>
          <w:lang w:val="en-US"/>
        </w:rPr>
        <w:t>II</w:t>
      </w:r>
      <w:r>
        <w:rPr/>
        <w:t>. ПРОИЗВОДСТВО ТОВАРОВ И УСЛУГ</w:t>
      </w:r>
    </w:p>
    <w:p>
      <w:pPr>
        <w:pStyle w:val="Normal"/>
        <w:rPr>
          <w:rFonts w:ascii="Arial" w:hAnsi="Arial" w:cs="Arial"/>
          <w:sz w:val="12"/>
          <w:szCs w:val="12"/>
          <w:highlight w:val="magenta"/>
        </w:rPr>
      </w:pPr>
      <w:r>
        <w:rPr>
          <w:rFonts w:cs="Arial" w:ascii="Arial" w:hAnsi="Arial"/>
          <w:sz w:val="12"/>
          <w:szCs w:val="12"/>
          <w:highlight w:val="magenta"/>
        </w:rPr>
      </w:r>
    </w:p>
    <w:p>
      <w:pPr>
        <w:pStyle w:val="Heading2"/>
        <w:jc w:val="center"/>
        <w:rPr/>
      </w:pPr>
      <w:bookmarkStart w:id="2" w:name="__RefHeading___Toc165542122"/>
      <w:bookmarkEnd w:id="2"/>
      <w:r>
        <w:rPr>
          <w:i w:val="false"/>
        </w:rPr>
        <w:t>1. ОБОРОТ ОРГАНИЗАЦИЙ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Оборот организаций</w:t>
      </w:r>
      <w:r>
        <w:rPr>
          <w:rFonts w:cs="Arial" w:ascii="Arial" w:hAnsi="Arial"/>
          <w:b/>
          <w:caps/>
          <w:vertAlign w:val="superscript"/>
        </w:rPr>
        <w:t xml:space="preserve"> </w:t>
      </w:r>
      <w:r>
        <w:rPr>
          <w:rFonts w:cs="Arial" w:ascii="Arial" w:hAnsi="Arial"/>
          <w:b/>
          <w:caps/>
        </w:rPr>
        <w:t>по видам экономической деятельности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в действующих ценах</w:t>
      </w:r>
    </w:p>
    <w:p>
      <w:pPr>
        <w:pStyle w:val="Normal"/>
        <w:jc w:val="center"/>
        <w:rPr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highlight w:val="yellow"/>
          <w:lang w:val="en-US"/>
        </w:rPr>
      </w:r>
    </w:p>
    <w:tbl>
      <w:tblPr>
        <w:tblW w:w="50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4"/>
        <w:gridCol w:w="1249"/>
        <w:gridCol w:w="1247"/>
        <w:gridCol w:w="1179"/>
        <w:gridCol w:w="1268"/>
        <w:gridCol w:w="1155"/>
      </w:tblGrid>
      <w:tr>
        <w:trPr>
          <w:tblHeader w:val="true"/>
          <w:trHeight w:val="726" w:hRule="atLeast"/>
          <w:cantSplit w:val="true"/>
        </w:trPr>
        <w:tc>
          <w:tcPr>
            <w:tcW w:w="283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snapToGrid w:val="fals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</w:t>
              <w:br/>
              <w:t xml:space="preserve">2024г.,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42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268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март</w:t>
              <w:br/>
              <w:t xml:space="preserve">2024г.,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1155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январю-марту</w:t>
              <w:br/>
              <w:t>2023г.</w:t>
            </w:r>
          </w:p>
        </w:tc>
      </w:tr>
      <w:tr>
        <w:trPr>
          <w:tblHeader w:val="true"/>
          <w:trHeight w:val="1543" w:hRule="atLeast"/>
          <w:cantSplit w:val="true"/>
        </w:trPr>
        <w:tc>
          <w:tcPr>
            <w:tcW w:w="283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snapToGrid w:val="false"/>
              <w:ind w:right="215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4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феврал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179" w:type="dxa"/>
            <w:tcBorders>
              <w:top w:val="single" w:sz="4" w:space="0" w:color="80808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268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55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249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200454,6 </w:t>
            </w:r>
          </w:p>
        </w:tc>
        <w:tc>
          <w:tcPr>
            <w:tcW w:w="1247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7,9</w:t>
            </w:r>
          </w:p>
        </w:tc>
        <w:tc>
          <w:tcPr>
            <w:tcW w:w="1179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15,8</w:t>
            </w:r>
          </w:p>
        </w:tc>
        <w:tc>
          <w:tcPr>
            <w:tcW w:w="1268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559542,1 </w:t>
            </w:r>
          </w:p>
        </w:tc>
        <w:tc>
          <w:tcPr>
            <w:tcW w:w="1155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17,4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84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организации с основным видом</w:t>
            </w:r>
            <w:r>
              <w:rPr>
                <w:rFonts w:cs="Arial" w:ascii="Arial" w:hAnsi="Arial"/>
                <w:bCs/>
              </w:rPr>
              <w:t xml:space="preserve"> деятельности: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рыбоводство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9859,0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6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5,3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6136,9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0,8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4861,7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58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5,8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36831,6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2,4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33401,7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8,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55,3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91365,4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59,5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2533,2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5,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1,1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39690,7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8,2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501,3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5,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1,8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4286,6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0,4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0966,5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2,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2,1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30161,2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76283,9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1,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9,0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09276,2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8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3878,9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3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3,4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71593,8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3,2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790,7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2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3,5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5724,3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2,4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417,5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4,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1,3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7163,9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9,5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948,9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8,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5,0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8734,1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3,5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960,0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2,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2,4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5643,8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0,5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695,7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2,6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4919,6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1,7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671,9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2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925,1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7,7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4784,9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9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4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3428,0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9,9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80,6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5,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1,5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787,6 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3" w:name="__RefHeading___Toc165542123"/>
      <w:bookmarkEnd w:id="3"/>
      <w:r>
        <w:rPr>
          <w:i w:val="false"/>
        </w:rPr>
        <w:t>2. ПРОМЫШЛЕННОЕ ПРОИЗВОДСТВО</w:t>
      </w:r>
    </w:p>
    <w:p>
      <w:pPr>
        <w:pStyle w:val="Normal"/>
        <w:rPr>
          <w:i/>
          <w:i/>
          <w:sz w:val="10"/>
          <w:highlight w:val="yellow"/>
        </w:rPr>
      </w:pPr>
      <w:r>
        <w:rPr>
          <w:i/>
          <w:sz w:val="10"/>
          <w:highlight w:val="yellow"/>
        </w:rPr>
      </w:r>
    </w:p>
    <w:p>
      <w:pPr>
        <w:pStyle w:val="Normal"/>
        <w:rPr>
          <w:sz w:val="10"/>
          <w:highlight w:val="cyan"/>
        </w:rPr>
      </w:pPr>
      <w:r>
        <w:rPr>
          <w:sz w:val="10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Индекс промышленного производства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в марте 2024г. по сравнению с соответствующим периодом предыдущего года составил 94,7</w:t>
      </w:r>
      <w:r>
        <w:rPr>
          <w:rFonts w:cs="Arial" w:ascii="Arial" w:hAnsi="Arial"/>
          <w:color w:val="000000"/>
        </w:rPr>
        <w:t>%, в январе-марте 2024г. - 101,4%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highlight w:val="cyan"/>
        </w:rPr>
      </w:pPr>
      <w:r>
        <w:rPr>
          <w:rFonts w:cs="Arial" w:ascii="Arial" w:hAnsi="Arial"/>
          <w:color w:val="000000"/>
          <w:sz w:val="2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highlight w:val="cyan"/>
        </w:rPr>
      </w:pPr>
      <w:r>
        <w:rPr>
          <w:rFonts w:cs="Arial" w:ascii="Arial" w:hAnsi="Arial"/>
          <w:sz w:val="2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4"/>
          <w:szCs w:val="12"/>
          <w:highlight w:val="cyan"/>
        </w:rPr>
      </w:pPr>
      <w:r>
        <w:rPr>
          <w:rFonts w:cs="Arial" w:ascii="Arial" w:hAnsi="Arial"/>
          <w:sz w:val="4"/>
          <w:szCs w:val="12"/>
          <w:highlight w:val="cyan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ИНДЕКС ПРОМЫШЛЕННОГО ПРОИЗВОДСТВА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highlight w:val="cyan"/>
          <w:vertAlign w:val="superscript"/>
        </w:rPr>
      </w:pPr>
      <w:r>
        <w:rPr>
          <w:rFonts w:cs="Arial" w:ascii="Arial" w:hAnsi="Arial"/>
          <w:b/>
          <w:sz w:val="2"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70"/>
        <w:gridCol w:w="2967"/>
      </w:tblGrid>
      <w:tr>
        <w:trPr>
          <w:tblHeader w:val="true"/>
          <w:trHeight w:val="328" w:hRule="atLeast"/>
        </w:trPr>
        <w:tc>
          <w:tcPr>
            <w:tcW w:w="2907" w:type="dxa"/>
            <w:vMerge w:val="restart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3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В % к</w:t>
            </w:r>
          </w:p>
        </w:tc>
      </w:tr>
      <w:tr>
        <w:trPr>
          <w:tblHeader w:val="true"/>
          <w:trHeight w:val="793" w:hRule="atLeast"/>
        </w:trPr>
        <w:tc>
          <w:tcPr>
            <w:tcW w:w="2907" w:type="dxa"/>
            <w:vMerge w:val="continue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29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368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2</w:t>
            </w:r>
            <w:r>
              <w:rPr>
                <w:rFonts w:cs="Arial" w:ascii="Arial" w:hAnsi="Arial"/>
                <w:b/>
                <w:color w:val="000000"/>
              </w:rPr>
              <w:t>3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г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96,</w:t>
            </w: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8</w:t>
            </w:r>
            <w:r>
              <w:rPr>
                <w:rFonts w:cs="Arial" w:ascii="Arial" w:hAnsi="Arial"/>
                <w:color w:val="000000"/>
              </w:rPr>
              <w:t>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0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5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0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  <w:r>
              <w:rPr>
                <w:rFonts w:cs="Arial" w:ascii="Arial" w:hAnsi="Arial"/>
                <w:color w:val="000000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  <w:lang w:val="en-US"/>
              </w:rPr>
              <w:t>0,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5,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7,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8</w:t>
            </w:r>
            <w:r>
              <w:rPr>
                <w:rFonts w:cs="Arial" w:ascii="Arial" w:hAnsi="Arial"/>
                <w:color w:val="000000"/>
              </w:rPr>
              <w:t>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8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2</w:t>
            </w:r>
            <w:r>
              <w:rPr>
                <w:rFonts w:cs="Arial" w:ascii="Arial" w:hAnsi="Arial"/>
                <w:b/>
                <w:color w:val="000000"/>
              </w:rPr>
              <w:t>4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г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  <w:r>
              <w:rPr>
                <w:rFonts w:cs="Arial" w:ascii="Arial" w:hAnsi="Arial"/>
                <w:color w:val="000000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highlight w:val="cyan"/>
        </w:rPr>
      </w:pPr>
      <w:r>
        <w:rPr>
          <w:rFonts w:cs="Arial" w:ascii="Arial" w:hAnsi="Arial"/>
          <w:b/>
          <w:sz w:val="2"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Индексы производства</w:t>
      </w:r>
      <w:r>
        <w:rPr/>
        <w:t xml:space="preserve"> по основным видам деятельност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3"/>
        <w:gridCol w:w="1300"/>
        <w:gridCol w:w="1301"/>
      </w:tblGrid>
      <w:tr>
        <w:trPr>
          <w:tblHeader w:val="true"/>
          <w:trHeight w:val="2240" w:hRule="atLeast"/>
          <w:cantSplit w:val="true"/>
        </w:trPr>
        <w:tc>
          <w:tcPr>
            <w:tcW w:w="624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Март 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у 2023г.</w:t>
            </w:r>
          </w:p>
        </w:tc>
        <w:tc>
          <w:tcPr>
            <w:tcW w:w="13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ь-март 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марту 2023г.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1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1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услуг в области добычи полезных ископаемы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6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1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5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9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3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7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7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7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9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4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4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4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9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4,9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9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3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6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3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6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3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7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0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6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6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1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роизводство и распределение газообразного топлив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3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1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1,5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/>
        </w:rPr>
        <w:t xml:space="preserve">Объем отгруженных товаров </w:t>
      </w:r>
      <w:r>
        <w:rPr>
          <w:rFonts w:cs="Arial" w:ascii="Arial" w:hAnsi="Arial"/>
        </w:rPr>
        <w:t>собственного производства, выполненных работ и услуг по видам деятельности:</w:t>
      </w:r>
    </w:p>
    <w:p>
      <w:pPr>
        <w:pStyle w:val="Normal"/>
        <w:shd w:fill="FFFFFF" w:val="clear"/>
        <w:rPr>
          <w:rFonts w:ascii="Arial" w:hAnsi="Arial" w:cs="Arial"/>
          <w:sz w:val="2"/>
          <w:szCs w:val="6"/>
          <w:highlight w:val="cyan"/>
        </w:rPr>
      </w:pPr>
      <w:r>
        <w:rPr>
          <w:rFonts w:cs="Arial" w:ascii="Arial" w:hAnsi="Arial"/>
          <w:sz w:val="2"/>
          <w:szCs w:val="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1370"/>
        <w:gridCol w:w="1383"/>
        <w:gridCol w:w="1245"/>
        <w:gridCol w:w="1267"/>
      </w:tblGrid>
      <w:tr>
        <w:trPr>
          <w:tblHeader w:val="true"/>
          <w:trHeight w:val="668" w:hRule="atLeast"/>
        </w:trPr>
        <w:tc>
          <w:tcPr>
            <w:tcW w:w="357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 2024г.</w:t>
            </w:r>
          </w:p>
        </w:tc>
        <w:tc>
          <w:tcPr>
            <w:tcW w:w="251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Январь-март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 г.</w:t>
            </w:r>
          </w:p>
        </w:tc>
      </w:tr>
      <w:tr>
        <w:trPr>
          <w:tblHeader w:val="true"/>
          <w:trHeight w:val="1215" w:hRule="atLeast"/>
        </w:trPr>
        <w:tc>
          <w:tcPr>
            <w:tcW w:w="357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3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391" w:right="-57" w:firstLine="334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391" w:right="-57" w:firstLine="334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у</w:t>
            </w:r>
          </w:p>
          <w:p>
            <w:pPr>
              <w:pStyle w:val="Normal"/>
              <w:ind w:left="-391" w:right="-57" w:firstLine="334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2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март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419,6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4,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4899,3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5,7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1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4,3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6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7,5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83,7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1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68,0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9,6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услуг в области добычи полезных ископаемых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2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7,5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7863,4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9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 xml:space="preserve">123447,9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2,6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699,9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6042,3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7,4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848,6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3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019,3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1,4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7,5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57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1,1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2,3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5,1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1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9,6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7,5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560,5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8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644,0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0,7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5,0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7,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72,1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1,4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5,4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0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25,0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2,2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890,5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8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8168,6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1,7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34,6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351,9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>
          <w:trHeight w:val="516" w:hRule="atLeast"/>
        </w:trPr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9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719,1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676,5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6,7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781,3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5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903,9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6,7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2220,6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6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0928,1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0,2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872,4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58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468,2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2,7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7,5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1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8,3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7,9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85,9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90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58,4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2,7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939,6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99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3509,0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9,9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8,1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3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22,1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5,3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38,9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4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743,6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3,5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8858,2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8445,9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281,0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6191,6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15,9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796,5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3,8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061,4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0457,8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179,6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2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442,8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2,0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i/>
          <w:i/>
          <w:sz w:val="8"/>
          <w:szCs w:val="20"/>
          <w:highlight w:val="cyan"/>
        </w:rPr>
      </w:pPr>
      <w:r>
        <w:rPr>
          <w:rFonts w:cs="Arial" w:ascii="Arial" w:hAnsi="Arial"/>
          <w:i/>
          <w:sz w:val="8"/>
          <w:szCs w:val="20"/>
          <w:highlight w:val="cyan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Symbol" w:cs="Symbol" w:ascii="Symbol" w:hAnsi="Symbol"/>
          <w:i/>
          <w:sz w:val="20"/>
          <w:szCs w:val="20"/>
        </w:rPr>
        <w:t>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center"/>
        <w:rPr>
          <w:i w:val="false"/>
          <w:i w:val="false"/>
        </w:rPr>
      </w:pPr>
      <w:bookmarkStart w:id="4" w:name="__RefHeading___Toc165542124"/>
      <w:bookmarkEnd w:id="4"/>
      <w:r>
        <w:rPr>
          <w:i w:val="false"/>
        </w:rPr>
        <w:t>3. СЕЛЬСКОЕ ХОЗЯЙСТВО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i/>
          <w:i/>
          <w:highlight w:val="cyan"/>
        </w:rPr>
      </w:pPr>
      <w:r>
        <w:rPr>
          <w:rFonts w:cs="Arial" w:ascii="Arial" w:hAnsi="Arial"/>
          <w:i/>
          <w:highlight w:val="cyan"/>
        </w:rPr>
      </w:r>
    </w:p>
    <w:p>
      <w:pPr>
        <w:pStyle w:val="Normal"/>
        <w:spacing w:before="20" w:after="20"/>
        <w:ind w:firstLine="709"/>
        <w:jc w:val="both"/>
        <w:rPr/>
      </w:pPr>
      <w:r>
        <w:rPr>
          <w:rFonts w:cs="Arial" w:ascii="Arial" w:hAnsi="Arial"/>
          <w:b/>
        </w:rPr>
        <w:t>Объем производства продукции сельского хозяйства всех сельхозпроизводителей</w:t>
      </w:r>
      <w:r>
        <w:rPr>
          <w:rFonts w:cs="Arial" w:ascii="Arial" w:hAnsi="Arial"/>
        </w:rPr>
        <w:t xml:space="preserve"> (сельскохозяйственные организации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, крестьянские (фермерские) хозяйства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, хозяйства населения) в марте 2024г. в действующих ценах, по предварительной оценке, составил 622,3 млн рублей, в январе-марте 2024г. – 2286,6 млн рублей.</w:t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Животноводство.</w:t>
      </w:r>
      <w:r>
        <w:rPr>
          <w:rFonts w:cs="Arial" w:ascii="Arial" w:hAnsi="Arial"/>
        </w:rPr>
        <w:t xml:space="preserve"> На конец марта 2024г. поголовье крупного рогатого скота в хозяйствах всех категорий составило 13,4 тыс. голов (на 4,2% меньше по сравнению с соответствующей датой предыдущего года), из него коров – 5,8 тыс. голов (на 2,9% меньше), свиней – 3,8 тыс. голов (на 11,4% меньше), птицы – 1493,5 тыс. голов (на 53,3% больше), овец и коз – 5,2 тыс. голов (на 0,7% больше).</w:t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right="-34" w:firstLine="709"/>
        <w:jc w:val="both"/>
        <w:rPr/>
      </w:pPr>
      <w:r>
        <w:rPr>
          <w:rFonts w:cs="Arial" w:ascii="Arial" w:hAnsi="Arial"/>
        </w:rPr>
        <w:t>В структуре поголовья скота на хозяйства населения приходилось 37,8% поголовья крупного рогатого скота, 65,9% свиней, 75,5% овец и коз (на конец марта 2023г. соответственно 41,2%, 66,8% и 78,0%).</w:t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ИНАМИКА ПОГОЛОВЬЯ СКОТА </w:t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ХОЗЯЙСТВАХ ВСЕХ КАТЕГОРИЙ</w:t>
      </w:r>
    </w:p>
    <w:p>
      <w:pPr>
        <w:pStyle w:val="Normal"/>
        <w:ind w:firstLine="709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на конец месяца, в процентах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2"/>
        <w:gridCol w:w="1227"/>
        <w:gridCol w:w="1249"/>
        <w:gridCol w:w="1249"/>
        <w:gridCol w:w="1249"/>
        <w:gridCol w:w="1249"/>
        <w:gridCol w:w="1243"/>
      </w:tblGrid>
      <w:tr>
        <w:trPr>
          <w:tblHeader w:val="true"/>
          <w:trHeight w:val="697" w:hRule="atLeast"/>
        </w:trPr>
        <w:tc>
          <w:tcPr>
            <w:tcW w:w="117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</w:tc>
        <w:tc>
          <w:tcPr>
            <w:tcW w:w="2498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Крупны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рогатый скот</w:t>
            </w:r>
          </w:p>
        </w:tc>
        <w:tc>
          <w:tcPr>
            <w:tcW w:w="24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Из него коровы</w:t>
            </w:r>
          </w:p>
        </w:tc>
        <w:tc>
          <w:tcPr>
            <w:tcW w:w="249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Свиньи</w:t>
            </w:r>
          </w:p>
        </w:tc>
      </w:tr>
      <w:tr>
        <w:trPr>
          <w:tblHeader w:val="true"/>
          <w:trHeight w:val="2026" w:hRule="atLeast"/>
        </w:trPr>
        <w:tc>
          <w:tcPr>
            <w:tcW w:w="117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kern w:val="2"/>
              </w:rPr>
            </w:pPr>
            <w:r>
              <w:rPr>
                <w:rFonts w:cs="Arial" w:ascii="Arial" w:hAnsi="Arial"/>
                <w:bCs/>
                <w:i/>
                <w:kern w:val="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</w:tr>
      <w:tr>
        <w:trPr/>
        <w:tc>
          <w:tcPr>
            <w:tcW w:w="8667" w:type="dxa"/>
            <w:gridSpan w:val="8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170" w:hanging="0"/>
              <w:jc w:val="center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2023г.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2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2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2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0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5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2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2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2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1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7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2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3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0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1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2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7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9</w:t>
            </w:r>
          </w:p>
        </w:tc>
      </w:tr>
      <w:tr>
        <w:trPr/>
        <w:tc>
          <w:tcPr>
            <w:tcW w:w="866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32" w:before="120" w:after="120"/>
              <w:ind w:right="17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kern w:val="2"/>
              </w:rPr>
              <w:t>2024г.</w:t>
            </w:r>
          </w:p>
        </w:tc>
      </w:tr>
      <w:tr>
        <w:trPr/>
        <w:tc>
          <w:tcPr>
            <w:tcW w:w="120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2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2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8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5</w:t>
            </w:r>
          </w:p>
        </w:tc>
      </w:tr>
    </w:tbl>
    <w:p>
      <w:pPr>
        <w:pStyle w:val="37"/>
        <w:keepNext w:val="false"/>
        <w:spacing w:lineRule="auto" w:line="240"/>
        <w:jc w:val="center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spacing w:before="40" w:after="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ельскохозяйственных организациях на конец марта 2024г., по сравнению с соответствующей датой предыдущего года, поголовье крупного рогатого скота увеличилось на 0,3%, в том числе коров снизилось на 1,1%, поголовье свиней снизилось на 11,6%, овец и коз увеличилось на 5,7%, птицы увеличилось на 60,1%.</w:t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январе-марте 2024г. в хозяйствах всех категорий, по расчетам, произведено скота и птицы на убой (в живом весе) – 1,9 тыс. тонн, молока – 5,4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тыс. тонн, яиц – 81,2 млн штук.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ПРОИЗВОДСТВО ОСНОВНЫХ ВИДОВ ПРОДУКЦИИ ЖИВОТНОВОДСТВА </w:t>
        <w:br/>
      </w:r>
      <w:r>
        <w:rPr/>
        <w:t>В ХОЗЯЙСТВАХ ВСЕХ КАТЕГОРИ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2"/>
        <w:gridCol w:w="1510"/>
        <w:gridCol w:w="1565"/>
      </w:tblGrid>
      <w:tr>
        <w:trPr>
          <w:tblHeader w:val="true"/>
          <w:trHeight w:val="1225" w:hRule="atLeast"/>
        </w:trPr>
        <w:tc>
          <w:tcPr>
            <w:tcW w:w="559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март 2024г.</w:t>
            </w:r>
          </w:p>
        </w:tc>
        <w:tc>
          <w:tcPr>
            <w:tcW w:w="156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ю-марту 2023г.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 и птица на убой (в живом весе), тыс. т</w:t>
            </w:r>
          </w:p>
        </w:tc>
        <w:tc>
          <w:tcPr>
            <w:tcW w:w="15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1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, тыс. т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Яйца всех видов, млн штук 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0</w:t>
            </w:r>
          </w:p>
        </w:tc>
      </w:tr>
    </w:tbl>
    <w:p>
      <w:pPr>
        <w:pStyle w:val="Normal"/>
        <w:spacing w:before="40" w:after="4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20"/>
        <w:jc w:val="both"/>
        <w:rPr/>
      </w:pPr>
      <w:r>
        <w:rPr>
          <w:rFonts w:cs="Arial" w:ascii="Arial" w:hAnsi="Arial"/>
        </w:rPr>
        <w:t>В сельскохозяйственных организациях в январе-марте 2024г., по сравнению с январем-мартом 2023г., снизилось производство скота и птицы на убой (в живом весе) на 23,6%, молока и яиц увеличилось на 4,9% и 91,0% соответственн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январе-марте 2024г. надой молока на одну корову в сельскохозяйственных организациях составил 1113 кг (в январе-марте 2023г. – 1077 кг), средняя яйценоскость кур-несушек увеличилась, по сравнению с январем-мартом 2023г., на 12,2%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январе-марте 2024г. в хозяйствах всех категорий в структуре производства скота и птицы на убой (в живом весе), по расчетам, по сравнению с соответствующей датой предыдущего года, увеличился удельный вес производства птицы и свиней с 14,8% до 16,8% и с 48,2% до 49,0% соответственно, крупного рогатого скота снизился с 33,9% до 31,2%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январе-марте 2024г. по сравнению с январем-мартом 2023г. в крестьянских (фермерских) хозяйствах производство молока снизилось на 6,2%, яиц – на 20,6%, производство скота и птицы на убой (в живом весе) - на 2,7%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хозяйствах населения объем производства скота и птицы на убой (в живом весе) снизился на 7,9%, молока – на 6,8%, производство яиц - на 8,8%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Реализация продукции.</w:t>
      </w:r>
      <w:r>
        <w:rPr>
          <w:rFonts w:cs="Arial" w:ascii="Arial" w:hAnsi="Arial"/>
        </w:rPr>
        <w:t xml:space="preserve"> В январе-марте 2024г. по сравнению с соответствующим периодом предыдущего года снизилась реализация сельхозорганизациями зерновых, масличных культур, картофеля, скота и птицы (в живом весе) (на 97,9%, на 27,8%, на 31,7% и на 9,0% соответственно). Продажа овощей увеличилась на 20,1%, молока - на 9,7%, яиц – на 92,9%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center"/>
        <w:rPr/>
      </w:pPr>
      <w:r>
        <w:rPr/>
        <w:t>ОБЪЕМ РЕАЛИЗАЦИИ СЕЛЬСКОХОЗЯЙСТВЕННЫХ ПРОДУКТОВ СЕЛЬСКОХОЗЯЙСТВЕННЫМИ ОРГАНИЗАЦИЯМИ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8"/>
        <w:gridCol w:w="1508"/>
        <w:gridCol w:w="1622"/>
      </w:tblGrid>
      <w:tr>
        <w:trPr>
          <w:tblHeader w:val="true"/>
          <w:trHeight w:val="2155" w:hRule="atLeast"/>
        </w:trPr>
        <w:tc>
          <w:tcPr>
            <w:tcW w:w="544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0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ар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</w:tc>
        <w:tc>
          <w:tcPr>
            <w:tcW w:w="162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ю-марту 2023г.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рно, т.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3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ичные культуры, т.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7,5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2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офель, т.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6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ощи, т.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,9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1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 и птица (в живом весе), т.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,7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, т.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6,1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йца куриные, тыс. штук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9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*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Heading2"/>
        <w:spacing w:before="200" w:after="60"/>
        <w:jc w:val="center"/>
        <w:rPr>
          <w:i w:val="false"/>
          <w:i w:val="false"/>
          <w:highlight w:val="yellow"/>
        </w:rPr>
      </w:pPr>
      <w:bookmarkStart w:id="5" w:name="__RefHeading___Toc165542125"/>
      <w:bookmarkEnd w:id="5"/>
      <w:r>
        <w:rPr>
          <w:i w:val="false"/>
        </w:rPr>
        <w:t>4. СТРОИТЕЛЬСТВО</w:t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/>
          <w:kern w:val="2"/>
        </w:rPr>
        <w:t xml:space="preserve">Строительная деятельность. </w:t>
      </w:r>
      <w:r>
        <w:rPr>
          <w:rFonts w:cs="Arial" w:ascii="Arial" w:hAnsi="Arial"/>
          <w:kern w:val="2"/>
        </w:rPr>
        <w:t>Объем работ, выполненных собственными силами по виду экономической деятельности «Строительство», в марте 2024г. составил 15158,0 млн рублей, или 127,9% (в сопоставимых ценах) к уровню соответствующего периода предыдущего года, в январе-марте 2024г. - 35530,0 млн рублей, или 117,1%.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ЪЕМА РАБОТ, ВЫПОЛНЕННЫХ </w:t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ПО ВИДУ ДЕЯТЕЛЬНОСТИ «СТРОИТЕЛЬСТВО»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highlight w:val="cyan"/>
          <w:vertAlign w:val="superscript"/>
        </w:rPr>
      </w:pPr>
      <w:r>
        <w:rPr>
          <w:rFonts w:eastAsia="Arial Unicode MS" w:cs="Arial" w:ascii="Arial" w:hAnsi="Arial"/>
          <w:b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eastAsia="Arial Unicode MS" w:cs="Arial" w:ascii="Arial" w:hAnsi="Arial"/>
                <w:vertAlign w:val="superscript"/>
              </w:rPr>
              <w:t>1</w:t>
            </w:r>
          </w:p>
        </w:tc>
      </w:tr>
      <w:tr>
        <w:trPr>
          <w:tblHeader w:val="true"/>
          <w:trHeight w:val="123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0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325</w:t>
            </w:r>
            <w:r>
              <w:rPr>
                <w:rFonts w:cs="Arial" w:ascii="Arial" w:hAnsi="Arial"/>
              </w:rPr>
              <w:t>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7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28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51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6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12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1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95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46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38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83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67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8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35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15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6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22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V</w:t>
            </w:r>
            <w:r>
              <w:rPr>
                <w:rFonts w:cs="Arial" w:ascii="Arial" w:hAnsi="Arial"/>
                <w:b/>
              </w:rPr>
              <w:t xml:space="preserve"> квартал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06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64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024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58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30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0</w:t>
            </w:r>
            <w:r>
              <w:rPr>
                <w:rFonts w:cs="Arial" w:ascii="Arial" w:hAnsi="Arial"/>
              </w:rPr>
              <w:t>,5</w:t>
            </w:r>
          </w:p>
        </w:tc>
      </w:tr>
    </w:tbl>
    <w:p>
      <w:pPr>
        <w:pStyle w:val="Normal"/>
        <w:spacing w:before="40" w:after="0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 </w:t>
      </w:r>
      <w:r>
        <w:rPr>
          <w:rFonts w:cs="Arial" w:ascii="Arial" w:hAnsi="Arial"/>
          <w:i/>
          <w:kern w:val="2"/>
          <w:sz w:val="22"/>
          <w:szCs w:val="22"/>
        </w:rPr>
        <w:t>В сопоставимых ценах.</w:t>
      </w:r>
    </w:p>
    <w:p>
      <w:pPr>
        <w:pStyle w:val="Normal"/>
        <w:spacing w:before="40" w:after="0"/>
        <w:rPr>
          <w:rFonts w:ascii="Arial" w:hAnsi="Arial" w:cs="Arial"/>
          <w:b/>
          <w:b/>
          <w:i/>
          <w:i/>
          <w:kern w:val="2"/>
          <w:sz w:val="22"/>
          <w:szCs w:val="22"/>
          <w:highlight w:val="cyan"/>
        </w:rPr>
      </w:pPr>
      <w:r>
        <w:rPr>
          <w:rFonts w:cs="Arial" w:ascii="Arial" w:hAnsi="Arial"/>
          <w:b/>
          <w:i/>
          <w:kern w:val="2"/>
          <w:sz w:val="22"/>
          <w:szCs w:val="22"/>
          <w:highlight w:val="cyan"/>
        </w:rPr>
      </w:r>
    </w:p>
    <w:p>
      <w:pPr>
        <w:pStyle w:val="Normal"/>
        <w:spacing w:before="40" w:after="0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40" w:after="0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40" w:after="0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40" w:after="40"/>
        <w:ind w:firstLine="708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b/>
        </w:rPr>
        <w:t xml:space="preserve">Жилищное строительство. </w:t>
      </w:r>
      <w:r>
        <w:rPr>
          <w:rFonts w:cs="Arial" w:ascii="Arial" w:hAnsi="Arial"/>
        </w:rPr>
        <w:t>В марте 2024г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строены 372 новые квартиры в январе-марте 2024г. - 944 квартиры.</w:t>
      </w:r>
    </w:p>
    <w:p>
      <w:pPr>
        <w:pStyle w:val="Normal"/>
        <w:spacing w:before="40" w:after="4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ВВОДА В ДЕЙСТВИЕ ЖИЛЫХ ДОМОВ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с учетом жилых домов, построенных на земельных участках, 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редназначенных для ведения гражданами садоводства</w:t>
      </w:r>
    </w:p>
    <w:p>
      <w:pPr>
        <w:pStyle w:val="Normal"/>
        <w:jc w:val="center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34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Тыс. м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общей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площади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19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25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4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0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2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92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44</w:t>
            </w:r>
            <w:r>
              <w:rPr>
                <w:rFonts w:cs="Arial" w:ascii="Arial" w:hAnsi="Arial"/>
              </w:rPr>
              <w:t>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25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66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40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 2,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en-US"/>
              </w:rPr>
              <w:t xml:space="preserve">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 2,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 xml:space="preserve">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6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4,2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6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31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6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7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Heading2"/>
        <w:jc w:val="center"/>
        <w:rPr>
          <w:i w:val="false"/>
          <w:i w:val="false"/>
        </w:rPr>
      </w:pPr>
      <w:bookmarkStart w:id="6" w:name="__RefHeading___Toc165542126"/>
      <w:bookmarkEnd w:id="6"/>
      <w:r>
        <w:rPr>
          <w:i w:val="false"/>
        </w:rPr>
        <w:t>5. АВТОМОБИЛЬНЫЙ ТРАНСПОРТ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ЕЯТЕЛЬНОСТЬ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1246"/>
        <w:gridCol w:w="1245"/>
        <w:gridCol w:w="1247"/>
        <w:gridCol w:w="1127"/>
      </w:tblGrid>
      <w:tr>
        <w:trPr>
          <w:tblHeader w:val="true"/>
          <w:trHeight w:val="1247" w:hRule="atLeast"/>
        </w:trPr>
        <w:tc>
          <w:tcPr>
            <w:tcW w:w="39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Март</w:t>
              <w:br/>
              <w:t>2024г.</w:t>
            </w:r>
          </w:p>
        </w:tc>
        <w:tc>
          <w:tcPr>
            <w:tcW w:w="124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у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24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март</w:t>
              <w:br/>
              <w:t>2024г.</w:t>
            </w:r>
          </w:p>
        </w:tc>
        <w:tc>
          <w:tcPr>
            <w:tcW w:w="112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марту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3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рузооборот</w:t>
            </w:r>
            <w:r>
              <w:rPr>
                <w:rFonts w:cs="Arial" w:ascii="Arial" w:hAnsi="Arial"/>
                <w:bCs/>
                <w:vertAlign w:val="superscript"/>
              </w:rPr>
              <w:t>1</w:t>
            </w:r>
            <w:r>
              <w:rPr>
                <w:rFonts w:cs="Arial" w:ascii="Arial" w:hAnsi="Arial"/>
              </w:rPr>
              <w:t>, млн тонно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лометров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39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ассажирооборот, млн пасс-км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4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highlight w:val="cyan"/>
          <w:vertAlign w:val="superscript"/>
        </w:rPr>
      </w:pPr>
      <w:r>
        <w:rPr>
          <w:rFonts w:cs="Arial" w:ascii="Arial" w:hAnsi="Arial"/>
          <w:b/>
          <w:i/>
          <w:sz w:val="22"/>
          <w:szCs w:val="22"/>
          <w:highlight w:val="cyan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ИНАМИКА ГРУЗООБОРОТА АВТОМОБИЛЬНОГО ТРАНСПОРТА</w:t>
      </w:r>
      <w:r>
        <w:rPr>
          <w:rFonts w:cs="Arial" w:ascii="Arial" w:hAnsi="Arial"/>
          <w:b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179"/>
        <w:gridCol w:w="2181"/>
      </w:tblGrid>
      <w:tr>
        <w:trPr>
          <w:tblHeader w:val="true"/>
          <w:trHeight w:val="1290" w:hRule="atLeast"/>
          <w:cantSplit w:val="true"/>
        </w:trPr>
        <w:tc>
          <w:tcPr>
            <w:tcW w:w="44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тонно-километров</w:t>
            </w:r>
          </w:p>
        </w:tc>
        <w:tc>
          <w:tcPr>
            <w:tcW w:w="21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8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4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3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4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ДИНАМИКА ПАССАЖИРООБОРОТА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  <w:lang w:val="en-US"/>
        </w:rPr>
      </w:pPr>
      <w:r>
        <w:rPr>
          <w:rFonts w:cs="Arial" w:ascii="Arial" w:hAnsi="Arial"/>
          <w:b/>
          <w:highlight w:val="cyan"/>
          <w:vertAlign w:val="super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179"/>
        <w:gridCol w:w="2181"/>
      </w:tblGrid>
      <w:tr>
        <w:trPr>
          <w:tblHeader w:val="true"/>
          <w:trHeight w:val="1414" w:hRule="atLeast"/>
          <w:cantSplit w:val="true"/>
        </w:trPr>
        <w:tc>
          <w:tcPr>
            <w:tcW w:w="44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Млн пасс-км</w:t>
            </w:r>
          </w:p>
        </w:tc>
        <w:tc>
          <w:tcPr>
            <w:tcW w:w="21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4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2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1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3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2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2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7" w:name="__RefHeading___Toc165542127"/>
      <w:bookmarkEnd w:id="7"/>
      <w:r>
        <w:rPr>
          <w:lang w:val="en-US"/>
        </w:rPr>
        <w:t>III</w:t>
      </w:r>
      <w:r>
        <w:rPr/>
        <w:t>. РЫНКИ ТОВАРОВ И УСЛУГ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bookmarkStart w:id="8" w:name="__RefHeading___Toc165542128"/>
      <w:bookmarkEnd w:id="8"/>
      <w:r>
        <w:rPr>
          <w:i w:val="false"/>
        </w:rPr>
        <w:t>1. РОЗНИЧНАЯ ТОРГОВЛЯ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Оборот розничной торговли</w:t>
      </w:r>
      <w:r>
        <w:rPr>
          <w:rFonts w:cs="Arial" w:ascii="Arial" w:hAnsi="Arial"/>
        </w:rPr>
        <w:t xml:space="preserve"> в марте 2024г. составил 42961,4 </w:t>
      </w:r>
      <w:r>
        <w:rPr>
          <w:rFonts w:cs="Arial" w:ascii="Arial" w:hAnsi="Arial"/>
          <w:kern w:val="2"/>
        </w:rPr>
        <w:t>млн рублей, что в сопоставимых ценах составляет 108,4% к соответствующему периоду предыдущего года, в январе-марте 2024г. – 123448,5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млн рублей, или 107,6%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РОЗНИЧНОЙ ТОРГОВЛИ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highlight w:val="cyan"/>
        </w:rPr>
      </w:pPr>
      <w:r>
        <w:rPr>
          <w:rFonts w:cs="Arial" w:ascii="Arial" w:hAnsi="Arial"/>
          <w:b/>
          <w:sz w:val="12"/>
          <w:szCs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932"/>
        <w:gridCol w:w="9"/>
        <w:gridCol w:w="2078"/>
        <w:gridCol w:w="16"/>
        <w:gridCol w:w="2065"/>
      </w:tblGrid>
      <w:tr>
        <w:trPr>
          <w:tblHeader w:val="true"/>
          <w:trHeight w:val="423" w:hRule="atLeast"/>
        </w:trPr>
        <w:tc>
          <w:tcPr>
            <w:tcW w:w="274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41" w:type="dxa"/>
            <w:gridSpan w:val="2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5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570" w:hRule="atLeast"/>
        </w:trPr>
        <w:tc>
          <w:tcPr>
            <w:tcW w:w="274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87,0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09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48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345,2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61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35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99,1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96,1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541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31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37,2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01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670,1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211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34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09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88,0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0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732,5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943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43,1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44,0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61,4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4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448,5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7</w:t>
            </w:r>
          </w:p>
        </w:tc>
      </w:tr>
    </w:tbl>
    <w:p>
      <w:pPr>
        <w:pStyle w:val="Normal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kern w:val="2"/>
          <w:sz w:val="22"/>
          <w:szCs w:val="22"/>
        </w:rPr>
        <w:t>В сопоставимых ценах.</w:t>
      </w:r>
    </w:p>
    <w:p>
      <w:pPr>
        <w:pStyle w:val="Normal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i/>
          <w:kern w:val="2"/>
          <w:sz w:val="22"/>
          <w:szCs w:val="22"/>
        </w:rPr>
        <w:t>Помесячная динамика уточнена на основании данных годовых отчетов за 2023 год.</w:t>
      </w:r>
    </w:p>
    <w:p>
      <w:pPr>
        <w:pStyle w:val="Normal"/>
        <w:rPr>
          <w:rFonts w:ascii="Arial" w:hAnsi="Arial" w:cs="Arial"/>
          <w:i/>
          <w:i/>
          <w:kern w:val="2"/>
          <w:sz w:val="28"/>
          <w:szCs w:val="28"/>
          <w:highlight w:val="cyan"/>
        </w:rPr>
      </w:pPr>
      <w:r>
        <w:rPr>
          <w:rFonts w:cs="Arial" w:ascii="Arial" w:hAnsi="Arial"/>
          <w:i/>
          <w:kern w:val="2"/>
          <w:sz w:val="28"/>
          <w:szCs w:val="28"/>
          <w:highlight w:val="cyan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kern w:val="2"/>
        </w:rPr>
        <w:t xml:space="preserve">В марте 2024г. оборот розничной торговли на 99,3% формировался </w:t>
      </w:r>
      <w:r>
        <w:rPr>
          <w:rFonts w:cs="Arial" w:ascii="Arial" w:hAnsi="Arial"/>
          <w:b/>
          <w:kern w:val="2"/>
        </w:rPr>
        <w:t>торгующими организациями и индивидуальными предпринимателями</w:t>
      </w:r>
      <w:r>
        <w:rPr>
          <w:rFonts w:cs="Arial" w:ascii="Arial" w:hAnsi="Arial"/>
          <w:kern w:val="2"/>
        </w:rPr>
        <w:t xml:space="preserve">, осуществляющими деятельность вне рынка, доля </w:t>
      </w:r>
      <w:r>
        <w:rPr>
          <w:rFonts w:cs="Arial" w:ascii="Arial" w:hAnsi="Arial"/>
          <w:b/>
          <w:kern w:val="2"/>
        </w:rPr>
        <w:t>розничных рынков и ярмарок составила</w:t>
      </w:r>
      <w:r>
        <w:rPr>
          <w:rFonts w:cs="Arial" w:ascii="Arial" w:hAnsi="Arial"/>
          <w:kern w:val="2"/>
        </w:rPr>
        <w:t xml:space="preserve"> 0,7% (в марте 2023г. – 99,1% и 0,9% </w:t>
      </w:r>
      <w:r>
        <w:rPr>
          <w:rFonts w:cs="Arial" w:ascii="Arial" w:hAnsi="Arial"/>
        </w:rPr>
        <w:t>соответственно</w:t>
      </w:r>
      <w:r>
        <w:rPr>
          <w:rFonts w:cs="Arial" w:ascii="Arial" w:hAnsi="Arial"/>
          <w:kern w:val="2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ind w:firstLine="720"/>
        <w:jc w:val="right"/>
        <w:rPr>
          <w:rFonts w:ascii="Arial" w:hAnsi="Arial" w:cs="Arial"/>
          <w:i/>
          <w:i/>
          <w:kern w:val="2"/>
          <w:sz w:val="6"/>
          <w:szCs w:val="6"/>
          <w:highlight w:val="cyan"/>
        </w:rPr>
      </w:pPr>
      <w:r>
        <w:rPr>
          <w:rFonts w:cs="Arial" w:ascii="Arial" w:hAnsi="Arial"/>
          <w:i/>
          <w:kern w:val="2"/>
          <w:sz w:val="6"/>
          <w:szCs w:val="6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ОРОТ РОЗНИЧНОЙ ТОРГОВЛИ ТОРГУЮЩИХ ОРГАНИЗАЦИЙ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И ПРОДАЖА ТОВАРОВ НА РОЗНИЧНЫХ РЫНКАХ И ЯРМАРКАХ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16"/>
          <w:szCs w:val="16"/>
          <w:highlight w:val="cyan"/>
        </w:rPr>
      </w:pPr>
      <w:r>
        <w:rPr>
          <w:rFonts w:cs="Arial" w:ascii="Arial" w:hAnsi="Arial"/>
          <w:b/>
          <w:kern w:val="2"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189"/>
        <w:gridCol w:w="1180"/>
        <w:gridCol w:w="1228"/>
        <w:gridCol w:w="1360"/>
      </w:tblGrid>
      <w:tr>
        <w:trPr>
          <w:tblHeader w:val="true"/>
          <w:trHeight w:val="476" w:hRule="atLeast"/>
        </w:trPr>
        <w:tc>
          <w:tcPr>
            <w:tcW w:w="388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Март 2024г.</w:t>
            </w:r>
          </w:p>
        </w:tc>
        <w:tc>
          <w:tcPr>
            <w:tcW w:w="258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март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</w:tr>
      <w:tr>
        <w:trPr>
          <w:tblHeader w:val="true"/>
          <w:trHeight w:val="864" w:hRule="atLeast"/>
        </w:trPr>
        <w:tc>
          <w:tcPr>
            <w:tcW w:w="388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у 2023г.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марту 2023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61,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4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3448,5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розничной торговли торгующих организаци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59,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47,1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ажа товаров на розничных рынках и ярмарках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,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4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,4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4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В сопоставимых ценах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i/>
          <w:sz w:val="20"/>
          <w:szCs w:val="20"/>
        </w:rPr>
        <w:t>Включая индивидуальных предпринимателей, осуществляющих деятельность вне рынка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i/>
          <w:i/>
          <w:sz w:val="16"/>
          <w:szCs w:val="16"/>
          <w:highlight w:val="cyan"/>
        </w:rPr>
      </w:pPr>
      <w:r>
        <w:rPr>
          <w:rFonts w:cs="Arial" w:ascii="Arial" w:hAnsi="Arial"/>
          <w:i/>
          <w:sz w:val="16"/>
          <w:szCs w:val="16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sz w:val="16"/>
          <w:szCs w:val="16"/>
          <w:highlight w:val="cyan"/>
        </w:rPr>
      </w:pPr>
      <w:r>
        <w:rPr>
          <w:rFonts w:cs="Arial" w:ascii="Arial" w:hAnsi="Arial"/>
          <w:sz w:val="16"/>
          <w:szCs w:val="16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марте 2024г. в структуре оборота розничной торговли удельный вес </w:t>
      </w:r>
      <w:r>
        <w:rPr>
          <w:rFonts w:cs="Arial" w:ascii="Arial" w:hAnsi="Arial"/>
          <w:b/>
        </w:rPr>
        <w:t>пищевых продуктов, напитков и табачных изделий</w:t>
      </w:r>
      <w:r>
        <w:rPr>
          <w:rFonts w:cs="Arial" w:ascii="Arial" w:hAnsi="Arial"/>
        </w:rPr>
        <w:t xml:space="preserve"> составил 57,4%, </w:t>
      </w:r>
      <w:r>
        <w:rPr>
          <w:rFonts w:cs="Arial" w:ascii="Arial" w:hAnsi="Arial"/>
          <w:b/>
        </w:rPr>
        <w:t>непродовольственных товаров</w:t>
      </w:r>
      <w:r>
        <w:rPr>
          <w:rFonts w:cs="Arial" w:ascii="Arial" w:hAnsi="Arial"/>
        </w:rPr>
        <w:t xml:space="preserve"> – 42,6% (в марте 2023г. – 58,2% и 41,8% соответственно)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ДИНАМИКА ОБОРОТА РОЗНИЧНОЙ ТОРГОВЛИ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ПИЩЕВЫМИ ПРОДУКТАМИ, ВКЛЮЧАЯ НАПИТКИ, </w:t>
      </w:r>
    </w:p>
    <w:p>
      <w:pPr>
        <w:pStyle w:val="Normal"/>
        <w:tabs>
          <w:tab w:val="clear" w:pos="708"/>
          <w:tab w:val="center" w:pos="4422" w:leader="none"/>
          <w:tab w:val="left" w:pos="6237" w:leader="none"/>
          <w:tab w:val="left" w:pos="7518" w:leader="none"/>
        </w:tabs>
        <w:rPr/>
      </w:pPr>
      <w:r>
        <w:rPr/>
        <w:tab/>
        <w:t>И ТАБАЧНЫМИ ИЗДЕЛИЯМИ</w:t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337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60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2023г.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9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72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64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4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90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92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5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2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974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44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0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0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59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93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7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7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5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86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319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32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23432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68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33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>В сопоставимых ценах</w:t>
      </w:r>
    </w:p>
    <w:p>
      <w:pPr>
        <w:pStyle w:val="Normal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i/>
          <w:kern w:val="2"/>
          <w:sz w:val="22"/>
          <w:szCs w:val="22"/>
        </w:rPr>
        <w:t>Помесячная динамика уточнена на основании данных годовых отчетов за 2023 год.</w:t>
      </w:r>
    </w:p>
    <w:p>
      <w:pPr>
        <w:pStyle w:val="Normal"/>
        <w:rPr>
          <w:rFonts w:ascii="Arial" w:hAnsi="Arial" w:cs="Arial"/>
          <w:i/>
          <w:i/>
          <w:kern w:val="2"/>
          <w:sz w:val="22"/>
          <w:szCs w:val="22"/>
          <w:highlight w:val="cyan"/>
        </w:rPr>
      </w:pPr>
      <w:r>
        <w:rPr>
          <w:rFonts w:cs="Arial" w:ascii="Arial" w:hAnsi="Arial"/>
          <w:i/>
          <w:kern w:val="2"/>
          <w:sz w:val="22"/>
          <w:szCs w:val="22"/>
          <w:highlight w:val="cya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ОРОТА РОЗНИЧНОЙ ТОРГОВЛИ </w:t>
      </w:r>
    </w:p>
    <w:p>
      <w:pPr>
        <w:pStyle w:val="TextBody"/>
        <w:keepNext w:val="true"/>
        <w:spacing w:before="0" w:after="0"/>
        <w:jc w:val="center"/>
        <w:rPr/>
      </w:pPr>
      <w:r>
        <w:rPr/>
        <w:t>НЕПРОДОВОЛЬСТВЕННЫМИ ТОВАР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202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7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37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84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99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7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42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53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67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67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86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2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94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10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277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77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3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3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46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624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10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февра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11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9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15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9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>В сопоставимых ценах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i/>
          <w:kern w:val="2"/>
          <w:sz w:val="22"/>
          <w:szCs w:val="22"/>
        </w:rPr>
        <w:t>Помесячная динамика уточнена на основании данных годовых отчетов за 2023 год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jc w:val="center"/>
        <w:rPr>
          <w:i w:val="false"/>
          <w:i w:val="false"/>
        </w:rPr>
      </w:pPr>
      <w:bookmarkStart w:id="9" w:name="__RefHeading___Toc165542129"/>
      <w:bookmarkEnd w:id="9"/>
      <w:r>
        <w:rPr>
          <w:i w:val="false"/>
        </w:rPr>
        <w:t>2. РЕСТОРАНЫ, КАФЕ И БАРЫ</w:t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b/>
        </w:rPr>
        <w:t>Оборот общественного питания</w:t>
      </w:r>
      <w:r>
        <w:rPr>
          <w:rFonts w:cs="Arial" w:ascii="Arial" w:hAnsi="Arial"/>
        </w:rPr>
        <w:t xml:space="preserve"> в марте 2024г. составил 2812,8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что в сопоставимых ценах составляет 100,0% к соответствующему периоду предыдущего года, в январе-марте 2024г. – 8415,6 млн рублей, или 101,1%.</w:t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ДИНАМИКА ОБОРОТА ОБЩЕСТВЕННОГО ПИТАНИЯ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337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vertAlign w:val="superscript"/>
                <w:lang w:val="en-US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8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5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2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6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6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2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2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78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1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40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9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5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48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8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3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8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2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5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8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В сопоставимых ценах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i/>
          <w:kern w:val="2"/>
          <w:sz w:val="22"/>
          <w:szCs w:val="22"/>
        </w:rPr>
        <w:t>Помесячная динамика уточнена на основании данных годовых отчетов за 2023 год.</w:t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jc w:val="center"/>
        <w:rPr>
          <w:i w:val="false"/>
          <w:i w:val="false"/>
        </w:rPr>
      </w:pPr>
      <w:bookmarkStart w:id="10" w:name="__RefHeading___Toc165542130"/>
      <w:bookmarkEnd w:id="10"/>
      <w:r>
        <w:rPr>
          <w:i w:val="false"/>
        </w:rPr>
        <w:t>3. РЫНОК ПЛАТНЫХ УСЛУГ НАСЕЛЕНИЮ</w:t>
      </w:r>
    </w:p>
    <w:p>
      <w:pPr>
        <w:pStyle w:val="Normal"/>
        <w:rPr>
          <w:i/>
          <w:i/>
          <w:sz w:val="16"/>
          <w:highlight w:val="yellow"/>
        </w:rPr>
      </w:pPr>
      <w:r>
        <w:rPr>
          <w:i/>
          <w:sz w:val="16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В марте 2024г., по предварительным данным, населению было оказано </w:t>
      </w:r>
      <w:r>
        <w:rPr>
          <w:rFonts w:cs="Arial" w:ascii="Arial" w:hAnsi="Arial"/>
          <w:b/>
        </w:rPr>
        <w:t>платных услуг</w:t>
      </w:r>
      <w:r>
        <w:rPr>
          <w:rFonts w:cs="Arial" w:ascii="Arial" w:hAnsi="Arial"/>
        </w:rPr>
        <w:t xml:space="preserve"> на 13836,3 млн рублей, что составило 95,8% (в сопоставимых ценах) к соответствующему периоду предыдущего года, в январе-марте 2024г. – 40924,2 млн рублей, или 99,6%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highlight w:val="cyan"/>
        </w:rPr>
      </w:pPr>
      <w:r>
        <w:rPr>
          <w:rFonts w:cs="Arial" w:ascii="Arial" w:hAnsi="Arial"/>
          <w:sz w:val="20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/>
        <w:t>ОБЪЕМ ПЛАТНЫХ УСЛУГ НАСЕЛЕНИЮ ПО ВИДАМ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1701"/>
      </w:tblGrid>
      <w:tr>
        <w:trPr>
          <w:trHeight w:val="1576" w:hRule="atLeast"/>
        </w:trPr>
        <w:tc>
          <w:tcPr>
            <w:tcW w:w="549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март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4 г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ю-марту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 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4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тны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924,2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410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955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384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ой связи и курьерски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 курьерской доставк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8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коммуникационн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399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952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279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ы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истски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иниц и аналогичных средств размещени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9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ой культуры и спорта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услуги фитнес-центров и спортивны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убов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454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зированных коллективных средств размещени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5</w:t>
            </w:r>
          </w:p>
        </w:tc>
      </w:tr>
      <w:tr>
        <w:trPr>
          <w:trHeight w:val="342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санаторно-курортны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рганизаций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теринарн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2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ы образовани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944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, предоставляемые гражданам пожилого возраста и инвалидам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>
          <w:trHeight w:val="213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латные услуг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27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2</w:t>
            </w:r>
          </w:p>
        </w:tc>
      </w:tr>
      <w:tr>
        <w:trPr>
          <w:trHeight w:val="383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из них электронные услуги и сервисы в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области информационно-коммуникационных технологий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8</w:t>
            </w:r>
          </w:p>
        </w:tc>
      </w:tr>
    </w:tbl>
    <w:p>
      <w:pPr>
        <w:pStyle w:val="Normal"/>
        <w:ind w:left="-142" w:right="-87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В сопоставимых ценах.</w:t>
      </w:r>
    </w:p>
    <w:p>
      <w:pPr>
        <w:pStyle w:val="Normal"/>
        <w:ind w:left="-142" w:right="-8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Включают платные подписки на онлайн-кинотеатры и игровые сервисы, пользование услугами облачных хранилищ данных.</w:t>
      </w:r>
    </w:p>
    <w:p>
      <w:pPr>
        <w:pStyle w:val="Normal"/>
        <w:ind w:left="-142" w:right="14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-142" w:right="14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2"/>
        <w:jc w:val="center"/>
        <w:rPr>
          <w:i w:val="false"/>
          <w:i w:val="false"/>
        </w:rPr>
      </w:pPr>
      <w:bookmarkStart w:id="11" w:name="__RefHeading___Toc165542131"/>
      <w:bookmarkEnd w:id="11"/>
      <w:r>
        <w:rPr>
          <w:i w:val="false"/>
        </w:rPr>
        <w:t>4. ОПТОВАЯ ТОРГОВЛЯ</w:t>
      </w:r>
    </w:p>
    <w:p>
      <w:pPr>
        <w:pStyle w:val="Normal"/>
        <w:rPr>
          <w:i/>
          <w:i/>
          <w:sz w:val="20"/>
          <w:highlight w:val="yellow"/>
        </w:rPr>
      </w:pPr>
      <w:r>
        <w:rPr>
          <w:i/>
          <w:sz w:val="20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борот оптовой торговли</w:t>
      </w:r>
      <w:r>
        <w:rPr>
          <w:rFonts w:cs="Arial" w:ascii="Arial" w:hAnsi="Arial"/>
        </w:rPr>
        <w:t xml:space="preserve"> в марте 2024г. составил 71711,7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что в сопоставимых ценах составляет 97,6% к соответствующему периоду предыдущего года, в январе-марте 2024г. – 187756,8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млн рублей, или 102,2%.</w:t>
      </w:r>
    </w:p>
    <w:p>
      <w:pPr>
        <w:pStyle w:val="Normal"/>
        <w:ind w:firstLine="720"/>
        <w:jc w:val="both"/>
        <w:rPr>
          <w:rFonts w:ascii="Arial" w:hAnsi="Arial" w:cs="Arial"/>
          <w:sz w:val="32"/>
          <w:highlight w:val="cyan"/>
        </w:rPr>
      </w:pPr>
      <w:r>
        <w:rPr>
          <w:rFonts w:cs="Arial" w:ascii="Arial" w:hAnsi="Arial"/>
          <w:sz w:val="3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ОПТОВОЙ ТОРГОВЛИ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highlight w:val="cyan"/>
        </w:rPr>
      </w:pPr>
      <w:r>
        <w:rPr>
          <w:rFonts w:cs="Arial" w:ascii="Arial" w:hAnsi="Arial"/>
          <w:b/>
          <w:sz w:val="16"/>
          <w:szCs w:val="16"/>
          <w:highlight w:val="cyan"/>
        </w:rPr>
      </w:r>
    </w:p>
    <w:tbl>
      <w:tblPr>
        <w:tblW w:w="5000" w:type="pct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32"/>
        <w:gridCol w:w="1197"/>
        <w:gridCol w:w="1063"/>
        <w:gridCol w:w="1056"/>
        <w:gridCol w:w="1201"/>
        <w:gridCol w:w="1385"/>
        <w:gridCol w:w="1210"/>
      </w:tblGrid>
      <w:tr>
        <w:trPr>
          <w:tblHeader w:val="true"/>
          <w:trHeight w:val="429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16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борот оптовой торговли </w:t>
            </w:r>
          </w:p>
        </w:tc>
        <w:tc>
          <w:tcPr>
            <w:tcW w:w="3796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борот оптовой торговли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рганизаций</w:t>
              <w:br/>
              <w:t>оптовой торговли</w:t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768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vertAlign w:val="superscript"/>
              </w:rPr>
            </w:pPr>
            <w:r>
              <w:rPr>
                <w:rFonts w:eastAsia="Arial Unicode MS" w:cs="Arial" w:ascii="Arial" w:hAnsi="Arial"/>
                <w:i/>
                <w:vertAlign w:val="superscript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предыду-щему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ериоду</w:t>
            </w:r>
          </w:p>
        </w:tc>
      </w:tr>
      <w:tr>
        <w:trPr>
          <w:trHeight w:val="462" w:hRule="atLeast"/>
        </w:trPr>
        <w:tc>
          <w:tcPr>
            <w:tcW w:w="88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48294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39544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79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50909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41647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91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27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52727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25,5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495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2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919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58279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8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88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46450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20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87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62482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24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23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25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0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66086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8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52416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4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86848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20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50190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 полугодие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351343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1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284109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2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63446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4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28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5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68891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0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56214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9,5</w:t>
            </w:r>
          </w:p>
        </w:tc>
      </w:tr>
      <w:tr>
        <w:trPr>
          <w:trHeight w:val="286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03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56656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1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>
          <w:trHeight w:val="251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202241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63898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6,1</w:t>
            </w:r>
          </w:p>
        </w:tc>
      </w:tr>
      <w:tr>
        <w:trPr>
          <w:trHeight w:val="251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/>
            </w:pPr>
            <w:r>
              <w:rPr>
                <w:rFonts w:cs="Arial" w:ascii="Arial" w:hAnsi="Arial"/>
                <w:b/>
              </w:rPr>
              <w:t>я</w:t>
            </w:r>
            <w:r>
              <w:rPr>
                <w:rFonts w:cs="Arial" w:ascii="Arial" w:hAnsi="Arial"/>
                <w:b/>
                <w:lang w:val="en-US"/>
              </w:rPr>
              <w:t>нварь-</w:t>
            </w:r>
            <w:r>
              <w:rPr>
                <w:rFonts w:cs="Arial" w:ascii="Arial" w:hAnsi="Arial"/>
                <w:b/>
              </w:rPr>
              <w:t>сен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553584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1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448007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68474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55343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7,5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64986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29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0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4,3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96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57032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6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205457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65104,9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/>
            </w:pPr>
            <w:r>
              <w:rPr>
                <w:rFonts w:cs="Arial" w:ascii="Arial" w:hAnsi="Arial"/>
                <w:b/>
                <w:lang w:val="en-US"/>
              </w:rPr>
              <w:t>год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759041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613112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1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88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right="-57" w:hanging="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83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95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61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52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</w:tr>
      <w:tr>
        <w:trPr>
          <w:trHeight w:val="22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11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19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756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267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4</w:t>
            </w:r>
          </w:p>
        </w:tc>
      </w:tr>
    </w:tbl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В </w:t>
      </w:r>
      <w:r>
        <w:rPr>
          <w:rFonts w:cs="Arial" w:ascii="Arial" w:hAnsi="Arial"/>
          <w:i/>
          <w:color w:val="000000"/>
          <w:sz w:val="20"/>
          <w:szCs w:val="20"/>
        </w:rPr>
        <w:t>сопоставимых ценах.</w:t>
      </w:r>
    </w:p>
    <w:p>
      <w:pPr>
        <w:pStyle w:val="Normal"/>
        <w:ind w:right="425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Помесячная динамика уточнена на основании данных годовых отчетов за 2023 год</w:t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2" w:name="__RefHeading___Toc165542132"/>
      <w:bookmarkEnd w:id="12"/>
      <w:r>
        <w:rPr>
          <w:lang w:val="en-US"/>
        </w:rPr>
        <w:t>IV</w:t>
      </w:r>
      <w:r>
        <w:rPr/>
        <w:t>. ЦЕНЫ</w:t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ЦЕН И ТАРИФОВ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на конец периода, в процентах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1499"/>
        <w:gridCol w:w="1498"/>
        <w:gridCol w:w="1493"/>
      </w:tblGrid>
      <w:tr>
        <w:trPr>
          <w:trHeight w:val="356" w:hRule="atLeast"/>
        </w:trPr>
        <w:tc>
          <w:tcPr>
            <w:tcW w:w="435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0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Март 2024г. к</w:t>
            </w:r>
          </w:p>
        </w:tc>
      </w:tr>
      <w:tr>
        <w:trPr>
          <w:trHeight w:val="752" w:hRule="atLeast"/>
        </w:trPr>
        <w:tc>
          <w:tcPr>
            <w:tcW w:w="435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февралю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4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декаб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3г.</w:t>
            </w:r>
          </w:p>
        </w:tc>
        <w:tc>
          <w:tcPr>
            <w:tcW w:w="14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арту 2023г.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потребительских цен</w:t>
            </w:r>
          </w:p>
        </w:tc>
        <w:tc>
          <w:tcPr>
            <w:tcW w:w="14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4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14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</w:tr>
      <w:tr>
        <w:trPr/>
        <w:tc>
          <w:tcPr>
            <w:tcW w:w="4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kern w:val="2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1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</w:tr>
      <w:tr>
        <w:trPr/>
        <w:tc>
          <w:tcPr>
            <w:tcW w:w="4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Сводный индекс цен на продукцию (затраты, услуги) инвестиционного назначения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100</w:t>
            </w:r>
            <w:r>
              <w:rPr>
                <w:rFonts w:cs="Arial" w:ascii="Arial" w:hAnsi="Arial"/>
                <w:bCs/>
              </w:rPr>
              <w:t>,2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1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9</w:t>
            </w:r>
          </w:p>
        </w:tc>
      </w:tr>
      <w:tr>
        <w:trPr/>
        <w:tc>
          <w:tcPr>
            <w:tcW w:w="4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3" w:hanging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Индекс цен производителей сельскохозяйственной продукции 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2</w:t>
            </w:r>
          </w:p>
        </w:tc>
      </w:tr>
      <w:tr>
        <w:trPr/>
        <w:tc>
          <w:tcPr>
            <w:tcW w:w="435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тарифов на грузовые перевозки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8</w:t>
            </w:r>
          </w:p>
        </w:tc>
        <w:tc>
          <w:tcPr>
            <w:tcW w:w="14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8</w:t>
            </w:r>
          </w:p>
        </w:tc>
      </w:tr>
    </w:tbl>
    <w:p>
      <w:pPr>
        <w:pStyle w:val="Normal"/>
        <w:spacing w:lineRule="auto" w:line="228" w:before="120" w:after="0"/>
        <w:jc w:val="both"/>
        <w:rPr/>
      </w:pPr>
      <w:r>
        <w:rPr>
          <w:rFonts w:cs="Arial" w:ascii="Arial" w:hAnsi="Arial"/>
          <w:i/>
          <w:iCs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Промышленные товары, предназначенные для реализации на внутреннем рынке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kern w:val="2"/>
          <w:sz w:val="20"/>
          <w:szCs w:val="20"/>
          <w:highlight w:val="cyan"/>
        </w:rPr>
      </w:pPr>
      <w:r>
        <w:rPr>
          <w:rFonts w:cs="Arial" w:ascii="Arial" w:hAnsi="Arial"/>
          <w:i/>
          <w:iCs/>
          <w:kern w:val="2"/>
          <w:sz w:val="20"/>
          <w:szCs w:val="20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Heading2"/>
        <w:jc w:val="center"/>
        <w:rPr>
          <w:i w:val="false"/>
          <w:i w:val="false"/>
        </w:rPr>
      </w:pPr>
      <w:bookmarkStart w:id="13" w:name="__RefHeading___Toc165542133"/>
      <w:bookmarkEnd w:id="13"/>
      <w:r>
        <w:rPr>
          <w:i w:val="false"/>
        </w:rPr>
        <w:t>1. ПОТРЕБИТЕЛЬСКИЕ ЦЕНЫ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kern w:val="2"/>
          <w:highlight w:val="cyan"/>
        </w:rPr>
      </w:pPr>
      <w:r>
        <w:rPr>
          <w:rFonts w:cs="Arial" w:ascii="Arial" w:hAnsi="Arial"/>
          <w:i/>
          <w:kern w:val="2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В марте 2024г. </w:t>
      </w:r>
      <w:r>
        <w:rPr>
          <w:rFonts w:cs="Arial" w:ascii="Arial" w:hAnsi="Arial"/>
          <w:b/>
          <w:kern w:val="2"/>
        </w:rPr>
        <w:t>индекс потребительских цен</w:t>
      </w:r>
      <w:r>
        <w:rPr>
          <w:rFonts w:cs="Arial" w:ascii="Arial" w:hAnsi="Arial"/>
          <w:kern w:val="2"/>
        </w:rPr>
        <w:t xml:space="preserve"> составил 100,2%, в том числе на продовольственные товары 100,4%, непродовольственные товары –</w:t>
      </w:r>
      <w:r>
        <w:rPr>
          <w:rFonts w:cs="Arial" w:ascii="Arial" w:hAnsi="Arial"/>
          <w:bCs/>
          <w:color w:val="000000"/>
        </w:rPr>
        <w:t>100,02</w:t>
      </w:r>
      <w:r>
        <w:rPr>
          <w:rFonts w:cs="Arial" w:ascii="Arial" w:hAnsi="Arial"/>
          <w:kern w:val="2"/>
        </w:rPr>
        <w:t>%, услуги –100,1%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ПОТРЕБИТЕЛЬСКИХ ЦЕН И ТАРИФОВ НА ТОВАРЫ И УСЛУГ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16"/>
          <w:szCs w:val="16"/>
          <w:highlight w:val="cyan"/>
        </w:rPr>
      </w:pPr>
      <w:r>
        <w:rPr>
          <w:rFonts w:cs="Arial" w:ascii="Arial" w:hAnsi="Arial"/>
          <w:kern w:val="2"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917"/>
        <w:gridCol w:w="915"/>
        <w:gridCol w:w="904"/>
        <w:gridCol w:w="906"/>
        <w:gridCol w:w="106"/>
        <w:gridCol w:w="798"/>
        <w:gridCol w:w="905"/>
        <w:gridCol w:w="131"/>
        <w:gridCol w:w="775"/>
        <w:gridCol w:w="896"/>
      </w:tblGrid>
      <w:tr>
        <w:trPr>
          <w:tblHeader w:val="true"/>
          <w:trHeight w:val="674" w:hRule="atLeast"/>
        </w:trPr>
        <w:tc>
          <w:tcPr>
            <w:tcW w:w="159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3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113" w:right="113" w:hanging="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Все товары и услуги</w:t>
            </w:r>
          </w:p>
        </w:tc>
        <w:tc>
          <w:tcPr>
            <w:tcW w:w="5421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blHeader w:val="true"/>
          <w:trHeight w:val="967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довольственные товары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епродовольственные товары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слуги</w:t>
            </w:r>
          </w:p>
        </w:tc>
      </w:tr>
      <w:tr>
        <w:trPr>
          <w:tblHeader w:val="true"/>
          <w:trHeight w:val="1726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7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1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5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282" w:hRule="atLeast"/>
        </w:trPr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8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6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5,4</w:t>
            </w:r>
          </w:p>
        </w:tc>
      </w:tr>
      <w:tr>
        <w:trPr/>
        <w:tc>
          <w:tcPr>
            <w:tcW w:w="884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0,0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9</w:t>
            </w:r>
          </w:p>
        </w:tc>
      </w:tr>
    </w:tbl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марте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</w:rPr>
        <w:t xml:space="preserve">2024г. цены на </w:t>
      </w:r>
      <w:r>
        <w:rPr>
          <w:rFonts w:cs="Arial" w:ascii="Arial" w:hAnsi="Arial"/>
          <w:b/>
          <w:bCs/>
        </w:rPr>
        <w:t>продовольственные товары</w:t>
      </w:r>
      <w:r>
        <w:rPr>
          <w:rFonts w:cs="Arial" w:ascii="Arial" w:hAnsi="Arial"/>
        </w:rPr>
        <w:t xml:space="preserve"> увеличились на 0,4%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1248"/>
        <w:gridCol w:w="1300"/>
        <w:gridCol w:w="1301"/>
      </w:tblGrid>
      <w:tr>
        <w:trPr>
          <w:tblHeader w:val="true"/>
          <w:trHeight w:val="356" w:hRule="atLeast"/>
        </w:trPr>
        <w:tc>
          <w:tcPr>
            <w:tcW w:w="499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 xml:space="preserve">Март </w:t>
            </w:r>
            <w:r>
              <w:rPr>
                <w:rFonts w:cs="Arial" w:ascii="Arial" w:hAnsi="Arial"/>
                <w:i/>
              </w:rPr>
              <w:t>2024г. к</w:t>
            </w:r>
          </w:p>
        </w:tc>
      </w:tr>
      <w:tr>
        <w:trPr>
          <w:tblHeader w:val="true"/>
          <w:trHeight w:val="752" w:hRule="atLeast"/>
        </w:trPr>
        <w:tc>
          <w:tcPr>
            <w:tcW w:w="499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феврал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4г.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арту 2023г.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 (без алкогольных напитков)</w:t>
            </w:r>
          </w:p>
        </w:tc>
        <w:tc>
          <w:tcPr>
            <w:tcW w:w="12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,4</w:t>
            </w:r>
          </w:p>
        </w:tc>
      </w:tr>
      <w:tr>
        <w:trPr>
          <w:trHeight w:val="562" w:hRule="atLeast"/>
        </w:trPr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хлеб и хлебобулочные изделия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,0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рупа и бобовы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7,1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каронные изделия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5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ясо и птица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3,8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куры охлажденные и морожены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6,3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ыба и морепродукты пищевы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4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рыба мороженая неразделанная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2,2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олоко и молочная продукция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1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сливочно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2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подсолнечно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яйца курины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6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5,5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ахар-песок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,7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лодоовощная продукция, включая картофель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,3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9,5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когольные напитки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1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Стоимость минимального набора продуктов питания </w:t>
      </w:r>
      <w:r>
        <w:rPr>
          <w:rFonts w:cs="Arial" w:ascii="Arial" w:hAnsi="Arial"/>
        </w:rPr>
        <w:t xml:space="preserve">в среднем по краю в конце марта 2024г. составила 8373,31 </w:t>
      </w:r>
      <w:r>
        <w:rPr>
          <w:rFonts w:cs="Arial" w:ascii="Arial" w:hAnsi="Arial"/>
          <w:color w:val="000000"/>
        </w:rPr>
        <w:t>рублей</w:t>
      </w:r>
      <w:r>
        <w:rPr>
          <w:rFonts w:cs="Arial" w:ascii="Arial" w:hAnsi="Arial"/>
        </w:rPr>
        <w:t xml:space="preserve"> в расчете на месяц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ны на </w:t>
      </w:r>
      <w:r>
        <w:rPr>
          <w:rFonts w:cs="Arial" w:ascii="Arial" w:hAnsi="Arial"/>
          <w:b/>
          <w:bCs/>
          <w:sz w:val="24"/>
          <w:szCs w:val="24"/>
        </w:rPr>
        <w:t>непродовольственные товары</w:t>
      </w:r>
      <w:r>
        <w:rPr>
          <w:rFonts w:cs="Arial" w:ascii="Arial" w:hAnsi="Arial"/>
          <w:sz w:val="24"/>
          <w:szCs w:val="24"/>
        </w:rPr>
        <w:t xml:space="preserve"> в марте 2024г. выросли на 0,02%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Е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5"/>
        <w:gridCol w:w="1229"/>
        <w:gridCol w:w="1164"/>
        <w:gridCol w:w="1166"/>
      </w:tblGrid>
      <w:tr>
        <w:trPr>
          <w:tblHeader w:val="true"/>
          <w:trHeight w:val="356" w:hRule="atLeast"/>
        </w:trPr>
        <w:tc>
          <w:tcPr>
            <w:tcW w:w="528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Март</w:t>
            </w:r>
            <w:r>
              <w:rPr>
                <w:rFonts w:cs="Arial" w:ascii="Arial" w:hAnsi="Arial"/>
                <w:i/>
              </w:rPr>
              <w:t xml:space="preserve"> 2024г. к</w:t>
            </w:r>
          </w:p>
        </w:tc>
      </w:tr>
      <w:tr>
        <w:trPr>
          <w:tblHeader w:val="true"/>
          <w:trHeight w:val="752" w:hRule="atLeast"/>
        </w:trPr>
        <w:tc>
          <w:tcPr>
            <w:tcW w:w="528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феврал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4г.</w:t>
            </w:r>
          </w:p>
        </w:tc>
        <w:tc>
          <w:tcPr>
            <w:tcW w:w="11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арту 2023г.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кани</w:t>
            </w:r>
          </w:p>
        </w:tc>
        <w:tc>
          <w:tcPr>
            <w:tcW w:w="1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1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/>
        <w:tc>
          <w:tcPr>
            <w:tcW w:w="5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ежда и белье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/>
        <w:tc>
          <w:tcPr>
            <w:tcW w:w="5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котажные изделия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/>
        <w:tc>
          <w:tcPr>
            <w:tcW w:w="5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вь кожаная, текстильная и комбинированная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5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ющие и чистящие средства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/>
        <w:tc>
          <w:tcPr>
            <w:tcW w:w="5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ачные изделия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2</w:t>
            </w:r>
          </w:p>
        </w:tc>
      </w:tr>
      <w:tr>
        <w:trPr/>
        <w:tc>
          <w:tcPr>
            <w:tcW w:w="5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товары и другие бытовые приборы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2</w:t>
            </w:r>
          </w:p>
        </w:tc>
      </w:tr>
      <w:tr>
        <w:trPr/>
        <w:tc>
          <w:tcPr>
            <w:tcW w:w="5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ные материалы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/>
        <w:tc>
          <w:tcPr>
            <w:tcW w:w="5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нзин автомобильный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7,6</w:t>
            </w:r>
          </w:p>
        </w:tc>
      </w:tr>
      <w:tr>
        <w:trPr/>
        <w:tc>
          <w:tcPr>
            <w:tcW w:w="52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Медикаменты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2,3</w:t>
            </w:r>
          </w:p>
        </w:tc>
      </w:tr>
    </w:tbl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ны и тарифы на </w:t>
      </w:r>
      <w:r>
        <w:rPr>
          <w:rFonts w:cs="Arial" w:ascii="Arial" w:hAnsi="Arial"/>
          <w:b/>
          <w:bCs/>
          <w:sz w:val="24"/>
          <w:szCs w:val="24"/>
        </w:rPr>
        <w:t>услуги</w:t>
      </w:r>
      <w:r>
        <w:rPr>
          <w:rFonts w:cs="Arial" w:ascii="Arial" w:hAnsi="Arial"/>
          <w:sz w:val="24"/>
          <w:szCs w:val="24"/>
        </w:rPr>
        <w:t xml:space="preserve"> в марте 2024г. повысились на 0,1%.</w:t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12"/>
          <w:highlight w:val="cyan"/>
        </w:rPr>
      </w:pPr>
      <w:r>
        <w:rPr>
          <w:rFonts w:cs="Arial" w:ascii="Arial" w:hAnsi="Arial"/>
          <w:b/>
          <w:bCs/>
          <w:sz w:val="2"/>
          <w:szCs w:val="12"/>
          <w:highlight w:val="cyan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ЦЕН И ТАРИФОВ НА ОТДЕЛЬНЫЕ ГРУППЫ И ВИДЫ УСЛ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1307"/>
        <w:gridCol w:w="1198"/>
        <w:gridCol w:w="1198"/>
      </w:tblGrid>
      <w:tr>
        <w:trPr>
          <w:tblHeader w:val="true"/>
          <w:trHeight w:val="356" w:hRule="atLeast"/>
        </w:trPr>
        <w:tc>
          <w:tcPr>
            <w:tcW w:w="51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3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Март</w:t>
            </w:r>
            <w:r>
              <w:rPr>
                <w:rFonts w:cs="Arial" w:ascii="Arial" w:hAnsi="Arial"/>
                <w:i/>
              </w:rPr>
              <w:t xml:space="preserve"> 2024г. к</w:t>
            </w:r>
          </w:p>
        </w:tc>
      </w:tr>
      <w:tr>
        <w:trPr>
          <w:tblHeader w:val="true"/>
          <w:trHeight w:val="752" w:hRule="atLeast"/>
        </w:trPr>
        <w:tc>
          <w:tcPr>
            <w:tcW w:w="51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феврал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4г.</w:t>
            </w:r>
          </w:p>
        </w:tc>
        <w:tc>
          <w:tcPr>
            <w:tcW w:w="1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1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арту 2023г.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ЖКХ, оказываемые населению</w:t>
            </w:r>
          </w:p>
        </w:tc>
        <w:tc>
          <w:tcPr>
            <w:tcW w:w="1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1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2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е услуги без аренды квартир у частных лиц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>
          <w:trHeight w:val="199" w:hRule="atLeast"/>
        </w:trPr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мунальные услуги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обращение с твердыми коммунальными отходами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газоснабжение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электроснабжение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гостиниц и прочих мест проживания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4,8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 услуги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1,6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ассажирского транспорта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4,5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3,8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городской пассажирский транспорт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4,8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очтовой связи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8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Услуги телекоммуникационные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культуры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6,7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аторно-оздоровительные услуги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2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2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дошкольного воспитания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4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бразования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,5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 услуги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в сфере зарубежного туризма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3,2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6,2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физической культуры и спорта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страхования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cyan"/>
          <w:lang w:val="en-US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cyan"/>
          <w:lang w:val="en-US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cyan"/>
          <w:lang w:val="en-US"/>
        </w:rPr>
      </w:r>
    </w:p>
    <w:p>
      <w:pPr>
        <w:pStyle w:val="Heading2"/>
        <w:jc w:val="center"/>
        <w:rPr>
          <w:i w:val="false"/>
          <w:i w:val="false"/>
        </w:rPr>
      </w:pPr>
      <w:bookmarkStart w:id="14" w:name="__RefHeading___Toc165542134"/>
      <w:bookmarkEnd w:id="14"/>
      <w:r>
        <w:rPr>
          <w:i w:val="false"/>
        </w:rPr>
        <w:t>2. ЦЕНЫ ПРОИЗВОДИТЕЛЕЙ</w:t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i/>
          <w:i/>
          <w:sz w:val="24"/>
          <w:szCs w:val="24"/>
          <w:highlight w:val="cyan"/>
        </w:rPr>
      </w:pPr>
      <w:r>
        <w:rPr>
          <w:rFonts w:cs="Arial" w:ascii="Arial" w:hAnsi="Arial"/>
          <w:b/>
          <w:bCs/>
          <w:i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ндекс цен производителей промышленных товаров</w:t>
      </w:r>
      <w:r>
        <w:rPr>
          <w:rFonts w:cs="Arial" w:ascii="Arial" w:hAnsi="Arial"/>
          <w:sz w:val="24"/>
          <w:szCs w:val="24"/>
        </w:rPr>
        <w:t xml:space="preserve"> в марте 2024г. относительно предыдущего месяца, по предварительным данным, составил </w:t>
      </w:r>
      <w:r>
        <w:rPr>
          <w:rFonts w:cs="Arial CYR" w:ascii="Arial CYR" w:hAnsi="Arial CYR"/>
          <w:bCs/>
          <w:sz w:val="24"/>
          <w:szCs w:val="24"/>
        </w:rPr>
        <w:t>100,6</w:t>
      </w:r>
      <w:r>
        <w:rPr>
          <w:rFonts w:cs="Arial" w:ascii="Arial" w:hAnsi="Arial"/>
          <w:sz w:val="24"/>
          <w:szCs w:val="24"/>
        </w:rPr>
        <w:t>%, в том числе индекс цен на продукцию добычи полезных ископаемых – 100,6%, обрабатывающих производств – 100,6%, обеспечение электрической энергией, газом и паром; кондиционирование воздуха – 101,1%.</w:t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</w:rPr>
        <w:t>ИЗМЕНЕНИЕ ЦЕН ПРОИЗВОДИТЕЛЕЙ ПРОМЫШЛЕННЫХ ТОВАРОВ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"/>
        <w:gridCol w:w="740"/>
        <w:gridCol w:w="783"/>
        <w:gridCol w:w="784"/>
        <w:gridCol w:w="783"/>
        <w:gridCol w:w="784"/>
        <w:gridCol w:w="783"/>
        <w:gridCol w:w="784"/>
        <w:gridCol w:w="783"/>
        <w:gridCol w:w="784"/>
      </w:tblGrid>
      <w:tr>
        <w:trPr>
          <w:tblHeader w:val="true"/>
          <w:trHeight w:val="374" w:hRule="atLeast"/>
        </w:trPr>
        <w:tc>
          <w:tcPr>
            <w:tcW w:w="1384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6268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  том числе по видам деятельности</w:t>
            </w:r>
          </w:p>
        </w:tc>
      </w:tr>
      <w:tr>
        <w:trPr>
          <w:tblHeader w:val="true"/>
          <w:trHeight w:val="3134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обыча полезных ископаемых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рабатывающие производств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</w:tr>
      <w:tr>
        <w:trPr>
          <w:tblHeader w:val="true"/>
          <w:trHeight w:val="2089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7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</w:tr>
      <w:tr>
        <w:trPr/>
        <w:tc>
          <w:tcPr>
            <w:tcW w:w="9182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13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99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2</w:t>
            </w:r>
            <w:r>
              <w:rPr>
                <w:rFonts w:cs="Arial" w:ascii="Arial" w:hAnsi="Arial"/>
                <w:lang w:val="en-US"/>
              </w:rPr>
              <w:t>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6</w:t>
            </w:r>
            <w:r>
              <w:rPr>
                <w:rFonts w:cs="Arial" w:ascii="Arial" w:hAnsi="Arial"/>
                <w:lang w:val="en-US"/>
              </w:rPr>
              <w:t>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84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1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11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8</w:t>
            </w:r>
            <w:r>
              <w:rPr>
                <w:rFonts w:cs="Arial" w:ascii="Arial" w:hAnsi="Arial"/>
                <w:lang w:val="en-US"/>
              </w:rPr>
              <w:t>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  <w:r>
              <w:rPr>
                <w:rFonts w:cs="Arial" w:ascii="Arial" w:hAnsi="Arial"/>
                <w:lang w:val="en-US"/>
              </w:rPr>
              <w:t>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220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9182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</w:tbl>
    <w:p>
      <w:pPr>
        <w:pStyle w:val="Normal"/>
        <w:spacing w:before="40" w:after="0"/>
        <w:rPr/>
      </w:pPr>
      <w:r>
        <w:rPr>
          <w:rFonts w:cs="Arial" w:ascii="Arial" w:hAnsi="Arial"/>
          <w:i/>
          <w:iCs/>
          <w:sz w:val="21"/>
          <w:szCs w:val="21"/>
          <w:vertAlign w:val="superscript"/>
        </w:rPr>
        <w:t xml:space="preserve">1 </w:t>
      </w:r>
      <w:r>
        <w:rPr>
          <w:rFonts w:cs="Arial" w:ascii="Arial" w:hAnsi="Arial"/>
          <w:i/>
          <w:sz w:val="21"/>
          <w:szCs w:val="21"/>
        </w:rPr>
        <w:t>На товары, предназначенные для реализации на внутреннем рынке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1"/>
          <w:szCs w:val="21"/>
          <w:highlight w:val="cyan"/>
        </w:rPr>
      </w:pPr>
      <w:r>
        <w:rPr>
          <w:rFonts w:cs="Arial" w:ascii="Arial" w:hAnsi="Arial"/>
          <w:b/>
          <w:bCs/>
          <w:i/>
          <w:sz w:val="21"/>
          <w:szCs w:val="21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ПРОИЗВОДИТЕЛЕЙ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ОТДЕЛЬНЫМ ВИДАМ ЭКОНОМИЧЕСКОЙ ДЕЯТЕЛЬ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1229"/>
        <w:gridCol w:w="1149"/>
        <w:gridCol w:w="1062"/>
      </w:tblGrid>
      <w:tr>
        <w:trPr>
          <w:tblHeader w:val="true"/>
          <w:trHeight w:val="356" w:hRule="atLeast"/>
        </w:trPr>
        <w:tc>
          <w:tcPr>
            <w:tcW w:w="540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0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Март</w:t>
            </w:r>
            <w:r>
              <w:rPr>
                <w:rFonts w:cs="Arial" w:ascii="Arial" w:hAnsi="Arial"/>
                <w:i/>
              </w:rPr>
              <w:t xml:space="preserve"> 2024г. к</w:t>
            </w:r>
          </w:p>
        </w:tc>
      </w:tr>
      <w:tr>
        <w:trPr>
          <w:tblHeader w:val="true"/>
          <w:trHeight w:val="752" w:hRule="atLeast"/>
        </w:trPr>
        <w:tc>
          <w:tcPr>
            <w:tcW w:w="540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февралю 2024г.</w:t>
            </w:r>
          </w:p>
        </w:tc>
        <w:tc>
          <w:tcPr>
            <w:tcW w:w="11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10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арту 2023г.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11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6</w:t>
            </w:r>
          </w:p>
        </w:tc>
        <w:tc>
          <w:tcPr>
            <w:tcW w:w="10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,8</w:t>
            </w:r>
          </w:p>
        </w:tc>
      </w:tr>
      <w:tr>
        <w:trPr/>
        <w:tc>
          <w:tcPr>
            <w:tcW w:w="5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5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3</w:t>
            </w:r>
          </w:p>
        </w:tc>
      </w:tr>
      <w:tr>
        <w:trPr/>
        <w:tc>
          <w:tcPr>
            <w:tcW w:w="5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</w:tr>
      <w:tr>
        <w:trPr/>
        <w:tc>
          <w:tcPr>
            <w:tcW w:w="5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7</w:t>
            </w:r>
          </w:p>
        </w:tc>
      </w:tr>
      <w:tr>
        <w:trPr/>
        <w:tc>
          <w:tcPr>
            <w:tcW w:w="5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5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</w:tr>
      <w:tr>
        <w:trPr>
          <w:trHeight w:val="77" w:hRule="atLeast"/>
        </w:trPr>
        <w:tc>
          <w:tcPr>
            <w:tcW w:w="5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</w:tr>
      <w:tr>
        <w:trPr/>
        <w:tc>
          <w:tcPr>
            <w:tcW w:w="5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</w:t>
            </w:r>
          </w:p>
        </w:tc>
      </w:tr>
      <w:tr>
        <w:trPr/>
        <w:tc>
          <w:tcPr>
            <w:tcW w:w="5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0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5</w:t>
            </w:r>
          </w:p>
        </w:tc>
      </w:tr>
      <w:tr>
        <w:trPr/>
        <w:tc>
          <w:tcPr>
            <w:tcW w:w="5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</w:tr>
      <w:tr>
        <w:trPr/>
        <w:tc>
          <w:tcPr>
            <w:tcW w:w="5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3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</w:tr>
      <w:tr>
        <w:trPr/>
        <w:tc>
          <w:tcPr>
            <w:tcW w:w="5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/>
        <w:tc>
          <w:tcPr>
            <w:tcW w:w="5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8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2</w:t>
            </w:r>
          </w:p>
        </w:tc>
      </w:tr>
      <w:tr>
        <w:trPr/>
        <w:tc>
          <w:tcPr>
            <w:tcW w:w="5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 средств и материалов, применяемых в медицинских целях и ветеринарии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1</w:t>
            </w:r>
          </w:p>
        </w:tc>
      </w:tr>
      <w:tr>
        <w:trPr/>
        <w:tc>
          <w:tcPr>
            <w:tcW w:w="5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3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3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/>
        <w:tc>
          <w:tcPr>
            <w:tcW w:w="5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</w:tr>
      <w:tr>
        <w:trPr/>
        <w:tc>
          <w:tcPr>
            <w:tcW w:w="5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4</w:t>
            </w:r>
          </w:p>
        </w:tc>
      </w:tr>
      <w:tr>
        <w:trPr/>
        <w:tc>
          <w:tcPr>
            <w:tcW w:w="5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5</w:t>
            </w:r>
          </w:p>
        </w:tc>
      </w:tr>
      <w:tr>
        <w:trPr/>
        <w:tc>
          <w:tcPr>
            <w:tcW w:w="5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1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7</w:t>
            </w:r>
          </w:p>
        </w:tc>
      </w:tr>
      <w:tr>
        <w:trPr/>
        <w:tc>
          <w:tcPr>
            <w:tcW w:w="5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5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/>
        <w:tc>
          <w:tcPr>
            <w:tcW w:w="5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54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13" w:hanging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2</w:t>
            </w:r>
          </w:p>
        </w:tc>
      </w:tr>
    </w:tbl>
    <w:p>
      <w:pPr>
        <w:pStyle w:val="122"/>
        <w:spacing w:before="120" w:after="0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122"/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ндекс тарифов на грузовые перевозки</w:t>
      </w:r>
      <w:r>
        <w:rPr>
          <w:rFonts w:cs="Arial" w:ascii="Arial" w:hAnsi="Arial"/>
          <w:sz w:val="24"/>
          <w:szCs w:val="24"/>
        </w:rPr>
        <w:t xml:space="preserve"> в среднем по всем видам транспорта в марте 2024г., по предварительным данным, составил 100,0%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ТАРИФОВ НА ГРУЗОВЫЕ ПЕРЕВОЗК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ВИДАМ ТРАНСПОР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99"/>
        <w:gridCol w:w="909"/>
        <w:gridCol w:w="895"/>
        <w:gridCol w:w="898"/>
        <w:gridCol w:w="895"/>
        <w:gridCol w:w="893"/>
        <w:gridCol w:w="7"/>
        <w:gridCol w:w="888"/>
        <w:gridCol w:w="9"/>
        <w:gridCol w:w="973"/>
      </w:tblGrid>
      <w:tr>
        <w:trPr>
          <w:tblHeader w:val="true"/>
          <w:trHeight w:val="439" w:hRule="atLeast"/>
        </w:trPr>
        <w:tc>
          <w:tcPr>
            <w:tcW w:w="157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сего</w:t>
            </w:r>
          </w:p>
        </w:tc>
        <w:tc>
          <w:tcPr>
            <w:tcW w:w="5458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 том числе транспорт</w:t>
            </w:r>
          </w:p>
        </w:tc>
      </w:tr>
      <w:tr>
        <w:trPr>
          <w:tblHeader w:val="true"/>
          <w:trHeight w:val="617" w:hRule="atLeast"/>
        </w:trPr>
        <w:tc>
          <w:tcPr>
            <w:tcW w:w="157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железнодорожный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втомобильный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нутренний водный</w:t>
            </w:r>
          </w:p>
        </w:tc>
      </w:tr>
      <w:tr>
        <w:trPr>
          <w:tblHeader w:val="true"/>
          <w:trHeight w:val="1716" w:hRule="atLeast"/>
        </w:trPr>
        <w:tc>
          <w:tcPr>
            <w:tcW w:w="157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8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8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7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6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6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6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2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6   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2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6   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2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7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,9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100,</w:t>
            </w:r>
            <w:r>
              <w:rPr>
                <w:rFonts w:cs="Arial" w:ascii="Arial" w:hAnsi="Arial"/>
                <w:bCs/>
                <w:lang w:val="en-US"/>
              </w:rPr>
              <w:t>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884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8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2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0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0</w:t>
            </w:r>
          </w:p>
        </w:tc>
        <w:tc>
          <w:tcPr>
            <w:tcW w:w="8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4</w:t>
            </w:r>
          </w:p>
        </w:tc>
        <w:tc>
          <w:tcPr>
            <w:tcW w:w="895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82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0"/>
        <w:jc w:val="center"/>
        <w:rPr/>
      </w:pPr>
      <w:bookmarkStart w:id="15" w:name="__RefHeading___Toc165542135"/>
      <w:bookmarkEnd w:id="15"/>
      <w:r>
        <w:rPr>
          <w:lang w:val="en-US"/>
        </w:rPr>
        <w:t>V</w:t>
      </w:r>
      <w:r>
        <w:rPr/>
        <w:t>. ФИНАНСОВАЯ ДЕЯТЕЛЬНОСТЬ ОРГАНИЗАЦИЙ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ФИНАНСОВЫЕ РЕЗУЛЬТАТЫ ДЕЯТЕЛЬНОСТИ ОРГАНИЗАЦИ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ПО ВИДАМ ЭКОНОМИЧЕСКОЙ ДЕЯТЕЛЬНОСТИ 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январе-феврале 2024 года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356"/>
        <w:gridCol w:w="1294"/>
        <w:gridCol w:w="1419"/>
        <w:gridCol w:w="1356"/>
        <w:gridCol w:w="1357"/>
      </w:tblGrid>
      <w:tr>
        <w:trPr>
          <w:tblHeader w:val="true"/>
          <w:trHeight w:val="2199" w:hRule="atLeast"/>
        </w:trPr>
        <w:tc>
          <w:tcPr>
            <w:tcW w:w="227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альдо</w:t>
              <w:br/>
              <w:t>прибылей и убытков (-), млн руб.</w:t>
            </w:r>
          </w:p>
        </w:tc>
        <w:tc>
          <w:tcPr>
            <w:tcW w:w="129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умма</w:t>
              <w:br/>
              <w:t>прибыли,</w:t>
              <w:br/>
              <w:t>млн руб.</w:t>
            </w:r>
          </w:p>
        </w:tc>
        <w:tc>
          <w:tcPr>
            <w:tcW w:w="141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оля прибыльных организаций в общем числе организаций, %</w:t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умма убытка,</w:t>
              <w:br/>
              <w:t>млн руб.</w:t>
            </w:r>
          </w:p>
        </w:tc>
        <w:tc>
          <w:tcPr>
            <w:tcW w:w="135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оля убыточных организаций в общем числе организаций, %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95,2</w:t>
            </w:r>
          </w:p>
        </w:tc>
        <w:tc>
          <w:tcPr>
            <w:tcW w:w="1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56,9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4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1,7</w:t>
            </w:r>
          </w:p>
        </w:tc>
        <w:tc>
          <w:tcPr>
            <w:tcW w:w="13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6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 рыбоводство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2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0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4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6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0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9,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4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9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6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43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2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1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0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 отходов, деятельность по ликвидации загрязнений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9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9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7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2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,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8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4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0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4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6</w:t>
            </w:r>
          </w:p>
        </w:tc>
      </w:tr>
      <w:tr>
        <w:trPr>
          <w:trHeight w:val="146" w:hRule="atLeast"/>
        </w:trPr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4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6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4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 финансовая и страховая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23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7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9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ятельность в области культуры, спорта, организации досуга </w:t>
              <w:br/>
              <w:t>и развлечений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рочих видов услуг</w:t>
            </w:r>
          </w:p>
        </w:tc>
        <w:tc>
          <w:tcPr>
            <w:tcW w:w="1356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3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eastAsia="Symbol" w:cs="Symbol" w:ascii="Symbol" w:hAnsi="Symbol"/>
          <w:i/>
          <w:sz w:val="20"/>
          <w:szCs w:val="20"/>
        </w:rPr>
        <w:t>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i/>
          <w:i/>
          <w:sz w:val="20"/>
          <w:szCs w:val="20"/>
          <w:highlight w:val="cyan"/>
        </w:rPr>
      </w:pPr>
      <w:r>
        <w:rPr>
          <w:rFonts w:cs="Arial" w:ascii="Arial" w:hAnsi="Arial"/>
          <w:i/>
          <w:sz w:val="20"/>
          <w:szCs w:val="20"/>
          <w:highlight w:val="cyan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60" w:after="0"/>
        <w:ind w:firstLine="720"/>
        <w:jc w:val="both"/>
        <w:rPr/>
      </w:pPr>
      <w:r>
        <w:rPr>
          <w:rFonts w:cs="Arial" w:ascii="Arial" w:hAnsi="Arial"/>
        </w:rPr>
        <w:t xml:space="preserve">На конец февраля 2024г. </w:t>
      </w:r>
      <w:r>
        <w:rPr>
          <w:rFonts w:cs="Arial" w:ascii="Arial" w:hAnsi="Arial"/>
          <w:b/>
        </w:rPr>
        <w:t>суммарная задолженность</w:t>
      </w:r>
      <w:r>
        <w:rPr>
          <w:rFonts w:cs="Arial" w:ascii="Arial" w:hAnsi="Arial"/>
        </w:rPr>
        <w:t xml:space="preserve"> по обязательствам организаций, по оперативным данным, составила 1488989,3 млн рублей, из нее </w:t>
      </w:r>
      <w:r>
        <w:rPr>
          <w:rFonts w:cs="Arial" w:ascii="Arial" w:hAnsi="Arial"/>
          <w:b/>
        </w:rPr>
        <w:t>просроченная</w:t>
      </w:r>
      <w:r>
        <w:rPr>
          <w:rFonts w:cs="Arial" w:ascii="Arial" w:hAnsi="Arial"/>
        </w:rPr>
        <w:t xml:space="preserve"> – 58042,5 млн рублей, или 3,9% от общей суммы задолженности (на конец февраля 2023г. – 5,0%, на конец января 2024г. – 4,1%).</w:t>
      </w:r>
    </w:p>
    <w:p>
      <w:pPr>
        <w:pStyle w:val="TextBody"/>
        <w:keepNext w:val="true"/>
        <w:spacing w:before="0" w:after="0"/>
        <w:ind w:firstLine="709"/>
        <w:jc w:val="both"/>
        <w:rPr/>
      </w:pPr>
      <w:r>
        <w:rPr>
          <w:rFonts w:cs="Arial" w:ascii="Arial" w:hAnsi="Arial"/>
          <w:b/>
          <w:kern w:val="2"/>
        </w:rPr>
        <w:t>Кредиторская задолженность</w:t>
      </w:r>
      <w:r>
        <w:rPr>
          <w:rFonts w:cs="Arial" w:ascii="Arial" w:hAnsi="Arial"/>
          <w:kern w:val="2"/>
        </w:rPr>
        <w:t xml:space="preserve"> на конец февраля 2024г., </w:t>
      </w:r>
      <w:r>
        <w:rPr>
          <w:rFonts w:cs="Arial" w:ascii="Arial" w:hAnsi="Arial"/>
        </w:rPr>
        <w:t>по оперативным данным,</w:t>
      </w:r>
      <w:r>
        <w:rPr>
          <w:rFonts w:cs="Arial" w:ascii="Arial" w:hAnsi="Arial"/>
          <w:kern w:val="2"/>
        </w:rPr>
        <w:t xml:space="preserve"> составила 450889,4</w:t>
      </w:r>
      <w:r>
        <w:rPr>
          <w:rFonts w:cs="Arial" w:ascii="Arial" w:hAnsi="Arial"/>
          <w:color w:val="000000"/>
        </w:rPr>
        <w:t xml:space="preserve"> м</w:t>
      </w:r>
      <w:r>
        <w:rPr>
          <w:rFonts w:cs="Arial" w:ascii="Arial" w:hAnsi="Arial"/>
          <w:kern w:val="2"/>
        </w:rPr>
        <w:t>лн рублей, из нее просроченная 44682,5</w:t>
      </w:r>
      <w:r>
        <w:rPr>
          <w:rFonts w:cs="Arial" w:ascii="Arial" w:hAnsi="Arial"/>
          <w:color w:val="000000"/>
          <w:lang w:val="en-US"/>
        </w:rPr>
        <w:t> </w:t>
      </w:r>
      <w:r>
        <w:rPr>
          <w:rFonts w:cs="Arial" w:ascii="Arial" w:hAnsi="Arial"/>
          <w:kern w:val="2"/>
        </w:rPr>
        <w:t xml:space="preserve">млн рублей, или 9,9% в общем объеме кредиторской задолженности </w:t>
      </w:r>
      <w:r>
        <w:rPr>
          <w:rFonts w:cs="Arial" w:ascii="Arial" w:hAnsi="Arial"/>
        </w:rPr>
        <w:t>(на конец февраля 2023г. – 11,1%, на конец января 2024г. – 10,0%)</w:t>
      </w:r>
      <w:r>
        <w:rPr>
          <w:rFonts w:cs="Arial" w:ascii="Arial" w:hAnsi="Arial"/>
          <w:kern w:val="2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Дебиторская задолженность</w:t>
      </w:r>
      <w:r>
        <w:rPr>
          <w:rFonts w:cs="Arial" w:ascii="Arial" w:hAnsi="Arial"/>
        </w:rPr>
        <w:t xml:space="preserve"> на конец февраля 2024г., по оперативным данным, составила 536006,7 млн рублей, из нее просроченная – 18966,7</w:t>
      </w:r>
      <w:r>
        <w:rPr>
          <w:rFonts w:cs="Arial" w:ascii="Arial" w:hAnsi="Arial"/>
          <w:color w:val="000000"/>
          <w:lang w:val="en-US"/>
        </w:rPr>
        <w:t> </w:t>
      </w:r>
      <w:r>
        <w:rPr>
          <w:rFonts w:cs="Arial" w:ascii="Arial" w:hAnsi="Arial"/>
        </w:rPr>
        <w:t>млн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рублей, или 3,5% от общего объёма дебиторской задолженности (на конец февраля 2023г. – 4,3%, на конец января 2024г. – 3,5%).</w:t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МЕР И СТРУКТУРА ЗАДОЛЖЕННОСТИ ОРГАНИЗАЦИЙ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месяца</w:t>
      </w:r>
    </w:p>
    <w:p>
      <w:pPr>
        <w:pStyle w:val="Normal"/>
        <w:ind w:firstLine="720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1482"/>
        <w:gridCol w:w="1482"/>
        <w:gridCol w:w="1481"/>
      </w:tblGrid>
      <w:tr>
        <w:trPr>
          <w:tblHeader w:val="true"/>
          <w:trHeight w:val="581" w:hRule="atLeast"/>
        </w:trPr>
        <w:tc>
          <w:tcPr>
            <w:tcW w:w="4399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Февраль 2024г.,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96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В % к</w:t>
            </w:r>
          </w:p>
        </w:tc>
      </w:tr>
      <w:tr>
        <w:trPr>
          <w:tblHeader w:val="true"/>
          <w:trHeight w:val="696" w:hRule="atLeast"/>
        </w:trPr>
        <w:tc>
          <w:tcPr>
            <w:tcW w:w="4399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февралю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2023г.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ю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4г.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ммарная задолженность по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язательствам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88989,3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6,4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3,3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50889,4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8,9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38099,9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5,8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 суммарной задолженности по обязательствам просроченная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8042,5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8,1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кредиторская задолженность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4682,5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6,9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360,0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8,9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6,3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б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36006,7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5,9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</w:rPr>
              <w:t>в том числе</w:t>
            </w:r>
            <w:r>
              <w:rPr>
                <w:rFonts w:cs="Arial" w:ascii="Arial" w:hAnsi="Arial"/>
                <w:b/>
              </w:rPr>
              <w:t xml:space="preserve"> просроченная </w:t>
            </w:r>
          </w:p>
        </w:tc>
        <w:tc>
          <w:tcPr>
            <w:tcW w:w="1482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8966,7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7,8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jc w:val="center"/>
        <w:rPr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highlight w:val="yellow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240"/>
        <w:jc w:val="center"/>
        <w:rPr/>
      </w:pPr>
      <w:bookmarkStart w:id="16" w:name="__RefHeading___Toc165542136"/>
      <w:bookmarkEnd w:id="16"/>
      <w:r>
        <w:rPr>
          <w:lang w:val="en-US"/>
        </w:rPr>
        <w:t>VI</w:t>
      </w:r>
      <w:r>
        <w:rPr/>
        <w:t>. СОЦИАЛЬНАЯ СФЕРА</w:t>
      </w:r>
    </w:p>
    <w:p>
      <w:pPr>
        <w:pStyle w:val="Heading2"/>
        <w:jc w:val="center"/>
        <w:rPr>
          <w:i w:val="false"/>
          <w:i w:val="false"/>
          <w:highlight w:val="yellow"/>
        </w:rPr>
      </w:pPr>
      <w:bookmarkStart w:id="17" w:name="__RefHeading___Toc165542137"/>
      <w:bookmarkEnd w:id="17"/>
      <w:r>
        <w:rPr>
          <w:i w:val="false"/>
        </w:rPr>
        <w:t>1. ЗАРАБОТНАЯ ПЛАТ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highlight w:val="yellow"/>
        </w:rPr>
      </w:pPr>
      <w:r>
        <w:rPr>
          <w:rFonts w:cs="Arial" w:ascii="Arial" w:hAnsi="Arial"/>
          <w:b/>
          <w:i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Заработная плата</w:t>
      </w:r>
      <w:r>
        <w:rPr>
          <w:rFonts w:cs="Arial" w:ascii="Arial" w:hAnsi="Arial"/>
        </w:rPr>
        <w:t>. Среднемесячная начисленная заработная плата работников организаций в феврале 2024г. составила 75167 рублей и по сравнению с февралем 2023г. увеличилась на 16,3%, с январем 2024г. уменьшилась на 2,0%.</w:t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СРЕДНЕМЕСЯЧНОЙ НОМИНАЛЬНОЙ И РЕАЛЬНОЙ </w:t>
        <w:br/>
        <w:t>НАЧИСЛЕННОЙ ЗАРАБОТНОЙ ПЛАТЫ РАБОТНИКОВ ОРГАНИЗАЦ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  <w:highlight w:val="cyan"/>
        </w:rPr>
      </w:pPr>
      <w:r>
        <w:rPr>
          <w:rFonts w:cs="Arial" w:ascii="Arial" w:hAnsi="Arial"/>
          <w:b/>
          <w:bCs/>
          <w:sz w:val="12"/>
          <w:szCs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234"/>
        <w:gridCol w:w="1538"/>
        <w:gridCol w:w="1246"/>
        <w:gridCol w:w="1392"/>
        <w:gridCol w:w="1391"/>
      </w:tblGrid>
      <w:tr>
        <w:trPr>
          <w:tblHeader w:val="true"/>
          <w:trHeight w:val="927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реднемесячная номинальная начисленная заработная плата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784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278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Реальная начисленная заработная плата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393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3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</w:tr>
      <w:tr>
        <w:trPr>
          <w:trHeight w:val="386" w:hRule="atLeast"/>
        </w:trPr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90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51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7964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73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65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94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83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62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полугодие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6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38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21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91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78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8"/>
              </w:rPr>
              <w:t>январь-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18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3052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288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6164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4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IV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85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2653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5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66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5941</w:t>
            </w:r>
            <w:r>
              <w:rPr>
                <w:rFonts w:cs="Arial" w:ascii="Arial" w:hAnsi="Arial"/>
              </w:rPr>
              <w:t>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120" w:after="2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bCs/>
          <w:i/>
          <w:sz w:val="22"/>
          <w:szCs w:val="22"/>
        </w:rPr>
        <w:t>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РЕДНЕМЕСЯЧНАЯ НАЧИСЛЕННАЯ ЗАРАБОТНАЯ ПЛАТА 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АБОТНИКОВ ОРГАНИЗАЦИЙ </w:t>
      </w:r>
      <w:r>
        <w:rPr>
          <w:rFonts w:cs="Arial" w:ascii="Arial" w:hAnsi="Arial"/>
          <w:b/>
        </w:rPr>
        <w:t xml:space="preserve">(БЕЗ ВЫПЛАТ СОЦИАЛЬНОГО ХАРАКТЕРА) 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ВИДАМ ЭКОНОМИЧЕСКОЙ ДЕЯТЕЛЬНОСТИ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highlight w:val="cyan"/>
        </w:rPr>
      </w:pPr>
      <w:r>
        <w:rPr>
          <w:rFonts w:cs="Arial" w:ascii="Arial" w:hAnsi="Arial"/>
          <w:b/>
          <w:sz w:val="18"/>
          <w:szCs w:val="18"/>
          <w:highlight w:val="cy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049"/>
        <w:gridCol w:w="994"/>
        <w:gridCol w:w="996"/>
        <w:gridCol w:w="1002"/>
        <w:gridCol w:w="1118"/>
        <w:gridCol w:w="1120"/>
      </w:tblGrid>
      <w:tr>
        <w:trPr>
          <w:tblHeader w:val="true"/>
          <w:trHeight w:val="481" w:hRule="atLeast"/>
        </w:trPr>
        <w:tc>
          <w:tcPr>
            <w:tcW w:w="256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Февраль 2024г.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Январь-февраль 2024г.</w:t>
            </w:r>
          </w:p>
        </w:tc>
      </w:tr>
      <w:tr>
        <w:trPr>
          <w:tblHeader w:val="true"/>
          <w:trHeight w:val="342" w:hRule="atLeast"/>
        </w:trPr>
        <w:tc>
          <w:tcPr>
            <w:tcW w:w="256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2828" w:hRule="atLeast"/>
        </w:trPr>
        <w:tc>
          <w:tcPr>
            <w:tcW w:w="256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февралю 2023г.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январю 2024г.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февралю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щекраевому уровню среднемесячной</w:t>
              <w:br/>
              <w:t>заработной платы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0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67</w:t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41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4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5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8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0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оводство и лесозаготов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2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9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оловство и рыбовод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7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49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6 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66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4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4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0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7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5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4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7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4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4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5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2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6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4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38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64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3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5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1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4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5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2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0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9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52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99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6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3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мпьютеров, электронных и оптических издел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0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5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65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5 р.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72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6 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4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1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3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6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8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3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63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1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4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6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6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7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6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9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анспортировка и хране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8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7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сухопутного и трубопро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2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4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железнодорожного транспорта: междугородные и международные пассажирские перевоз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1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7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железнодорожного транспорта: грузовые перевоз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80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33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чего сухопутного пассажирск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0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0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6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9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трубопро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1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49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0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9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оздушного и космическ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61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01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1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3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чтовой связи и курьерская деятельность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2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4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7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3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информации и связ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9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4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финансовая и страхова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48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02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по операциям с недвижимым имуществом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1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4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44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4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 научные исследования и разработ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70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27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8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1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6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8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1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3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9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1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7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5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3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2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спорта, отдыха и развлеч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56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0 р.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52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оставление прочих видов услуг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8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5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2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/>
      </w:pPr>
      <w:r>
        <w:rPr>
          <w:rFonts w:cs="Arial" w:ascii="Arial" w:hAnsi="Arial"/>
        </w:rPr>
        <w:t>Среднемесячная начисленная заработная плата работников организаций (без субъектов малого предпринимательства) в феврале 2024г. составила 91603 рубля. По сравнению с февралем 2023г. она увеличилась на 19,4%, с январем 2024г. уменьшилась на 2,0%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росроченная задолженность по заработной плате</w:t>
      </w:r>
      <w:r>
        <w:rPr>
          <w:rFonts w:cs="Arial" w:ascii="Arial" w:hAnsi="Arial"/>
          <w:b/>
        </w:rPr>
        <w:t>, по сведениям, представленным организациями (не относящимися к субъектам малого предпринимательства).</w:t>
      </w:r>
      <w:r>
        <w:rPr>
          <w:rFonts w:cs="Arial" w:ascii="Arial" w:hAnsi="Arial"/>
        </w:rPr>
        <w:t xml:space="preserve"> Суммарная задолженность по заработной плате на 1 апреля 2024г. составила 1,9 млн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начало месяца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  <w:highlight w:val="cyan"/>
        </w:rPr>
      </w:pPr>
      <w:r>
        <w:rPr>
          <w:rFonts w:cs="Arial" w:ascii="Arial" w:hAnsi="Arial"/>
          <w:bCs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895"/>
        <w:gridCol w:w="1882"/>
        <w:gridCol w:w="19"/>
        <w:gridCol w:w="1732"/>
        <w:gridCol w:w="50"/>
        <w:gridCol w:w="2102"/>
      </w:tblGrid>
      <w:tr>
        <w:trPr>
          <w:tblHeader w:val="true"/>
          <w:trHeight w:val="517" w:hRule="atLeast"/>
        </w:trPr>
        <w:tc>
          <w:tcPr>
            <w:tcW w:w="116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сроченна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адолженность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 заработной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плате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3683" w:type="dxa"/>
            <w:gridSpan w:val="4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 задолженность</w:t>
            </w:r>
          </w:p>
        </w:tc>
        <w:tc>
          <w:tcPr>
            <w:tcW w:w="210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Численность работников, перед которыми имеется просроченная задолженность по заработной плате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человек</w:t>
            </w:r>
          </w:p>
        </w:tc>
      </w:tr>
      <w:tr>
        <w:trPr>
          <w:tblHeader w:val="true"/>
          <w:trHeight w:val="3233" w:hRule="atLeast"/>
        </w:trPr>
        <w:tc>
          <w:tcPr>
            <w:tcW w:w="116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1895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 несвоевременного получения денежных средств из бюджетов все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уровней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бственны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редств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210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8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95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5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8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7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8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</w:tr>
      <w:tr>
        <w:trPr/>
        <w:tc>
          <w:tcPr>
            <w:tcW w:w="116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8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8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5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00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0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64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4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4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4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93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3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</w:tr>
      <w:tr>
        <w:trPr/>
        <w:tc>
          <w:tcPr>
            <w:tcW w:w="116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8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52</w:t>
            </w:r>
          </w:p>
        </w:tc>
        <w:tc>
          <w:tcPr>
            <w:tcW w:w="188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2</w:t>
            </w:r>
          </w:p>
        </w:tc>
        <w:tc>
          <w:tcPr>
            <w:tcW w:w="215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</w:t>
            </w:r>
          </w:p>
        </w:tc>
      </w:tr>
      <w:tr>
        <w:trPr>
          <w:trHeight w:val="352" w:hRule="atLeast"/>
        </w:trPr>
        <w:tc>
          <w:tcPr>
            <w:tcW w:w="8844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84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84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0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9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5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5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</w:t>
            </w:r>
          </w:p>
        </w:tc>
      </w:tr>
    </w:tbl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keepNext w:val="true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СРОЧЕННАЯ ЗАДОЛЖЕННОСТЬ ПО ЗАРАБОТНОЙ ПЛАТЕ </w:t>
      </w:r>
    </w:p>
    <w:p>
      <w:pPr>
        <w:pStyle w:val="Normal"/>
        <w:keepNext w:val="true"/>
        <w:jc w:val="center"/>
        <w:rPr/>
      </w:pPr>
      <w:r>
        <w:rPr>
          <w:rFonts w:cs="Arial" w:ascii="Arial" w:hAnsi="Arial"/>
          <w:b/>
        </w:rPr>
        <w:t>ПО ВИДАМ ЭКОНОМИЧЕСКОЙ ДЕЯТЕЛЬНОСТИ на 1 апреля 2024 года</w:t>
      </w:r>
    </w:p>
    <w:p>
      <w:pPr>
        <w:pStyle w:val="Normal"/>
        <w:keepNext w:val="true"/>
        <w:tabs>
          <w:tab w:val="clear" w:pos="708"/>
          <w:tab w:val="left" w:pos="3181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1923"/>
        <w:gridCol w:w="1923"/>
        <w:gridCol w:w="1646"/>
      </w:tblGrid>
      <w:tr>
        <w:trPr>
          <w:tblHeader w:val="true"/>
          <w:trHeight w:val="517" w:hRule="atLeast"/>
        </w:trPr>
        <w:tc>
          <w:tcPr>
            <w:tcW w:w="3263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2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Тыс. рублей</w:t>
            </w:r>
          </w:p>
        </w:tc>
      </w:tr>
      <w:tr>
        <w:trPr>
          <w:tblHeader w:val="true"/>
          <w:trHeight w:val="526" w:hRule="atLeast"/>
        </w:trPr>
        <w:tc>
          <w:tcPr>
            <w:tcW w:w="326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blHeader w:val="true"/>
          <w:trHeight w:val="2855" w:hRule="atLeast"/>
        </w:trPr>
        <w:tc>
          <w:tcPr>
            <w:tcW w:w="326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из-за недофинансирования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 бюджетов всех уровней</w:t>
            </w:r>
          </w:p>
        </w:tc>
        <w:tc>
          <w:tcPr>
            <w:tcW w:w="16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бственных средств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5</w:t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5</w:t>
            </w:r>
          </w:p>
        </w:tc>
      </w:tr>
      <w:tr>
        <w:trPr/>
        <w:tc>
          <w:tcPr>
            <w:tcW w:w="3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электрической энергией, газом и паром; </w:t>
              <w:br/>
              <w:t>кондиционирование воздуха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</w:t>
            </w:r>
          </w:p>
        </w:tc>
      </w:tr>
      <w:tr>
        <w:trPr/>
        <w:tc>
          <w:tcPr>
            <w:tcW w:w="32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</w:tr>
    </w:tbl>
    <w:p>
      <w:pPr>
        <w:pStyle w:val="Normal"/>
        <w:keepNext w:val="true"/>
        <w:tabs>
          <w:tab w:val="clear" w:pos="708"/>
          <w:tab w:val="left" w:pos="3181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3181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  <w:highlight w:val="cyan"/>
        </w:rPr>
      </w:pPr>
      <w:r>
        <w:rPr>
          <w:rFonts w:cs="Arial" w:ascii="Arial" w:hAnsi="Arial"/>
          <w:b/>
          <w:sz w:val="2"/>
          <w:szCs w:val="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  <w:highlight w:val="cyan"/>
        </w:rPr>
      </w:pPr>
      <w:r>
        <w:rPr>
          <w:rFonts w:cs="Arial" w:ascii="Arial" w:hAnsi="Arial"/>
          <w:b/>
          <w:sz w:val="2"/>
          <w:szCs w:val="2"/>
          <w:highlight w:val="cyan"/>
        </w:rPr>
      </w:r>
    </w:p>
    <w:p>
      <w:pPr>
        <w:pStyle w:val="Heading2"/>
        <w:jc w:val="center"/>
        <w:rPr/>
      </w:pPr>
      <w:bookmarkStart w:id="18" w:name="__RefHeading___Toc165542138"/>
      <w:bookmarkEnd w:id="18"/>
      <w:r>
        <w:rPr>
          <w:i w:val="false"/>
        </w:rPr>
        <w:t>2. ЗАНЯТОСТЬ И БЕЗРАБОТИЦ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10"/>
          <w:szCs w:val="20"/>
          <w:highlight w:val="cyan"/>
        </w:rPr>
      </w:pPr>
      <w:r>
        <w:rPr>
          <w:rFonts w:cs="Arial" w:ascii="Arial" w:hAnsi="Arial"/>
          <w:b/>
          <w:i/>
          <w:sz w:val="10"/>
          <w:szCs w:val="20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0"/>
          <w:szCs w:val="20"/>
          <w:highlight w:val="cyan"/>
        </w:rPr>
      </w:pPr>
      <w:r>
        <w:rPr>
          <w:rFonts w:cs="Arial" w:ascii="Arial" w:hAnsi="Arial"/>
          <w:b/>
          <w:sz w:val="10"/>
          <w:szCs w:val="20"/>
          <w:highlight w:val="cyan"/>
        </w:rPr>
      </w:r>
    </w:p>
    <w:p>
      <w:pPr>
        <w:pStyle w:val="122"/>
        <w:spacing w:before="40" w:after="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феврале 2024г. численность штатных работников (без учета совместителей) организаций, не относящихся к субъектам малого предпринимательства, составила 319,7 тыс. человек. На условиях совместительства и по договорам гражданско-правового характера для работы в этих организациях привлекалось еще 14,4 тыс. человек (в эквиваленте полной занятости). Число замещенных рабочих мест работниками списочного состава, совместителями и лицами, выполнявшими работы по договорам гражданско-правового характера, в организациях (без субъектов малого предпринимательства) в феврале 2024г. составило 334,1 тыс. человек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18"/>
          <w:szCs w:val="24"/>
          <w:highlight w:val="cyan"/>
        </w:rPr>
      </w:pPr>
      <w:r>
        <w:rPr>
          <w:rFonts w:cs="Arial" w:ascii="Arial" w:hAnsi="Arial"/>
          <w:sz w:val="18"/>
          <w:szCs w:val="24"/>
          <w:highlight w:val="cyan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18"/>
          <w:szCs w:val="24"/>
          <w:highlight w:val="cyan"/>
        </w:rPr>
      </w:pPr>
      <w:r>
        <w:rPr>
          <w:rFonts w:cs="Arial" w:ascii="Arial" w:hAnsi="Arial"/>
          <w:sz w:val="18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ЧИСЛА ЗАМЕЩЕННЫХ РАБОЧИХ МЕСТ В ОРГАНИЗАЦИЯХ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з субъектов малого предпринимательства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542"/>
        <w:gridCol w:w="1445"/>
        <w:gridCol w:w="1445"/>
      </w:tblGrid>
      <w:tr>
        <w:trPr>
          <w:tblHeader w:val="true"/>
          <w:trHeight w:val="348" w:hRule="atLeast"/>
        </w:trPr>
        <w:tc>
          <w:tcPr>
            <w:tcW w:w="441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Февраль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2024г.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тыс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300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феврал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2024г.</w:t>
            </w:r>
          </w:p>
        </w:tc>
      </w:tr>
      <w:tr>
        <w:trPr>
          <w:tblHeader w:val="true"/>
          <w:trHeight w:val="368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" w:hRule="atLeast"/>
        </w:trPr>
        <w:tc>
          <w:tcPr>
            <w:tcW w:w="4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сего замещенных рабочих мест </w:t>
            </w:r>
          </w:p>
        </w:tc>
        <w:tc>
          <w:tcPr>
            <w:tcW w:w="1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4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в том числе: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center" w:pos="396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 списочного состава (без внешних совместителей)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нешними совместителями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, выполнявшими работы  по договорам гражданско-правового характер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2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Численность не занятых трудовой деятельностью граждан, состоящих на учете в государственных учреждениях службы занятости населения</w:t>
      </w:r>
      <w:r>
        <w:rPr>
          <w:rFonts w:cs="Arial" w:ascii="Arial" w:hAnsi="Arial"/>
        </w:rPr>
        <w:t>. К концу марта 2024г. в государственных учреждениях службы занятости населения состояли на учете 3,3 тыс. человек не занятых трудовой деятельностью граждан, из них 2,5 тыс. человек имели статус безработного, в том числе 1,8 тыс. человек получали пособие по безработице.</w:t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ЧИСЛЕННОСТИ НЕ ЗАНЯТЫХ ТРУДОВОЙ ДЕЯТЕЛЬНОСТЬЮ ГРАЖДАН, СОСТОЯЩИХ НА УЧЕТЕ В ГОСУДАРСТВЕННЫХ УЧРЕЖДЕНИЯХ СЛУЖБЫ ЗАНЯТОСТИ НАСЕЛЕНИЯ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по данным Комитета по труду и занятости населения 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авительства Хабаровского края, на конец месяца)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highlight w:val="cyan"/>
        </w:rPr>
      </w:pPr>
      <w:r>
        <w:rPr>
          <w:rFonts w:cs="Arial" w:ascii="Arial" w:hAnsi="Arial"/>
          <w:sz w:val="18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048"/>
        <w:gridCol w:w="1769"/>
        <w:gridCol w:w="1871"/>
        <w:gridCol w:w="1948"/>
      </w:tblGrid>
      <w:tr>
        <w:trPr>
          <w:tblHeader w:val="true"/>
          <w:trHeight w:val="484" w:hRule="atLeast"/>
        </w:trPr>
        <w:tc>
          <w:tcPr>
            <w:tcW w:w="120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Численность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не занятых трудовой деятельностью граждан,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5588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Из них зарегистрированных безработных</w:t>
            </w:r>
          </w:p>
        </w:tc>
      </w:tr>
      <w:tr>
        <w:trPr>
          <w:tblHeader w:val="true"/>
          <w:trHeight w:val="346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в % к</w:t>
            </w:r>
          </w:p>
        </w:tc>
      </w:tr>
      <w:tr>
        <w:trPr>
          <w:tblHeader w:val="true"/>
          <w:trHeight w:val="1510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оответствующему периоду предыдущего года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едыдущему периоду</w:t>
            </w:r>
          </w:p>
        </w:tc>
      </w:tr>
      <w:tr>
        <w:trPr/>
        <w:tc>
          <w:tcPr>
            <w:tcW w:w="8844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90" w:hRule="atLeast"/>
        </w:trPr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9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0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9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04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4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4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1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4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2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7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7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3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7</w:t>
            </w:r>
            <w:r>
              <w:rPr>
                <w:rFonts w:cs="Arial" w:ascii="Arial" w:hAnsi="Arial"/>
              </w:rPr>
              <w:t>,4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414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8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6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7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  <w:r>
              <w:rPr>
                <w:rFonts w:cs="Arial" w:ascii="Arial" w:hAnsi="Arial"/>
              </w:rPr>
              <w:t>6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2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85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6</w:t>
            </w:r>
            <w:r>
              <w:rPr>
                <w:rFonts w:cs="Arial" w:ascii="Arial" w:hAnsi="Arial"/>
              </w:rPr>
              <w:t>,8</w:t>
            </w:r>
          </w:p>
        </w:tc>
      </w:tr>
      <w:tr>
        <w:trPr/>
        <w:tc>
          <w:tcPr>
            <w:tcW w:w="8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6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48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8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29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3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9" w:name="__RefHeading___Toc165542139"/>
      <w:bookmarkEnd w:id="19"/>
      <w:r>
        <w:rPr>
          <w:lang w:val="en-US"/>
        </w:rPr>
        <w:t>VII</w:t>
      </w:r>
      <w:r>
        <w:rPr/>
        <w:t>. ДЕМОГРАФИЯ</w:t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КАЗАТЕЛИ ЕСТЕСТВЕННОГО ДВИЖЕНИЯ НАСЕЛЕНИЯ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10"/>
        <w:gridCol w:w="1322"/>
        <w:gridCol w:w="1323"/>
        <w:gridCol w:w="1322"/>
        <w:gridCol w:w="1323"/>
      </w:tblGrid>
      <w:tr>
        <w:trPr>
          <w:trHeight w:val="690" w:hRule="atLeast"/>
        </w:trPr>
        <w:tc>
          <w:tcPr>
            <w:tcW w:w="2660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0" w:type="dxa"/>
            <w:gridSpan w:val="5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февраль</w:t>
            </w:r>
          </w:p>
        </w:tc>
      </w:tr>
      <w:tr>
        <w:trPr>
          <w:trHeight w:val="690" w:hRule="atLeast"/>
        </w:trPr>
        <w:tc>
          <w:tcPr>
            <w:tcW w:w="266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84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На 1000 челове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населения</w:t>
            </w:r>
          </w:p>
        </w:tc>
      </w:tr>
      <w:tr>
        <w:trPr>
          <w:trHeight w:val="889" w:hRule="atLeast"/>
        </w:trPr>
        <w:tc>
          <w:tcPr>
            <w:tcW w:w="266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рост, снижение (-)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вшихся</w:t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7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3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36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64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ших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36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4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детей в возрасте до 1 года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kern w:val="2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4,1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kern w:val="2"/>
                <w:vertAlign w:val="superscript"/>
              </w:rPr>
            </w:pPr>
            <w:r>
              <w:rPr>
                <w:rFonts w:cs="Arial" w:ascii="Arial" w:hAnsi="Arial"/>
              </w:rPr>
              <w:t>2,4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тественный прирост (+), убыль (-)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5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75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8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,5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2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аков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Разводов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5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На 1000 родившихся живыми.</w:t>
      </w:r>
    </w:p>
    <w:p>
      <w:pPr>
        <w:pStyle w:val="Normal"/>
        <w:spacing w:before="120" w:after="4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b/>
          <w:i/>
          <w:sz w:val="20"/>
          <w:szCs w:val="20"/>
        </w:rPr>
        <w:t>Примечание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i/>
          <w:sz w:val="20"/>
        </w:rPr>
        <w:t>Предварительные данные. Сведения</w:t>
      </w:r>
      <w:r>
        <w:rPr>
          <w:rFonts w:cs="Arial" w:ascii="Arial" w:hAnsi="Arial"/>
          <w:i/>
          <w:sz w:val="20"/>
          <w:szCs w:val="20"/>
        </w:rPr>
        <w:t xml:space="preserve"> выгружены из Единого государственного реестра записей актов гражданского состояния (ЕГР ЗАГС) и могут быть скорректированы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0"/>
          <w:szCs w:val="20"/>
          <w:highlight w:val="cyan"/>
          <w:vertAlign w:val="superscript"/>
        </w:rPr>
      </w:pPr>
      <w:r>
        <w:rPr>
          <w:rFonts w:cs="Arial" w:ascii="Arial" w:hAnsi="Arial"/>
          <w:b/>
          <w:i/>
          <w:sz w:val="20"/>
          <w:szCs w:val="20"/>
          <w:highlight w:val="cyan"/>
          <w:vertAlign w:val="superscript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ИТОГИ МИГРАЦИИ НАСЕЛЕН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526"/>
        <w:gridCol w:w="1527"/>
        <w:gridCol w:w="1527"/>
        <w:gridCol w:w="1523"/>
      </w:tblGrid>
      <w:tr>
        <w:trPr>
          <w:tblHeader w:val="true"/>
          <w:trHeight w:val="70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Январь 2024г.</w:t>
            </w:r>
          </w:p>
        </w:tc>
        <w:tc>
          <w:tcPr>
            <w:tcW w:w="305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правочн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ь 2023г.</w:t>
            </w:r>
          </w:p>
        </w:tc>
      </w:tr>
      <w:tr>
        <w:trPr>
          <w:tblHeader w:val="true"/>
          <w:trHeight w:val="109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грация – всего</w:t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,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,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,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пределах России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,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7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,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5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,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еждународная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играция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9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3,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04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2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6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 государствами-участниками СНГ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4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</w:rPr>
              <w:t>со странами дальнего зарубежья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4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,2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526"/>
        <w:gridCol w:w="1527"/>
        <w:gridCol w:w="1527"/>
        <w:gridCol w:w="1523"/>
      </w:tblGrid>
      <w:tr>
        <w:trPr>
          <w:tblHeader w:val="true"/>
          <w:trHeight w:val="70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Январь-февраль 2024г.</w:t>
            </w:r>
          </w:p>
        </w:tc>
        <w:tc>
          <w:tcPr>
            <w:tcW w:w="305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правочн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ь-февраль 2023г.</w:t>
            </w:r>
          </w:p>
        </w:tc>
      </w:tr>
      <w:tr>
        <w:trPr>
          <w:tblHeader w:val="true"/>
          <w:trHeight w:val="109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грация – всего</w:t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2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,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22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1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,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59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1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,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3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пределах России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2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,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3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5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,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5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,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2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еждународная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играция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5,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9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4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5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 государствами-участниками СНГ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4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7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7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</w:rPr>
              <w:t>со странами дальнего зарубежья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8</w:t>
            </w:r>
          </w:p>
        </w:tc>
      </w:tr>
    </w:tbl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  <w:highlight w:val="yellow"/>
        </w:rPr>
      </w:pPr>
      <w:r>
        <w:rPr>
          <w:rFonts w:cs="Arial" w:ascii="Arial" w:hAnsi="Arial"/>
          <w:sz w:val="12"/>
          <w:szCs w:val="12"/>
          <w:highlight w:val="yellow"/>
        </w:rPr>
      </w:r>
    </w:p>
    <w:p>
      <w:pPr>
        <w:pStyle w:val="Normal"/>
        <w:rPr>
          <w:rFonts w:ascii="Arial" w:hAnsi="Arial" w:cs="Arial"/>
          <w:sz w:val="12"/>
          <w:szCs w:val="12"/>
          <w:highlight w:val="yellow"/>
        </w:rPr>
      </w:pPr>
      <w:r>
        <w:rPr>
          <w:rFonts w:cs="Arial" w:ascii="Arial" w:hAnsi="Arial"/>
          <w:sz w:val="12"/>
          <w:szCs w:val="12"/>
          <w:highlight w:val="yellow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Хабаровскстат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footerReference w:type="default" r:id="rId6"/>
          <w:footnotePr>
            <w:numFmt w:val="decimal"/>
            <w:numRestart w:val="eachPage"/>
          </w:footnotePr>
          <w:type w:val="nextPage"/>
          <w:pgSz w:w="11906" w:h="16838"/>
          <w:pgMar w:left="1304" w:right="1758" w:gutter="0" w:header="0" w:top="1247" w:footer="943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 xml:space="preserve">СОЦИАЛЬНО-ЭКОНОМИЧЕСКОЕ ПОЛОЖЕНИЕ 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ХАБАРОВСКОГО КРАЯ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</w:rPr>
      </w:pPr>
      <w:r>
        <w:rPr>
          <w:rFonts w:cs="Arial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Январь-март 2024 года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ЛА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е за выпус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.В. Песоцк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Лобан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л. 47-04-2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пьютерная верст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Лобан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8"/>
          <w:tab w:val="left" w:pos="4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раж 1 экз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jc w:val="center"/>
        <w:rPr>
          <w:rFonts w:cs="Arial"/>
          <w:lang w:val="ru-RU"/>
        </w:rPr>
      </w:pPr>
      <w:r>
        <w:rPr>
          <w:rFonts w:cs="Arial"/>
        </w:rPr>
        <w:t xml:space="preserve">Заказ №  </w:t>
      </w:r>
      <w:r>
        <w:rPr>
          <w:rFonts w:cs="Arial"/>
          <w:lang w:val="ru-RU"/>
        </w:rPr>
        <w:t xml:space="preserve">          </w:t>
      </w:r>
      <w:r>
        <w:rPr>
          <w:rFonts w:cs="Arial"/>
        </w:rPr>
        <w:t>от</w:t>
      </w:r>
      <w:r>
        <w:rPr>
          <w:rFonts w:cs="Arial"/>
          <w:lang w:val="ru-RU"/>
        </w:rPr>
        <w:t xml:space="preserve"> 07</w:t>
      </w:r>
      <w:r>
        <w:rPr>
          <w:rFonts w:cs="Arial"/>
        </w:rPr>
        <w:t>.</w:t>
      </w:r>
      <w:r>
        <w:rPr>
          <w:rFonts w:cs="Arial"/>
          <w:lang w:val="ru-RU"/>
        </w:rPr>
        <w:t>05</w:t>
      </w:r>
      <w:r>
        <w:rPr>
          <w:rFonts w:cs="Arial"/>
        </w:rPr>
        <w:t>.20</w:t>
      </w:r>
      <w:r>
        <w:rPr>
          <w:rFonts w:cs="Arial"/>
          <w:lang w:val="ru-RU"/>
        </w:rPr>
        <w:t>24</w:t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абаровскстат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80000, г. Хабаровск, ул. Фрунзе, 69</w:t>
      </w:r>
    </w:p>
    <w:p>
      <w:pPr>
        <w:pStyle w:val="TextBody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"/>
      <w:footnotePr>
        <w:numFmt w:val="decimal"/>
        <w:numRestart w:val="eachPage"/>
      </w:footnotePr>
      <w:type w:val="nextPage"/>
      <w:pgSz w:w="11906" w:h="16838"/>
      <w:pgMar w:left="1304" w:right="175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i/>
        <w:i/>
        <w:sz w:val="22"/>
        <w:szCs w:val="22"/>
        <w:lang w:val="ru-RU"/>
      </w:rPr>
    </w:pPr>
    <w:r>
      <w:rPr>
        <w:rFonts w:cs="Arial" w:ascii="Arial" w:hAnsi="Arial"/>
        <w:i/>
        <w:sz w:val="22"/>
        <w:szCs w:val="22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Социально-экономическое положение Хабаровского края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28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49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16"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iCs/>
          <w:kern w:val="2"/>
          <w:sz w:val="22"/>
          <w:szCs w:val="22"/>
        </w:rPr>
        <w:t xml:space="preserve">Индекс промышленного производства исчисляется </w:t>
      </w:r>
      <w:r>
        <w:rPr>
          <w:rFonts w:cs="Arial" w:ascii="Arial" w:hAnsi="Arial"/>
          <w:i/>
          <w:sz w:val="22"/>
          <w:szCs w:val="22"/>
        </w:rPr>
        <w:t xml:space="preserve">по видам деятельности 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 на основе данных о динамике производства важнейших товаров-представителей (в натуральном или стоимостном выражении). В качестве весов используется структура валовой добавленной стоимости по видам экономической деятельности 2018 базисного года. </w:t>
      </w:r>
    </w:p>
    <w:p>
      <w:pPr>
        <w:pStyle w:val="Normal"/>
        <w:spacing w:lineRule="auto" w:line="216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учетом мелких подсобных хозяйств несельскохозяйственных организаци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ключая индивидуальных предпринимателе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bCs/>
      <w:sz w:val="1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vertAlign w:val="superscript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35">
    <w:name w:val="заголовок 35 Знак"/>
    <w:qFormat/>
    <w:rPr>
      <w:b/>
      <w:sz w:val="24"/>
      <w:lang w:val="ru-RU" w:bidi="ar-SA"/>
    </w:rPr>
  </w:style>
  <w:style w:type="character" w:styleId="Style6">
    <w:name w:val="обычный Знак Знак"/>
    <w:qFormat/>
    <w:rPr>
      <w:rFonts w:ascii="Arial" w:hAnsi="Arial" w:cs="Arial"/>
      <w:b/>
      <w:b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сновной текст Знак Знак Знак Знак1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текст Знак Знак Знак Знак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2">
    <w:name w:val="Основной текст Знак Знак2"/>
    <w:qFormat/>
    <w:rPr>
      <w:sz w:val="24"/>
      <w:szCs w:val="24"/>
      <w:lang w:val="ru-RU" w:bidi="ar-SA"/>
    </w:rPr>
  </w:style>
  <w:style w:type="character" w:styleId="3">
    <w:name w:val="Основной текст Знак Знак3"/>
    <w:qFormat/>
    <w:rPr>
      <w:sz w:val="24"/>
      <w:szCs w:val="24"/>
      <w:lang w:val="ru-RU" w:bidi="ar-SA"/>
    </w:rPr>
  </w:style>
  <w:style w:type="character" w:styleId="4">
    <w:name w:val="Основной текст Знак Знак4"/>
    <w:qFormat/>
    <w:rPr>
      <w:sz w:val="24"/>
      <w:szCs w:val="24"/>
      <w:lang w:val="ru-RU" w:bidi="ar-SA"/>
    </w:rPr>
  </w:style>
  <w:style w:type="character" w:styleId="5">
    <w:name w:val="Основной текст Знак Знак5"/>
    <w:qFormat/>
    <w:rPr>
      <w:sz w:val="24"/>
      <w:szCs w:val="24"/>
      <w:lang w:val="ru-RU" w:bidi="ar-SA"/>
    </w:rPr>
  </w:style>
  <w:style w:type="character" w:styleId="6">
    <w:name w:val="Основной текст Знак Знак6"/>
    <w:qFormat/>
    <w:rPr>
      <w:sz w:val="24"/>
      <w:szCs w:val="24"/>
      <w:lang w:val="ru-RU" w:bidi="ar-SA"/>
    </w:rPr>
  </w:style>
  <w:style w:type="character" w:styleId="7">
    <w:name w:val="Основной текст Знак Знак7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16"/>
    </w:rPr>
  </w:style>
  <w:style w:type="character" w:styleId="Style9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61">
    <w:name w:val=" 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0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Основной текст Знак Знак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Arial">
    <w:name w:val="Обычный + Arial Знак"/>
    <w:qFormat/>
    <w:rPr>
      <w:rFonts w:ascii="Arial" w:hAnsi="Arial" w:cs="Arial"/>
      <w:i/>
      <w:iCs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71">
    <w:name w:val="Основной текст (7)_"/>
    <w:qFormat/>
    <w:rPr>
      <w:sz w:val="15"/>
      <w:szCs w:val="15"/>
      <w:lang w:bidi="ar-SA"/>
    </w:rPr>
  </w:style>
  <w:style w:type="character" w:styleId="13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1">
    <w:name w:val="Основной текст (11)_"/>
    <w:qFormat/>
    <w:rPr>
      <w:sz w:val="15"/>
      <w:szCs w:val="15"/>
      <w:lang w:bidi="ar-SA"/>
    </w:rPr>
  </w:style>
  <w:style w:type="character" w:styleId="Style13">
    <w:name w:val="Основной текст_"/>
    <w:qFormat/>
    <w:rPr>
      <w:sz w:val="15"/>
      <w:szCs w:val="15"/>
      <w:lang w:bidi="ar-SA"/>
    </w:rPr>
  </w:style>
  <w:style w:type="character" w:styleId="21">
    <w:name w:val="Основной текст2"/>
    <w:basedOn w:val="Style13"/>
    <w:qFormat/>
    <w:rPr/>
  </w:style>
  <w:style w:type="character" w:styleId="112">
    <w:name w:val="Основной текст (11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6115pt">
    <w:name w:val="Основной текст (6)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77">
    <w:name w:val="Основной текст (77)_"/>
    <w:qFormat/>
    <w:rPr>
      <w:rFonts w:ascii="MS Mincho;ＭＳ 明朝" w:hAnsi="MS Mincho;ＭＳ 明朝" w:eastAsia="MS Mincho;ＭＳ 明朝" w:cs="MS Mincho;ＭＳ 明朝"/>
      <w:sz w:val="31"/>
      <w:szCs w:val="31"/>
      <w:lang w:bidi="ar-SA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2">
    <w:name w:val="Заголовок 6 Знак"/>
    <w:qFormat/>
    <w:rPr>
      <w:b/>
      <w:bCs/>
      <w:sz w:val="22"/>
      <w:szCs w:val="22"/>
    </w:rPr>
  </w:style>
  <w:style w:type="character" w:styleId="23">
    <w:name w:val="Основной текст 2 Знак"/>
    <w:qFormat/>
    <w:rPr>
      <w:rFonts w:ascii="Arial" w:hAnsi="Arial" w:cs="Arial"/>
      <w:bCs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6">
    <w:name w:val="Текст примечания Знак"/>
    <w:qFormat/>
    <w:rPr>
      <w:sz w:val="16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63">
    <w:name w:val="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7">
    <w:name w:val="Текст концевой сноски Знак"/>
    <w:qFormat/>
    <w:rPr>
      <w:rFonts w:ascii="Arial" w:hAnsi="Arial" w:cs="Arial"/>
      <w:sz w:val="24"/>
      <w:szCs w:val="24"/>
    </w:rPr>
  </w:style>
  <w:style w:type="character" w:styleId="72">
    <w:name w:val="Заголовок 7 Знак"/>
    <w:qFormat/>
    <w:rPr>
      <w:b/>
      <w:bCs/>
      <w:sz w:val="16"/>
    </w:rPr>
  </w:style>
  <w:style w:type="character" w:styleId="Style18">
    <w:name w:val="Название Знак"/>
    <w:qFormat/>
    <w:rPr>
      <w:rFonts w:ascii="Arial CYR" w:hAnsi="Arial CYR" w:cs="Arial CYR"/>
      <w:b/>
      <w:caps/>
      <w:sz w:val="28"/>
    </w:rPr>
  </w:style>
  <w:style w:type="character" w:styleId="Iniiaiieoeooaacaoa1">
    <w:name w:val="Iniiaiie o?eoo aacaoa1"/>
    <w:qFormat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Схема документа Знак"/>
    <w:qFormat/>
    <w:rPr>
      <w:rFonts w:ascii="Tahoma" w:hAnsi="Tahoma" w:cs="Tahoma"/>
      <w:sz w:val="16"/>
      <w:shd w:fill="000080" w:val="clear"/>
    </w:rPr>
  </w:style>
  <w:style w:type="character" w:styleId="25">
    <w:name w:val="номер страницы2"/>
    <w:qFormat/>
    <w:rPr/>
  </w:style>
  <w:style w:type="character" w:styleId="14">
    <w:name w:val="номер страницы1"/>
    <w:qFormat/>
    <w:rPr/>
  </w:style>
  <w:style w:type="character" w:styleId="Style20">
    <w:name w:val="номер страницы"/>
    <w:qFormat/>
    <w:rPr/>
  </w:style>
  <w:style w:type="character" w:styleId="34">
    <w:name w:val="номер страницы3"/>
    <w:qFormat/>
    <w:rPr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42">
    <w:name w:val="номер страницы4"/>
    <w:qFormat/>
    <w:rPr>
      <w:sz w:val="2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en-US"/>
    </w:rPr>
  </w:style>
  <w:style w:type="paragraph" w:styleId="26">
    <w:name w:val="Основной текст 2"/>
    <w:basedOn w:val="Normal"/>
    <w:qFormat/>
    <w:pPr>
      <w:jc w:val="center"/>
    </w:pPr>
    <w:rPr>
      <w:rFonts w:ascii="Arial" w:hAnsi="Arial" w:cs="Arial"/>
      <w:bCs/>
    </w:rPr>
  </w:style>
  <w:style w:type="paragraph" w:styleId="1111">
    <w:name w:val="Список 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58be5">
    <w:name w:val="тр158be5кст сноски"/>
    <w:basedOn w:val="Normal"/>
    <w:qFormat/>
    <w:pPr>
      <w:widowControl w:val="false"/>
      <w:autoSpaceDE w:val="false"/>
    </w:pPr>
    <w:rPr/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121">
    <w:name w:val="Список 12"/>
    <w:basedOn w:val="Normal"/>
    <w:qFormat/>
    <w:p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sz w:val="16"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exact" w:line="200"/>
      <w:ind w:left="142" w:right="-57" w:hanging="142"/>
      <w:jc w:val="both"/>
    </w:pPr>
    <w:rPr>
      <w:b/>
      <w:sz w:val="20"/>
      <w:szCs w:val="20"/>
    </w:rPr>
  </w:style>
  <w:style w:type="paragraph" w:styleId="14132">
    <w:name w:val="Ñòèëü14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51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Xl402">
    <w:name w:val="xl40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22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Style2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3">
    <w:name w:val="Таблица"/>
    <w:basedOn w:val="Style2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351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6">
    <w:name w:val="xl40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12">
    <w:name w:val="Ñòèëü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24">
    <w:name w:val="Верхний колонтитул3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0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0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23">
    <w:name w:val="Верхний колонтитул3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4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">
    <w:name w:val="Верхний колонтитул1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5">
    <w:name w:val="Текст примечания"/>
    <w:basedOn w:val="Normal"/>
    <w:qFormat/>
    <w:pPr>
      <w:widowControl w:val="false"/>
      <w:jc w:val="both"/>
    </w:pPr>
    <w:rPr>
      <w:sz w:val="16"/>
      <w:szCs w:val="20"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216">
    <w:name w:val="Body Text 2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2">
    <w:name w:val="Верхний колонтитул310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Xl408">
    <w:name w:val="xl40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Xl40521">
    <w:name w:val="xl405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5111">
    <w:name w:val="xl405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">
    <w:name w:val="xl40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3421">
    <w:name w:val="Body Text Indent 3421"/>
    <w:basedOn w:val="Normal"/>
    <w:qFormat/>
    <w:pPr>
      <w:ind w:firstLine="720"/>
      <w:jc w:val="both"/>
    </w:pPr>
    <w:rPr>
      <w:sz w:val="20"/>
      <w:szCs w:val="20"/>
    </w:rPr>
  </w:style>
  <w:style w:type="paragraph" w:styleId="Style26">
    <w:name w:val="обычный Знак"/>
    <w:basedOn w:val="TextBody"/>
    <w:qFormat/>
    <w:pPr>
      <w:spacing w:before="0" w:after="0"/>
      <w:ind w:firstLine="567"/>
      <w:jc w:val="both"/>
    </w:pPr>
    <w:rPr>
      <w:rFonts w:ascii="Arial" w:hAnsi="Arial" w:cs="Arial"/>
      <w:b/>
      <w:bCs/>
      <w:szCs w:val="20"/>
    </w:rPr>
  </w:style>
  <w:style w:type="paragraph" w:styleId="BodyTextIndent21">
    <w:name w:val="Body Text Indent 21"/>
    <w:basedOn w:val="Normal"/>
    <w:qFormat/>
    <w:pPr>
      <w:widowControl w:val="false"/>
      <w:spacing w:lineRule="exact" w:line="220"/>
      <w:ind w:firstLine="284"/>
      <w:jc w:val="both"/>
    </w:pPr>
    <w:rPr>
      <w:rFonts w:ascii="Arial" w:hAnsi="Arial" w:cs="Arial"/>
      <w:sz w:val="16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4" w:leader="dot"/>
      </w:tabs>
      <w:spacing w:before="240" w:after="240"/>
      <w:ind w:right="851" w:hanging="0"/>
    </w:pPr>
    <w:rPr>
      <w:rFonts w:ascii="Arial" w:hAnsi="Arial"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834" w:leader="dot"/>
      </w:tabs>
      <w:spacing w:before="240" w:after="240"/>
      <w:ind w:left="227" w:hanging="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28">
    <w:name w:val="обычный"/>
    <w:basedOn w:val="TextBody"/>
    <w:qFormat/>
    <w:pPr>
      <w:spacing w:before="0" w:after="0"/>
      <w:ind w:firstLine="567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311">
    <w:name w:val="çàãîëîâîê 31"/>
    <w:basedOn w:val="Normal"/>
    <w:next w:val="Normal"/>
    <w:qFormat/>
    <w:pPr>
      <w:keepNext w:val="true"/>
      <w:spacing w:before="120" w:after="120"/>
      <w:jc w:val="center"/>
    </w:pPr>
    <w:rPr>
      <w:rFonts w:ascii="Arial" w:hAnsi="Arial" w:cs="Arial"/>
      <w:b/>
      <w:sz w:val="16"/>
      <w:szCs w:val="20"/>
    </w:rPr>
  </w:style>
  <w:style w:type="paragraph" w:styleId="Xl407">
    <w:name w:val="xl40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Style29">
    <w:name w:val="Обы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й"/>
    <w:basedOn w:val="Heading3"/>
    <w:qFormat/>
    <w:pPr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sz w:val="24"/>
      <w:szCs w:val="24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1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28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Oaaeiono">
    <w:name w:val="Oaaeiono"/>
    <w:basedOn w:val="Normal"/>
    <w:qFormat/>
    <w:pPr>
      <w:spacing w:lineRule="exact" w:line="220"/>
      <w:ind w:left="85" w:firstLine="709"/>
      <w:jc w:val="both"/>
    </w:pPr>
    <w:rPr>
      <w:rFonts w:ascii="Arial" w:hAnsi="Arial" w:cs="Arial"/>
      <w:sz w:val="20"/>
    </w:rPr>
  </w:style>
  <w:style w:type="paragraph" w:styleId="Style32">
    <w:name w:val="Список с номерами"/>
    <w:basedOn w:val="Normal"/>
    <w:qFormat/>
    <w:pPr>
      <w:numPr>
        <w:ilvl w:val="0"/>
        <w:numId w:val="4"/>
      </w:numPr>
      <w:tabs>
        <w:tab w:val="clear" w:pos="708"/>
        <w:tab w:val="left" w:pos="1276" w:leader="none"/>
      </w:tabs>
      <w:spacing w:before="120" w:after="0"/>
      <w:ind w:left="0" w:firstLine="851"/>
      <w:jc w:val="both"/>
    </w:pPr>
    <w:rPr>
      <w:rFonts w:ascii="Arial" w:hAnsi="Arial" w:cs="Arial"/>
      <w:sz w:val="16"/>
      <w:szCs w:val="20"/>
    </w:rPr>
  </w:style>
  <w:style w:type="paragraph" w:styleId="16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rFonts w:ascii="Arial" w:hAnsi="Arial" w:cs="Arial"/>
      <w:sz w:val="16"/>
      <w:szCs w:val="20"/>
    </w:rPr>
  </w:style>
  <w:style w:type="paragraph" w:styleId="17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680" w:hanging="0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rFonts w:ascii="Arial" w:hAnsi="Arial" w:cs="Arial"/>
      <w:sz w:val="20"/>
      <w:szCs w:val="20"/>
    </w:rPr>
  </w:style>
  <w:style w:type="paragraph" w:styleId="Style3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18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Arial1">
    <w:name w:val="Обычный + Arial"/>
    <w:basedOn w:val="Heading8"/>
    <w:qFormat/>
    <w:pPr>
      <w:numPr>
        <w:ilvl w:val="0"/>
        <w:numId w:val="0"/>
      </w:numPr>
      <w:spacing w:before="60" w:after="60"/>
      <w:jc w:val="both"/>
      <w:outlineLvl w:val="9"/>
    </w:pPr>
    <w:rPr>
      <w:rFonts w:ascii="Arial" w:hAnsi="Arial" w:cs="Arial"/>
      <w:sz w:val="22"/>
      <w:szCs w:val="22"/>
    </w:rPr>
  </w:style>
  <w:style w:type="paragraph" w:styleId="28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jc w:val="both"/>
    </w:pPr>
    <w:rPr>
      <w:rFonts w:ascii="Arial" w:hAnsi="Arial" w:cs="Arial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text2"/>
    <w:basedOn w:val="Normal"/>
    <w:qFormat/>
    <w:pPr>
      <w:spacing w:before="280" w:after="280"/>
    </w:pPr>
    <w:rPr/>
  </w:style>
  <w:style w:type="paragraph" w:styleId="73">
    <w:name w:val="Основной текст (7)"/>
    <w:basedOn w:val="Normal"/>
    <w:qFormat/>
    <w:pPr>
      <w:shd w:fill="FFFFFF" w:val="clear"/>
      <w:spacing w:lineRule="exact" w:line="158"/>
      <w:ind w:hanging="220"/>
      <w:jc w:val="both"/>
    </w:pPr>
    <w:rPr>
      <w:sz w:val="15"/>
      <w:szCs w:val="15"/>
      <w:lang w:val="en-US"/>
    </w:rPr>
  </w:style>
  <w:style w:type="paragraph" w:styleId="74">
    <w:name w:val=" 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Основной текст (11)"/>
    <w:basedOn w:val="Normal"/>
    <w:qFormat/>
    <w:pPr>
      <w:shd w:fill="FFFFFF" w:val="clear"/>
      <w:spacing w:lineRule="atLeast" w:line="0"/>
    </w:pPr>
    <w:rPr>
      <w:sz w:val="15"/>
      <w:szCs w:val="15"/>
      <w:lang w:val="en-US"/>
    </w:rPr>
  </w:style>
  <w:style w:type="paragraph" w:styleId="312">
    <w:name w:val="Основной текст3"/>
    <w:basedOn w:val="Normal"/>
    <w:qFormat/>
    <w:pPr>
      <w:shd w:fill="FFFFFF" w:val="clear"/>
      <w:spacing w:lineRule="exact" w:line="154"/>
    </w:pPr>
    <w:rPr>
      <w:sz w:val="15"/>
      <w:szCs w:val="15"/>
      <w:lang w:val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0"/>
    </w:pPr>
    <w:rPr>
      <w:rFonts w:ascii="MS Mincho;ＭＳ 明朝" w:hAnsi="MS Mincho;ＭＳ 明朝" w:eastAsia="MS Mincho;ＭＳ 明朝" w:cs="MS Mincho;ＭＳ 明朝"/>
      <w:sz w:val="31"/>
      <w:szCs w:val="31"/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Подзаголовок1"/>
    <w:basedOn w:val="19"/>
    <w:qFormat/>
    <w:pPr>
      <w:widowControl/>
      <w:spacing w:before="0" w:after="60"/>
      <w:jc w:val="center"/>
    </w:pPr>
    <w:rPr>
      <w:rFonts w:ascii="Arial" w:hAnsi="Arial" w:cs="Arial"/>
      <w:i/>
      <w:sz w:val="24"/>
    </w:rPr>
  </w:style>
  <w:style w:type="paragraph" w:styleId="313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">
    <w:name w:val="Текст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75">
    <w:name w:val="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3121">
    <w:name w:val="Верхний колонтитул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6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9">
    <w:name w:val="Список 2"/>
    <w:basedOn w:val="Normal"/>
    <w:qFormat/>
    <w:pPr>
      <w:ind w:left="566" w:hanging="283"/>
      <w:jc w:val="both"/>
    </w:pPr>
    <w:rPr>
      <w:sz w:val="20"/>
      <w:szCs w:val="20"/>
    </w:rPr>
  </w:style>
  <w:style w:type="paragraph" w:styleId="315">
    <w:name w:val="Список 3"/>
    <w:basedOn w:val="Normal"/>
    <w:qFormat/>
    <w:pPr>
      <w:ind w:left="849" w:hanging="283"/>
      <w:jc w:val="both"/>
    </w:pPr>
    <w:rPr>
      <w:sz w:val="20"/>
      <w:szCs w:val="20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">
    <w:name w:val="Верхний колонтитул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">
    <w:name w:val="Верхний колонтитул3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3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117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1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10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118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3131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2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Style42">
    <w:name w:val="Цитата"/>
    <w:basedOn w:val="Normal"/>
    <w:qFormat/>
    <w:pPr>
      <w:widowControl w:val="false"/>
      <w:spacing w:lineRule="exact" w:line="180"/>
      <w:ind w:left="-57" w:right="-57" w:hanging="0"/>
      <w:jc w:val="center"/>
    </w:pPr>
    <w:rPr>
      <w:i/>
      <w:sz w:val="16"/>
      <w:szCs w:val="20"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">
    <w:name w:val="текст сноски1"/>
    <w:basedOn w:val="Normal"/>
    <w:qFormat/>
    <w:pPr>
      <w:widowControl w:val="false"/>
      <w:jc w:val="both"/>
    </w:pPr>
    <w:rPr>
      <w:sz w:val="16"/>
      <w:szCs w:val="20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221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3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Style43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120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24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17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31">
    <w:name w:val="Body Text 3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1110">
    <w:name w:val="Ñòèëü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214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32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125">
    <w:name w:val="Ñòèëü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DocumentMap">
    <w:name w:val="Document Map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113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4">
    <w:name w:val="Список 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26">
    <w:name w:val="Список с маркерами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7">
    <w:name w:val="Список с номерами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5">
    <w:name w:val="Список с маркерами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6">
    <w:name w:val="Список с номерами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7">
    <w:name w:val="Абзац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8">
    <w:name w:val="текст сноски2"/>
    <w:basedOn w:val="Normal"/>
    <w:qFormat/>
    <w:pPr>
      <w:widowControl w:val="false"/>
      <w:jc w:val="both"/>
    </w:pPr>
    <w:rPr>
      <w:sz w:val="16"/>
      <w:szCs w:val="20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">
    <w:name w:val="Body Text 31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318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221">
    <w:name w:val="Body Text 22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9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4">
    <w:name w:val="Список 13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319">
    <w:name w:val="Список с маркерами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0">
    <w:name w:val="Список с номерами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5">
    <w:name w:val="Абзац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5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">
    <w:name w:val="Список 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">
    <w:name w:val="Список с маркерами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">
    <w:name w:val="Список с номерами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">
    <w:name w:val="Абзац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">
    <w:name w:val="Абзац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11">
    <w:name w:val="Верхний колонтитул3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3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">
    <w:name w:val="Список 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2">
    <w:name w:val="Список с маркерами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3">
    <w:name w:val="Список с номерами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4">
    <w:name w:val="Абзац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0">
    <w:name w:val="Абзац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">
    <w:name w:val="Список с номерами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7">
    <w:name w:val="Список с маркерами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212">
    <w:name w:val="Ñòèëü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8">
    <w:name w:val="Ñòèëü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51">
    <w:name w:val="Верхний колонтитул3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19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1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2112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10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152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41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19">
    <w:name w:val="Верхний колонтитул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1110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31311">
    <w:name w:val="Верхний колонтитул31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110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141">
    <w:name w:val="Верхний колонтитул31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2">
    <w:name w:val="Body Text Indent 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20">
    <w:name w:val="текст сноски11"/>
    <w:basedOn w:val="Normal"/>
    <w:qFormat/>
    <w:pPr>
      <w:widowControl w:val="false"/>
      <w:jc w:val="both"/>
    </w:pPr>
    <w:rPr>
      <w:sz w:val="20"/>
      <w:szCs w:val="20"/>
    </w:rPr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211">
    <w:name w:val="Верхний колонтитул3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1221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1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2113">
    <w:name w:val="Список с маркерами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14">
    <w:name w:val="Список с номерами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3">
    <w:name w:val="Title3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44">
    <w:name w:val="*)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1313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">
    <w:name w:val="Список 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4">
    <w:name w:val="Список с маркерами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5">
    <w:name w:val="Список с номерами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6">
    <w:name w:val="Список с маркерами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8">
    <w:name w:val="Список с номерами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2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1">
    <w:name w:val="цифры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">
    <w:name w:val="цифры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">
    <w:name w:val="Список 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2">
    <w:name w:val="Список с маркерами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3">
    <w:name w:val="Список с номерами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">
    <w:name w:val="Список с номерами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14">
    <w:name w:val="Список с маркерами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">
    <w:name w:val="Title3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5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">
    <w:name w:val="цифры13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91">
    <w:name w:val="Список 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1">
    <w:name w:val="Список с маркерами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2">
    <w:name w:val="Список с номерами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">
    <w:name w:val="Абзац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37">
    <w:name w:val="Список с номерами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">
    <w:name w:val="Список с маркерами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">
    <w:name w:val="Title3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2">
    <w:name w:val="Title3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">
    <w:name w:val="Title32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">
    <w:name w:val="Список с маркерами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1">
    <w:name w:val="Список с номерами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2">
    <w:name w:val="Список 1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4">
    <w:name w:val="Список с маркерами1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5">
    <w:name w:val="Список с номерами1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">
    <w:name w:val="цифры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">
    <w:name w:val="цифры13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">
    <w:name w:val="Title3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4111">
    <w:name w:val="Title32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3">
    <w:name w:val="Список с номерами1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4">
    <w:name w:val="Список с маркерами1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31">
    <w:name w:val="Список 1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62">
    <w:name w:val="Список с маркерами1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3">
    <w:name w:val="Список с номерами1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72">
    <w:name w:val="Список с номерами1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73">
    <w:name w:val="Список с маркерами1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41">
    <w:name w:val="Список 1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10">
    <w:name w:val="Ñòèëü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">
    <w:name w:val="*)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151">
    <w:name w:val="Список 1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82">
    <w:name w:val="Список с маркерами1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3">
    <w:name w:val="Список с номерами1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4">
    <w:name w:val="Абзац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">
    <w:name w:val="Список с номерами1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93">
    <w:name w:val="Список с маркерами1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61">
    <w:name w:val="Список 1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123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26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">
    <w:name w:val="Document Map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7">
    <w:name w:val="Ñòèëü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20">
    <w:name w:val="*)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71">
    <w:name w:val="Список 1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">
    <w:name w:val="Список с маркерами2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1">
    <w:name w:val="Список с номерами2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">
    <w:name w:val="Title32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1">
    <w:name w:val="цифры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">
    <w:name w:val="цифры13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">
    <w:name w:val="Title32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181">
    <w:name w:val="Список 1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18">
    <w:name w:val="Title3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Абзац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2">
    <w:name w:val="Список с номерами1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3">
    <w:name w:val="Список с маркерами1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">
    <w:name w:val="Title3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191">
    <w:name w:val="Список 1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3">
    <w:name w:val="Список с маркерами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4">
    <w:name w:val="Список с номерами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4">
    <w:name w:val="Абзац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11">
    <w:name w:val="Список с номерами1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2">
    <w:name w:val="Список с маркерами1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">
    <w:name w:val="Title3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">
    <w:name w:val="Title3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">
    <w:name w:val="Title3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Title3243">
    <w:name w:val="Title32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">
    <w:name w:val="Title32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">
    <w:name w:val="Title32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">
    <w:name w:val="Title32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">
    <w:name w:val="Title324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">
    <w:name w:val="Title32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">
    <w:name w:val="цифры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">
    <w:name w:val="цифры13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01">
    <w:name w:val="Список 12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1">
    <w:name w:val="Список с маркерами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2">
    <w:name w:val="Список с номерами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6">
    <w:name w:val="Список 1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2">
    <w:name w:val="Список с маркерами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3">
    <w:name w:val="Список с номерами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">
    <w:name w:val="Title324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23">
    <w:name w:val="Список 1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1">
    <w:name w:val="Список с маркерами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2">
    <w:name w:val="Список с номерами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">
    <w:name w:val="Список 1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1">
    <w:name w:val="Список с маркерами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2">
    <w:name w:val="Список с номерами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">
    <w:name w:val="Список 1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71">
    <w:name w:val="Список с маркерами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2">
    <w:name w:val="Список с номерами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">
    <w:name w:val="Title328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">
    <w:name w:val="Title3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">
    <w:name w:val="Title32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">
    <w:name w:val="цифры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">
    <w:name w:val="цифры13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">
    <w:name w:val="цифры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51">
    <w:name w:val="Список 12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81">
    <w:name w:val="Список с маркерами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2">
    <w:name w:val="Список с номерами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1">
    <w:name w:val="Title324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">
    <w:name w:val="Body Text Indent 237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61">
    <w:name w:val="Список 12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1">
    <w:name w:val="Список с маркерами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2">
    <w:name w:val="Список с номерами2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">
    <w:name w:val="Title328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9">
    <w:name w:val="Body Text Indent 29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71">
    <w:name w:val="Список 12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">
    <w:name w:val="Список с маркерами3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1">
    <w:name w:val="Список с номерами3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6">
    <w:name w:val="Абзац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194">
    <w:name w:val="Абзац1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3">
    <w:name w:val="Верхний колонтитул312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56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24">
    <w:name w:val="Список с номерами1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5">
    <w:name w:val="Список с маркерами1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20">
    <w:name w:val="Title3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1">
    <w:name w:val="Список 11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3171">
    <w:name w:val="Верхний колонтитул3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11">
    <w:name w:val="Title3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7">
    <w:name w:val="Title3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3">
    <w:name w:val="Body Text Indent 24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13">
    <w:name w:val="Верхний колонтитул3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Headintext4">
    <w:name w:val="Head in text4"/>
    <w:basedOn w:val="Textbody1"/>
    <w:qFormat/>
    <w:pPr>
      <w:spacing w:before="160" w:after="80"/>
    </w:pPr>
    <w:rPr>
      <w:b/>
    </w:rPr>
  </w:style>
  <w:style w:type="paragraph" w:styleId="1132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52">
    <w:name w:val="Верхний колонтитул3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46">
    <w:name w:val="текст сноски4"/>
    <w:basedOn w:val="Normal"/>
    <w:qFormat/>
    <w:pPr>
      <w:widowControl w:val="false"/>
      <w:jc w:val="both"/>
    </w:pPr>
    <w:rPr>
      <w:sz w:val="20"/>
      <w:szCs w:val="20"/>
    </w:rPr>
  </w:style>
  <w:style w:type="paragraph" w:styleId="1431">
    <w:name w:val="заголовок 143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BodyTextIndent238">
    <w:name w:val="Body Text Indent 23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21">
    <w:name w:val="Основной текст 21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5">
    <w:name w:val="Body Text35"/>
    <w:basedOn w:val="Normal1"/>
    <w:qFormat/>
    <w:pPr>
      <w:widowControl w:val="false"/>
      <w:spacing w:before="0" w:after="120"/>
    </w:pPr>
    <w:rPr>
      <w:sz w:val="20"/>
    </w:rPr>
  </w:style>
  <w:style w:type="paragraph" w:styleId="BlockText3">
    <w:name w:val="Block Text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27">
    <w:name w:val="заголовок 32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41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4">
    <w:name w:val="Title32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3">
    <w:name w:val="Title324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13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113">
    <w:name w:val="Title324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3">
    <w:name w:val="Title324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3">
    <w:name w:val="Title324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">
    <w:name w:val="xl24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4111122">
    <w:name w:val="Title324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2">
    <w:name w:val="Body Text Indent 237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41111211">
    <w:name w:val="Title324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1">
    <w:name w:val="Body Text Indent 237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211111">
    <w:name w:val="Title32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">
    <w:name w:val="цифры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">
    <w:name w:val="цифры13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">
    <w:name w:val="цифры12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82">
    <w:name w:val="Title32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">
    <w:name w:val="Title328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">
    <w:name w:val="Title328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">
    <w:name w:val="Title328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">
    <w:name w:val="Title328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">
    <w:name w:val="Title32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">
    <w:name w:val="цифры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">
    <w:name w:val="цифры131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">
    <w:name w:val="цифры12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1">
    <w:name w:val="Список 12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14">
    <w:name w:val="Список с маркерами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5">
    <w:name w:val="Список с номерами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">
    <w:name w:val="Title322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">
    <w:name w:val="цифры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">
    <w:name w:val="цифры131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">
    <w:name w:val="цифры12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1">
    <w:name w:val="Список 12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8">
    <w:name w:val="Список с маркерами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9">
    <w:name w:val="Список с номерами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4">
    <w:name w:val="Абзац1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3">
    <w:name w:val="Список с номерами1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4">
    <w:name w:val="Список с маркерами1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">
    <w:name w:val="Title328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">
    <w:name w:val="Title328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">
    <w:name w:val="Title328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">
    <w:name w:val="Title328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">
    <w:name w:val="Title328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">
    <w:name w:val="Title328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">
    <w:name w:val="Title328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">
    <w:name w:val="Список 13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2">
    <w:name w:val="Список с маркерами3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3">
    <w:name w:val="Список с номерами3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">
    <w:name w:val="Title32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4">
    <w:name w:val="Список 1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2">
    <w:name w:val="Список с маркерами3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3">
    <w:name w:val="Список с номерами3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">
    <w:name w:val="Список 1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3">
    <w:name w:val="Список с маркерами3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4">
    <w:name w:val="Список с номерами3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">
    <w:name w:val="Title328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">
    <w:name w:val="Title328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i24">
    <w:name w:val="xi24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1331">
    <w:name w:val="Список 13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1">
    <w:name w:val="Список с маркерами3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62">
    <w:name w:val="Список с номерами3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2">
    <w:name w:val="Список 13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1">
    <w:name w:val="Список с маркерами3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72">
    <w:name w:val="Список с номерами3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">
    <w:name w:val="Title322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3">
    <w:name w:val="Title3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3">
    <w:name w:val="Body Text Indent 2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334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51">
    <w:name w:val="Список 13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1">
    <w:name w:val="Список с маркерами3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82">
    <w:name w:val="Список с номерами3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9">
    <w:name w:val="Абзац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2">
    <w:name w:val="xl24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3">
    <w:name w:val="Body Text Indent 232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344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1">
    <w:name w:val="xi241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Title3224">
    <w:name w:val="Title3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">
    <w:name w:val="Список 13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1">
    <w:name w:val="Список с маркерами3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92">
    <w:name w:val="Список с номерами3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4">
    <w:name w:val="Абзац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3">
    <w:name w:val="xl24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4">
    <w:name w:val="Body Text Indent 232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355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2">
    <w:name w:val="xi242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Title3225">
    <w:name w:val="Title3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3">
    <w:name w:val="цифры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2">
    <w:name w:val="цифры14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1">
    <w:name w:val="цифры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3">
    <w:name w:val="цифры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">
    <w:name w:val="цифры13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1">
    <w:name w:val="цифры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">
    <w:name w:val="цифры13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">
    <w:name w:val="цифры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">
    <w:name w:val="цифры13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">
    <w:name w:val="Title32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">
    <w:name w:val="цифры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">
    <w:name w:val="цифры13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">
    <w:name w:val="Title32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">
    <w:name w:val="Title32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">
    <w:name w:val="цифры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">
    <w:name w:val="цифры13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1">
    <w:name w:val="цифры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">
    <w:name w:val="Title32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">
    <w:name w:val="цифры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">
    <w:name w:val="цифры13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1">
    <w:name w:val="цифры12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">
    <w:name w:val="Title32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">
    <w:name w:val="цифры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">
    <w:name w:val="цифры131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">
    <w:name w:val="цифры12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">
    <w:name w:val="Title322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">
    <w:name w:val="цифры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">
    <w:name w:val="цифры131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">
    <w:name w:val="цифры12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">
    <w:name w:val="Title322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">
    <w:name w:val="цифры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">
    <w:name w:val="цифры131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1">
    <w:name w:val="цифры12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">
    <w:name w:val="Title322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">
    <w:name w:val="цифры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">
    <w:name w:val="цифры131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">
    <w:name w:val="цифры12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6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5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51">
    <w:name w:val="Title32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">
    <w:name w:val="Title328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">
    <w:name w:val="Title328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121">
    <w:name w:val="Title322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">
    <w:name w:val="цифры12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8111111111111">
    <w:name w:val="Title328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1">
    <w:name w:val="Список 13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0">
    <w:name w:val="Список с маркерами4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01">
    <w:name w:val="Список с номерами4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13">
    <w:name w:val="Абзац1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2">
    <w:name w:val="Список с номерами11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3">
    <w:name w:val="Список с маркерами11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4">
    <w:name w:val="Title328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">
    <w:name w:val="Title328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">
    <w:name w:val="Title328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">
    <w:name w:val="Title328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">
    <w:name w:val="Title328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">
    <w:name w:val="Title328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">
    <w:name w:val="Title328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">
    <w:name w:val="Title328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">
    <w:name w:val="Title328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">
    <w:name w:val="Title328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">
    <w:name w:val="Title328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">
    <w:name w:val="Title328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">
    <w:name w:val="Список 13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1">
    <w:name w:val="Список с маркерами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2">
    <w:name w:val="Список с номерами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">
    <w:name w:val="Title328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">
    <w:name w:val="xl2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21111111211">
    <w:name w:val="Title3221111111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">
    <w:name w:val="xl40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">
    <w:name w:val="цифры122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">
    <w:name w:val="Title3221111111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1">
    <w:name w:val="цифры12211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91">
    <w:name w:val="Список 13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21">
    <w:name w:val="Список с маркерами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22">
    <w:name w:val="Список с номерами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">
    <w:name w:val="Title3281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31">
    <w:name w:val="xl40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40">
    <w:name w:val="Список 14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2">
    <w:name w:val="Список с маркерами4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33">
    <w:name w:val="Список с номерами4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">
    <w:name w:val="Title328111111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22111111121111">
    <w:name w:val="Title3221111111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">
    <w:name w:val="xl40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">
    <w:name w:val="xl40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">
    <w:name w:val="цифры12211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3">
    <w:name w:val="Список 1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41">
    <w:name w:val="Список с маркерами4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2">
    <w:name w:val="Список с номерами4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3">
    <w:name w:val="Список 1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51">
    <w:name w:val="Список с маркерами4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52">
    <w:name w:val="Список с номерами4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">
    <w:name w:val="Title328111111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">
    <w:name w:val="xl25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432">
    <w:name w:val="Список 14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61">
    <w:name w:val="Список с маркерами4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62">
    <w:name w:val="Список с номерами4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6">
    <w:name w:val="Абзац1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52">
    <w:name w:val="Список с номерами11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3">
    <w:name w:val="Список с маркерами11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5">
    <w:name w:val="Title328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">
    <w:name w:val="xl25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5">
    <w:name w:val="Title328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5">
    <w:name w:val="Title328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5">
    <w:name w:val="Title328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4">
    <w:name w:val="Title328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">
    <w:name w:val="Title328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3">
    <w:name w:val="Title328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">
    <w:name w:val="Список 12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3">
    <w:name w:val="Title328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">
    <w:name w:val="Title328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">
    <w:name w:val="Title328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3">
    <w:name w:val="Title328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">
    <w:name w:val="Title328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3">
    <w:name w:val="Title328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">
    <w:name w:val="Title3281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3">
    <w:name w:val="Title328111111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">
    <w:name w:val="Title328111111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1">
    <w:name w:val="FR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41">
    <w:name w:val="Список 14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7">
    <w:name w:val="Список с маркерами4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71">
    <w:name w:val="Список с номерами4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53">
    <w:name w:val="xl25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511">
    <w:name w:val="xl25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">
    <w:name w:val="xl24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">
    <w:name w:val="xl40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5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242">
    <w:name w:val="заголовок 1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2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48">
    <w:name w:val="Äîêóìåíò1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1127">
    <w:name w:val="öèôðû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1">
    <w:name w:val="заголовок 21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13">
    <w:name w:val="заголовок 121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124">
    <w:name w:val="çàãîëîâîê 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12">
    <w:name w:val="çàãîëîâîê 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11">
    <w:name w:val="цифры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5">
    <w:name w:val="xl24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185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405">
    <w:name w:val="xl40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Normal4">
    <w:name w:val="Normal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2">
    <w:name w:val="çàãîëîâîê 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Title32252">
    <w:name w:val="Title32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1">
    <w:name w:val="xl243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41">
    <w:name w:val="Body Text Indent 2324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2511">
    <w:name w:val="Title32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21">
    <w:name w:val="Title324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">
    <w:name w:val="xl244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extbody2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2101">
    <w:name w:val="Список с номерами2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2">
    <w:name w:val="Body Text Indent 23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14">
    <w:name w:val="Список 1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66">
    <w:name w:val="заголовок 16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21">
    <w:name w:val="заголовок 24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25">
    <w:name w:val="Верхний колонтитул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23">
    <w:name w:val="Body Text2"/>
    <w:basedOn w:val="Normal1"/>
    <w:qFormat/>
    <w:pPr>
      <w:spacing w:before="0" w:after="120"/>
    </w:pPr>
    <w:rPr>
      <w:sz w:val="20"/>
    </w:rPr>
  </w:style>
  <w:style w:type="paragraph" w:styleId="1128">
    <w:name w:val="заголовок 112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217">
    <w:name w:val="Верхний колонтитул1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321">
    <w:name w:val="Верхний колонтитул313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4">
    <w:name w:val="çàãîëîâîê 132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233">
    <w:name w:val="заголовок 23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2">
    <w:name w:val="Title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3">
    <w:name w:val="Title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21">
    <w:name w:val="Основной текст 2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226">
    <w:name w:val="Ñòèëü2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2">
    <w:name w:val="Верхний колонтитул314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2">
    <w:name w:val="Subtitle2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2">
    <w:name w:val="Body Text42"/>
    <w:basedOn w:val="Normal1"/>
    <w:qFormat/>
    <w:pPr>
      <w:widowControl w:val="false"/>
      <w:spacing w:before="0" w:after="120"/>
    </w:pPr>
    <w:rPr>
      <w:sz w:val="20"/>
    </w:rPr>
  </w:style>
  <w:style w:type="paragraph" w:styleId="1129">
    <w:name w:val="Ñòèëü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2">
    <w:name w:val="Normal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3">
    <w:name w:val="Body Text Indent 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8">
    <w:name w:val="текст сноски12"/>
    <w:basedOn w:val="Normal"/>
    <w:qFormat/>
    <w:pPr>
      <w:widowControl w:val="false"/>
      <w:jc w:val="both"/>
    </w:pPr>
    <w:rPr>
      <w:sz w:val="20"/>
      <w:szCs w:val="20"/>
    </w:rPr>
  </w:style>
  <w:style w:type="paragraph" w:styleId="3221">
    <w:name w:val="Верхний колонтитул3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BodyTextIndent2113">
    <w:name w:val="Body Text Indent 2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222">
    <w:name w:val="заголовок 12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113">
    <w:name w:val="Body Text Indent 21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52">
    <w:name w:val="заголовок 1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3">
    <w:name w:val="Body Text Indent 22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9">
    <w:name w:val="çàãîëîâîê 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131131">
    <w:name w:val="цифры13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2">
    <w:name w:val="Body Text Indent 211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2131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227">
    <w:name w:val="Äîêóìåíò2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BodyText321">
    <w:name w:val="Body Text 32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20"/>
    </w:rPr>
  </w:style>
  <w:style w:type="paragraph" w:styleId="1220">
    <w:name w:val="öèôðû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21">
    <w:name w:val="заголовок 21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22">
    <w:name w:val="заголовок 12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332">
    <w:name w:val="цифры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33">
    <w:name w:val="цифры14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31">
    <w:name w:val="цифры13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11">
    <w:name w:val="цифры14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11">
    <w:name w:val="цифры13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1">
    <w:name w:val="Список 1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11">
    <w:name w:val="Список с маркерами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12">
    <w:name w:val="Список с номерами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1">
    <w:name w:val="цифры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3">
    <w:name w:val="цифры13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2">
    <w:name w:val="Список 1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11">
    <w:name w:val="Список с маркерами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12">
    <w:name w:val="Список с номерами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31">
    <w:name w:val="цифры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3">
    <w:name w:val="цифры13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3">
    <w:name w:val="Title32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711">
    <w:name w:val="Список 1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11">
    <w:name w:val="Список с маркерами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12">
    <w:name w:val="Список с номерами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3">
    <w:name w:val="цифры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3">
    <w:name w:val="цифры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3">
    <w:name w:val="цифры13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3">
    <w:name w:val="Title32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1">
    <w:name w:val="Список 1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11">
    <w:name w:val="Список с маркерами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12">
    <w:name w:val="Список с номерами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3">
    <w:name w:val="Title32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3">
    <w:name w:val="цифры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3">
    <w:name w:val="цифры13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31">
    <w:name w:val="цифры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911">
    <w:name w:val="Список 1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11">
    <w:name w:val="Список с маркерами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12">
    <w:name w:val="Список с номерами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3">
    <w:name w:val="Title32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3">
    <w:name w:val="цифры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3">
    <w:name w:val="цифры13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3">
    <w:name w:val="цифры12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011">
    <w:name w:val="Список 11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11">
    <w:name w:val="Список с маркерами1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12">
    <w:name w:val="Список с номерами1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3">
    <w:name w:val="Title32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3">
    <w:name w:val="цифры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3">
    <w:name w:val="цифры131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3">
    <w:name w:val="цифры12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121">
    <w:name w:val="Список 11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21111113">
    <w:name w:val="Title322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3">
    <w:name w:val="цифры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3">
    <w:name w:val="цифры131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3">
    <w:name w:val="цифры12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211">
    <w:name w:val="Список 11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2110">
    <w:name w:val="Список с маркерами1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114">
    <w:name w:val="Список с номерами1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3">
    <w:name w:val="Title322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3">
    <w:name w:val="цифры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3">
    <w:name w:val="цифры131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3">
    <w:name w:val="цифры12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311">
    <w:name w:val="Список 11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315">
    <w:name w:val="Список с маркерами1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6">
    <w:name w:val="Список с номерами1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15">
    <w:name w:val="Абзац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111">
    <w:name w:val="Верхний колонтитул312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4">
    <w:name w:val="Список с номерами1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415">
    <w:name w:val="Список с маркерами1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12">
    <w:name w:val="цифры1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11">
    <w:name w:val="цифры13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11">
    <w:name w:val="заголовок 123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51">
    <w:name w:val="Body Text Indent 25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11">
    <w:name w:val="цифры14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11">
    <w:name w:val="цифры13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3">
    <w:name w:val="цифры13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12">
    <w:name w:val="цифры12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1">
    <w:name w:val="цифры13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31">
    <w:name w:val="Title32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211">
    <w:name w:val="цифры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1">
    <w:name w:val="цифры13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1">
    <w:name w:val="цифры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1">
    <w:name w:val="цифры13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1">
    <w:name w:val="Title32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1">
    <w:name w:val="цифры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1">
    <w:name w:val="цифры13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1">
    <w:name w:val="Title32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1">
    <w:name w:val="Title32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1">
    <w:name w:val="цифры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1">
    <w:name w:val="цифры131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11">
    <w:name w:val="цифры12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1">
    <w:name w:val="Title322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1">
    <w:name w:val="цифры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1">
    <w:name w:val="цифры131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11">
    <w:name w:val="цифры12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1">
    <w:name w:val="Title322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1">
    <w:name w:val="цифры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1">
    <w:name w:val="цифры131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1">
    <w:name w:val="цифры12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1">
    <w:name w:val="Title322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1">
    <w:name w:val="цифры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1">
    <w:name w:val="цифры131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1">
    <w:name w:val="цифры12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1">
    <w:name w:val="Title322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1">
    <w:name w:val="цифры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1">
    <w:name w:val="цифры131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11">
    <w:name w:val="цифры12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411">
    <w:name w:val="Список 11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513">
    <w:name w:val="Список с маркерами1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14">
    <w:name w:val="Список с номерами1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2">
    <w:name w:val="Список с номерами1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11">
    <w:name w:val="Список 11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812">
    <w:name w:val="Список с маркерами1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13">
    <w:name w:val="Список с номерами1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22">
    <w:name w:val="Title3221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">
    <w:name w:val="цифры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">
    <w:name w:val="цифры131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">
    <w:name w:val="цифры12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511">
    <w:name w:val="Список 11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613">
    <w:name w:val="Список с маркерами1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14">
    <w:name w:val="Список с номерами1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11">
    <w:name w:val="Список 11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713">
    <w:name w:val="Список с маркерами1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912">
    <w:name w:val="Список с номерами1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2">
    <w:name w:val="xl24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">
    <w:name w:val="xl40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21">
    <w:name w:val="çàãîëîâîê 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21">
    <w:name w:val="цифры16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">
    <w:name w:val="Title3221111111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">
    <w:name w:val="цифры122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811">
    <w:name w:val="Список 11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913">
    <w:name w:val="Список с маркерами1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11">
    <w:name w:val="Список с номерами2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1">
    <w:name w:val="Список 12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12">
    <w:name w:val="Список с маркерами2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16">
    <w:name w:val="Список с номерами2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11">
    <w:name w:val="Список 11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17">
    <w:name w:val="Список с маркерами2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12">
    <w:name w:val="Список с номерами2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5">
    <w:name w:val="Список 12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13">
    <w:name w:val="Список с маркерами2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11">
    <w:name w:val="Список с номерами2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2">
    <w:name w:val="Список с номерами2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14">
    <w:name w:val="Список 12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12">
    <w:name w:val="Список с маркерами2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11">
    <w:name w:val="Список с номерами2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13">
    <w:name w:val="Список 12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13">
    <w:name w:val="Список с маркерами2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11">
    <w:name w:val="Список с номерами2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1">
    <w:name w:val="Список 12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12">
    <w:name w:val="Список с маркерами2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11">
    <w:name w:val="Список с номерами2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11">
    <w:name w:val="Список 12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12">
    <w:name w:val="Список с маркерами2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11">
    <w:name w:val="Список с номерами2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2">
    <w:name w:val="xl40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1">
    <w:name w:val="Title3221111111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">
    <w:name w:val="xl402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">
    <w:name w:val="xl40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">
    <w:name w:val="цифры12211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51">
    <w:name w:val="Список 14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48">
    <w:name w:val="Список с маркерами4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81">
    <w:name w:val="Список с номерами4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35">
    <w:name w:val="Абзац1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41">
    <w:name w:val="Верхний колонтитул312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1162">
    <w:name w:val="Список с номерами11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63">
    <w:name w:val="Список с маркерами11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DocumentMap3">
    <w:name w:val="Document Map3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157">
    <w:name w:val="Ñòèëü1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33">
    <w:name w:val="Body Text Indent 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0">
    <w:name w:val="*)3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Title32101">
    <w:name w:val="Title32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21">
    <w:name w:val="Верхний колонтитул312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2121">
    <w:name w:val="Body Text Indent 221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212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2101">
    <w:name w:val="Список 12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02">
    <w:name w:val="Список с маркерами2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01">
    <w:name w:val="Список 13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03">
    <w:name w:val="Список с маркерами3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04">
    <w:name w:val="Список с номерами3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6">
    <w:name w:val="Title3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2">
    <w:name w:val="Title3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11">
    <w:name w:val="Title3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">
    <w:name w:val="Body Text311"/>
    <w:basedOn w:val="Normal1"/>
    <w:qFormat/>
    <w:pPr>
      <w:widowControl w:val="false"/>
      <w:spacing w:before="0" w:after="120"/>
    </w:pPr>
    <w:rPr>
      <w:sz w:val="20"/>
    </w:rPr>
  </w:style>
  <w:style w:type="paragraph" w:styleId="BodyText11">
    <w:name w:val="Body Text11"/>
    <w:basedOn w:val="Normal1"/>
    <w:qFormat/>
    <w:pPr>
      <w:spacing w:before="0" w:after="120"/>
    </w:pPr>
    <w:rPr>
      <w:sz w:val="20"/>
    </w:rPr>
  </w:style>
  <w:style w:type="paragraph" w:styleId="12116">
    <w:name w:val="Ñòèëü12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11">
    <w:name w:val="Title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">
    <w:name w:val="Title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5">
    <w:name w:val="Ñòèëü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61">
    <w:name w:val="Список 14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9">
    <w:name w:val="Список с маркерами4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91">
    <w:name w:val="Список с номерами4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4">
    <w:name w:val="Абзац1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72">
    <w:name w:val="Список с номерами11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3">
    <w:name w:val="Список с маркерами11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31">
    <w:name w:val="Title32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1">
    <w:name w:val="Title3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1">
    <w:name w:val="Title321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51">
    <w:name w:val="Title325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7">
    <w:name w:val="Абзац1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61">
    <w:name w:val="Title3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1">
    <w:name w:val="Title32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1">
    <w:name w:val="Title321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1">
    <w:name w:val="Head in text11"/>
    <w:basedOn w:val="Textbody1"/>
    <w:qFormat/>
    <w:pPr>
      <w:spacing w:before="160" w:after="80"/>
    </w:pPr>
    <w:rPr>
      <w:b/>
    </w:rPr>
  </w:style>
  <w:style w:type="paragraph" w:styleId="BodyText3211">
    <w:name w:val="Body Text321"/>
    <w:basedOn w:val="Normal1"/>
    <w:qFormat/>
    <w:pPr>
      <w:widowControl w:val="false"/>
      <w:spacing w:before="0" w:after="120"/>
    </w:pPr>
    <w:rPr>
      <w:sz w:val="20"/>
    </w:rPr>
  </w:style>
  <w:style w:type="paragraph" w:styleId="1317">
    <w:name w:val="Абзац13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71">
    <w:name w:val="Title32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1">
    <w:name w:val="Title32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1">
    <w:name w:val="Title321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1">
    <w:name w:val="Head in text21"/>
    <w:basedOn w:val="Textbody1"/>
    <w:qFormat/>
    <w:pPr>
      <w:spacing w:before="160" w:after="80"/>
    </w:pPr>
    <w:rPr>
      <w:b/>
    </w:rPr>
  </w:style>
  <w:style w:type="paragraph" w:styleId="BodyTextIndent2331">
    <w:name w:val="Body Text Indent 23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31">
    <w:name w:val="Body Text331"/>
    <w:basedOn w:val="Normal1"/>
    <w:qFormat/>
    <w:pPr>
      <w:widowControl w:val="false"/>
      <w:spacing w:before="0" w:after="120"/>
    </w:pPr>
    <w:rPr>
      <w:sz w:val="20"/>
    </w:rPr>
  </w:style>
  <w:style w:type="paragraph" w:styleId="13212">
    <w:name w:val="заголовок 132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86">
    <w:name w:val="Title328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6">
    <w:name w:val="Абзац1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15">
    <w:name w:val="Абзац15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91">
    <w:name w:val="Title32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6">
    <w:name w:val="цифры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12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41">
    <w:name w:val="Body Text Indent 23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11">
    <w:name w:val="Block Text1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11">
    <w:name w:val="Document Map1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511">
    <w:name w:val="Верхний колонтитул315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18">
    <w:name w:val="Ñòèëü13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111">
    <w:name w:val="Верхний колонтитул31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61">
    <w:name w:val="Title32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1">
    <w:name w:val="Body Text Indent 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11">
    <w:name w:val="Верхний колонтитул3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30">
    <w:name w:val="*)1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1">
    <w:name w:val="Body Text Indent 232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11">
    <w:name w:val="Body Text Indent 2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117">
    <w:name w:val="Абзац3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615">
    <w:name w:val="Абзац16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BodyTextIndent261">
    <w:name w:val="Body Text Indent 261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BodyTextIndent2421">
    <w:name w:val="Body Text Indent 24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12">
    <w:name w:val="цифры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12">
    <w:name w:val="заголовок 142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51">
    <w:name w:val="Body Text Indent 235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1">
    <w:name w:val="Block Text2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1">
    <w:name w:val="Document Map2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11">
    <w:name w:val="Верхний колонтитул316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7">
    <w:name w:val="Ñòèëü14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11">
    <w:name w:val="Верхний колонтитул31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1">
    <w:name w:val="Title32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1">
    <w:name w:val="Body Text Indent 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11">
    <w:name w:val="Верхний колонтитул3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18">
    <w:name w:val="*)2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1">
    <w:name w:val="Body Text Indent 2322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181">
    <w:name w:val="Title321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4">
    <w:name w:val="Абзац17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12">
    <w:name w:val="Список с номерами11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13">
    <w:name w:val="Список с маркерами11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6">
    <w:name w:val="Title328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4">
    <w:name w:val="xl25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814">
    <w:name w:val="Абзац18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17">
    <w:name w:val="Список с номерами11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8">
    <w:name w:val="Список с маркерами11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1">
    <w:name w:val="Title321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1">
    <w:name w:val="Title321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1">
    <w:name w:val="Title321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1">
    <w:name w:val="Head in text31"/>
    <w:basedOn w:val="Textbody1"/>
    <w:qFormat/>
    <w:pPr>
      <w:spacing w:before="160" w:after="80"/>
    </w:pPr>
    <w:rPr>
      <w:b/>
    </w:rPr>
  </w:style>
  <w:style w:type="paragraph" w:styleId="BodyTextIndent2361">
    <w:name w:val="Body Text Indent 236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1">
    <w:name w:val="Body Text341"/>
    <w:basedOn w:val="Normal1"/>
    <w:qFormat/>
    <w:pPr>
      <w:widowControl w:val="false"/>
      <w:spacing w:before="0" w:after="120"/>
    </w:pPr>
    <w:rPr>
      <w:sz w:val="20"/>
    </w:rPr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31">
    <w:name w:val="Title324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1">
    <w:name w:val="Title324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1">
    <w:name w:val="Title324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1">
    <w:name w:val="Title324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1">
    <w:name w:val="Title324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712">
    <w:name w:val="Список с маркерами2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16">
    <w:name w:val="Title328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6">
    <w:name w:val="Title328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2">
    <w:name w:val="Title32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12">
    <w:name w:val="Список с маркерами2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611">
    <w:name w:val="Список 12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11">
    <w:name w:val="Список с маркерами2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12">
    <w:name w:val="Список с номерами2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5">
    <w:name w:val="Title328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11">
    <w:name w:val="Список 12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11">
    <w:name w:val="Список с маркерами3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12">
    <w:name w:val="Список с номерами3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1">
    <w:name w:val="Title322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14">
    <w:name w:val="Абзац19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213">
    <w:name w:val="Список с номерами11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14">
    <w:name w:val="Список с маркерами11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21">
    <w:name w:val="Title328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1">
    <w:name w:val="Title328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1">
    <w:name w:val="Title328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1">
    <w:name w:val="Title328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4">
    <w:name w:val="Title328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2">
    <w:name w:val="Список 12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18">
    <w:name w:val="Список с маркерами3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9">
    <w:name w:val="Список с номерами3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11">
    <w:name w:val="Список 12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13">
    <w:name w:val="Список с маркерами3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14">
    <w:name w:val="Список с номерами3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14">
    <w:name w:val="Абзац110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12">
    <w:name w:val="Список с номерами11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13">
    <w:name w:val="Список с маркерами11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1">
    <w:name w:val="Title328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1">
    <w:name w:val="Title328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1">
    <w:name w:val="Title328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1">
    <w:name w:val="Title328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1">
    <w:name w:val="Title328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4">
    <w:name w:val="Title328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4">
    <w:name w:val="Title328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1">
    <w:name w:val="Список 13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12">
    <w:name w:val="Список с маркерами3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13">
    <w:name w:val="Список с номерами3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14">
    <w:name w:val="Список 13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12">
    <w:name w:val="Список с маркерами3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13">
    <w:name w:val="Список с номерами3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13">
    <w:name w:val="Список 13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12">
    <w:name w:val="Список с маркерами3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13">
    <w:name w:val="Список с номерами3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4">
    <w:name w:val="Title328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4">
    <w:name w:val="Title328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2">
    <w:name w:val="Title322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71">
    <w:name w:val="Список 14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0">
    <w:name w:val="Список с маркерами5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01">
    <w:name w:val="Список с номерами5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7">
    <w:name w:val="Title3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3">
    <w:name w:val="Title3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4">
    <w:name w:val="Абзац1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128">
    <w:name w:val="Title3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5">
    <w:name w:val="Верхний колонтитул31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44">
    <w:name w:val="Body Text Indent 24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81">
    <w:name w:val="Верхний колонтитул3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41">
    <w:name w:val="Верхний колонтитул3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5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63">
    <w:name w:val="Верхний колонтитул3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42">
    <w:name w:val="заголовок 14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BodyText36">
    <w:name w:val="Body Text36"/>
    <w:basedOn w:val="Normal1"/>
    <w:qFormat/>
    <w:pPr>
      <w:widowControl w:val="false"/>
      <w:spacing w:before="0" w:after="120"/>
    </w:pPr>
    <w:rPr>
      <w:sz w:val="20"/>
    </w:rPr>
  </w:style>
  <w:style w:type="paragraph" w:styleId="1352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BodyTextIndent239">
    <w:name w:val="Body Text Indent 23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5">
    <w:name w:val="Body Text5"/>
    <w:basedOn w:val="Normal1"/>
    <w:qFormat/>
    <w:pPr>
      <w:spacing w:before="0" w:after="120"/>
    </w:pPr>
    <w:rPr>
      <w:sz w:val="20"/>
    </w:rPr>
  </w:style>
  <w:style w:type="paragraph" w:styleId="BlockText4">
    <w:name w:val="Block Text4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4">
    <w:name w:val="Document Map4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67">
    <w:name w:val="Ñòèëü16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4">
    <w:name w:val="Title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4">
    <w:name w:val="Body Text Indent 3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4">
    <w:name w:val="Title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4">
    <w:name w:val="Body Text Indent 22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36">
    <w:name w:val="Ñòèëü1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Title321212">
    <w:name w:val="Title3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1">
    <w:name w:val="Body Text312"/>
    <w:basedOn w:val="Normal1"/>
    <w:qFormat/>
    <w:pPr>
      <w:widowControl w:val="false"/>
      <w:spacing w:before="0" w:after="120"/>
    </w:pPr>
    <w:rPr>
      <w:sz w:val="20"/>
    </w:rPr>
  </w:style>
  <w:style w:type="paragraph" w:styleId="BodyText12">
    <w:name w:val="Body Text12"/>
    <w:basedOn w:val="Normal1"/>
    <w:qFormat/>
    <w:pPr>
      <w:spacing w:before="0" w:after="120"/>
    </w:pPr>
    <w:rPr>
      <w:sz w:val="20"/>
    </w:rPr>
  </w:style>
  <w:style w:type="paragraph" w:styleId="12123">
    <w:name w:val="Список 12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23">
    <w:name w:val="Список с маркерами2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31">
    <w:name w:val="Список 11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182">
    <w:name w:val="Список с номерами11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3">
    <w:name w:val="Список с маркерами11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14">
    <w:name w:val="Title3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24">
    <w:name w:val="Список с номерами2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22">
    <w:name w:val="Список 13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28">
    <w:name w:val="Title3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6">
    <w:name w:val="Список с маркерами3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7">
    <w:name w:val="Список с номерами3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4">
    <w:name w:val="Ñòèëü12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81">
    <w:name w:val="Список 14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0">
    <w:name w:val="Список с маркерами4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01">
    <w:name w:val="Список с номерами4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4">
    <w:name w:val="Абзац1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92">
    <w:name w:val="Список с номерами11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3">
    <w:name w:val="Список с маркерами11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21">
    <w:name w:val="Список 1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21">
    <w:name w:val="Список с маркерами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22">
    <w:name w:val="Список с номерами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3">
    <w:name w:val="*)4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1622">
    <w:name w:val="Список 1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21">
    <w:name w:val="Список с маркерами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22">
    <w:name w:val="Список с номерами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25">
    <w:name w:val="Body Text Indent 232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721">
    <w:name w:val="Список 1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21">
    <w:name w:val="Список с маркерами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22">
    <w:name w:val="Список с номерами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52">
    <w:name w:val="Title325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21">
    <w:name w:val="Список 1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21">
    <w:name w:val="Список с маркерами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22">
    <w:name w:val="Список с номерами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5">
    <w:name w:val="Абзац1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226">
    <w:name w:val="Список с номерами1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27">
    <w:name w:val="Список с маркерами1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23">
    <w:name w:val="заголовок 131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921">
    <w:name w:val="Список 1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21">
    <w:name w:val="Список с маркерами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22">
    <w:name w:val="Список с номерами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5">
    <w:name w:val="Абзац13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326">
    <w:name w:val="Список с номерами1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27">
    <w:name w:val="Список с маркерами1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2">
    <w:name w:val="Body Text Indent 23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221">
    <w:name w:val="заголовок 132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1021">
    <w:name w:val="Список 11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2">
    <w:name w:val="Список с маркерами1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21">
    <w:name w:val="Список с номерами1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81">
    <w:name w:val="Body Text Indent 28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12">
    <w:name w:val="Title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">
    <w:name w:val="Title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32">
    <w:name w:val="Title3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32">
    <w:name w:val="Title32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2">
    <w:name w:val="Title3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2">
    <w:name w:val="Title321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5">
    <w:name w:val="Title324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62">
    <w:name w:val="Title3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2">
    <w:name w:val="Title321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2">
    <w:name w:val="Title321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2">
    <w:name w:val="Head in text12"/>
    <w:basedOn w:val="Textbody1"/>
    <w:qFormat/>
    <w:pPr>
      <w:spacing w:before="160" w:after="80"/>
    </w:pPr>
    <w:rPr>
      <w:b/>
    </w:rPr>
  </w:style>
  <w:style w:type="paragraph" w:styleId="BodyText322">
    <w:name w:val="Body Text322"/>
    <w:basedOn w:val="Normal1"/>
    <w:qFormat/>
    <w:pPr>
      <w:widowControl w:val="false"/>
      <w:spacing w:before="0" w:after="120"/>
    </w:pPr>
    <w:rPr>
      <w:sz w:val="20"/>
    </w:rPr>
  </w:style>
  <w:style w:type="paragraph" w:styleId="Title32414">
    <w:name w:val="Title324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72">
    <w:name w:val="Title32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2">
    <w:name w:val="Title321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2">
    <w:name w:val="Title321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2">
    <w:name w:val="Head in text22"/>
    <w:basedOn w:val="Textbody1"/>
    <w:qFormat/>
    <w:pPr>
      <w:spacing w:before="160" w:after="80"/>
    </w:pPr>
    <w:rPr>
      <w:b/>
    </w:rPr>
  </w:style>
  <w:style w:type="paragraph" w:styleId="BodyText332">
    <w:name w:val="Body Text332"/>
    <w:basedOn w:val="Normal1"/>
    <w:qFormat/>
    <w:pPr>
      <w:widowControl w:val="false"/>
      <w:spacing w:before="0" w:after="120"/>
    </w:pPr>
    <w:rPr>
      <w:sz w:val="20"/>
    </w:rPr>
  </w:style>
  <w:style w:type="paragraph" w:styleId="Title32422">
    <w:name w:val="Title324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4">
    <w:name w:val="Title324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4">
    <w:name w:val="Title324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21">
    <w:name w:val="Список 11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24">
    <w:name w:val="Список с маркерами1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25">
    <w:name w:val="Список с номерами1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7">
    <w:name w:val="Title328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">
    <w:name w:val="Абзац1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22">
    <w:name w:val="Список с номерами1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23">
    <w:name w:val="Список с маркерами1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321">
    <w:name w:val="Список 11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623">
    <w:name w:val="Список с маркерами1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24">
    <w:name w:val="Список с номерами1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28">
    <w:name w:val="Абзац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524">
    <w:name w:val="Абзац15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12">
    <w:name w:val="Верхний колонтитул312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Title3292">
    <w:name w:val="Title32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2">
    <w:name w:val="Список с номерами1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52">
    <w:name w:val="Body Text Indent 25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723">
    <w:name w:val="Список с маркерами1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421">
    <w:name w:val="Список 11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412">
    <w:name w:val="Body Text Indent 24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22">
    <w:name w:val="цифры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21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42">
    <w:name w:val="Body Text Indent 23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12">
    <w:name w:val="Block Text1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12">
    <w:name w:val="Document Map1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52">
    <w:name w:val="Верхний колонтитул315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8">
    <w:name w:val="Ñòèëü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121">
    <w:name w:val="Верхний колонтитул31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62">
    <w:name w:val="Title321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2">
    <w:name w:val="Body Text Indent 3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21">
    <w:name w:val="Верхний колонтитул33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28">
    <w:name w:val="*)1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2">
    <w:name w:val="Body Text Indent 2321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12">
    <w:name w:val="Body Text Indent 22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521">
    <w:name w:val="Список 11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822">
    <w:name w:val="Список с маркерами1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23">
    <w:name w:val="Список с номерами1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210">
    <w:name w:val="Абзац3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625">
    <w:name w:val="Абзац16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22">
    <w:name w:val="Верхний колонтитул312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Title32102">
    <w:name w:val="Title32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2">
    <w:name w:val="Список с номерами1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62">
    <w:name w:val="Body Text Indent 26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923">
    <w:name w:val="Список с маркерами1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621">
    <w:name w:val="Список 11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422">
    <w:name w:val="Body Text Indent 24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22">
    <w:name w:val="цифры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21">
    <w:name w:val="заголовок 142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222">
    <w:name w:val="çàãîëîâîê 3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52">
    <w:name w:val="Body Text Indent 235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2">
    <w:name w:val="Block Text2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2">
    <w:name w:val="Document Map2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2">
    <w:name w:val="Верхний колонтитул316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27">
    <w:name w:val="Ñòèëü14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2">
    <w:name w:val="Верхний колонтитул31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2">
    <w:name w:val="Title321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2">
    <w:name w:val="Body Text Indent 3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21">
    <w:name w:val="Верхний колонтитул34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29">
    <w:name w:val="*)2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2">
    <w:name w:val="Body Text Indent 232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22">
    <w:name w:val="Body Text Indent 221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721">
    <w:name w:val="Список 11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2">
    <w:name w:val="Список с маркерами2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21">
    <w:name w:val="Список с номерами2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21">
    <w:name w:val="Список 11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32">
    <w:name w:val="Список с маркерами2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33">
    <w:name w:val="Список с номерами2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82">
    <w:name w:val="Title321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4">
    <w:name w:val="Абзац17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22">
    <w:name w:val="Список с номерами11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23">
    <w:name w:val="Список с маркерами11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7">
    <w:name w:val="Title328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5">
    <w:name w:val="xl25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1921">
    <w:name w:val="Список 11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22">
    <w:name w:val="Список с маркерами2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23">
    <w:name w:val="Список с номерами2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24">
    <w:name w:val="Абзац18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23">
    <w:name w:val="Список с номерами11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24">
    <w:name w:val="Список с маркерами11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2">
    <w:name w:val="Title321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2">
    <w:name w:val="Title321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2">
    <w:name w:val="Title321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2">
    <w:name w:val="Head in text32"/>
    <w:basedOn w:val="Textbody1"/>
    <w:qFormat/>
    <w:pPr>
      <w:spacing w:before="160" w:after="80"/>
    </w:pPr>
    <w:rPr>
      <w:b/>
    </w:rPr>
  </w:style>
  <w:style w:type="paragraph" w:styleId="BodyTextIndent2362">
    <w:name w:val="Body Text Indent 236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2">
    <w:name w:val="Body Text342"/>
    <w:basedOn w:val="Normal1"/>
    <w:qFormat/>
    <w:pPr>
      <w:widowControl w:val="false"/>
      <w:spacing w:before="0" w:after="120"/>
    </w:pPr>
    <w:rPr>
      <w:sz w:val="20"/>
    </w:rPr>
  </w:style>
  <w:style w:type="paragraph" w:styleId="13321">
    <w:name w:val="заголовок 13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32">
    <w:name w:val="Title324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2">
    <w:name w:val="Title324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2">
    <w:name w:val="Title324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2">
    <w:name w:val="Title324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2">
    <w:name w:val="Title324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2">
    <w:name w:val="Список 12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21">
    <w:name w:val="Список с маркерами2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22">
    <w:name w:val="Список с номерами2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2">
    <w:name w:val="Список 12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22">
    <w:name w:val="Список с маркерами2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23">
    <w:name w:val="Список с номерами2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23">
    <w:name w:val="Список 12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21">
    <w:name w:val="Список с маркерами2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22">
    <w:name w:val="Список с номерами2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1">
    <w:name w:val="Список 12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21">
    <w:name w:val="Список с маркерами2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22">
    <w:name w:val="Список с номерами2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21">
    <w:name w:val="Список 12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721">
    <w:name w:val="Список с маркерами2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22">
    <w:name w:val="Список с номерами2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7">
    <w:name w:val="Title328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7">
    <w:name w:val="Title328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3">
    <w:name w:val="Title32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21">
    <w:name w:val="Список 12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821">
    <w:name w:val="Список с маркерами2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22">
    <w:name w:val="Список с номерами2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2">
    <w:name w:val="Список 12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21">
    <w:name w:val="Список с маркерами2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22">
    <w:name w:val="Список с номерами2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6">
    <w:name w:val="Title328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2">
    <w:name w:val="Список 12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2">
    <w:name w:val="Список с маркерами3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21">
    <w:name w:val="Список с номерами3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2">
    <w:name w:val="Title322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4">
    <w:name w:val="Абзац19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223">
    <w:name w:val="Список с номерами11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24">
    <w:name w:val="Список с маркерами11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22">
    <w:name w:val="Title328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2">
    <w:name w:val="Title328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2">
    <w:name w:val="Title328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2">
    <w:name w:val="Title328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5">
    <w:name w:val="Title328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3">
    <w:name w:val="Список 128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33">
    <w:name w:val="Список с маркерами3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4">
    <w:name w:val="Список с номерами3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2">
    <w:name w:val="Список 12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23">
    <w:name w:val="Список с маркерами3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24">
    <w:name w:val="Список с номерами3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24">
    <w:name w:val="Абзац110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22">
    <w:name w:val="Список с номерами11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23">
    <w:name w:val="Список с маркерами11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2">
    <w:name w:val="Title328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2">
    <w:name w:val="Title328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2">
    <w:name w:val="Title328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2">
    <w:name w:val="Title328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2">
    <w:name w:val="Title328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5">
    <w:name w:val="Title328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5">
    <w:name w:val="Title328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2">
    <w:name w:val="Список 13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22">
    <w:name w:val="Список с маркерами3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23">
    <w:name w:val="Список с номерами3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2">
    <w:name w:val="Список 13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22">
    <w:name w:val="Список с маркерами3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23">
    <w:name w:val="Список с номерами3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2">
    <w:name w:val="Список 13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21">
    <w:name w:val="Список с маркерами3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22">
    <w:name w:val="Список с номерами3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5">
    <w:name w:val="Title328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5">
    <w:name w:val="Title328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3">
    <w:name w:val="Title322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14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312">
    <w:name w:val="Список 13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11">
    <w:name w:val="Список с маркерами3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612">
    <w:name w:val="Список с номерами3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11">
    <w:name w:val="Список 13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11">
    <w:name w:val="Список с маркерами3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712">
    <w:name w:val="Список с номерами3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1">
    <w:name w:val="Title322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11">
    <w:name w:val="Список 13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11">
    <w:name w:val="Список с маркерами3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812">
    <w:name w:val="Список с номерами3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4">
    <w:name w:val="Title328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3">
    <w:name w:val="Title328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1">
    <w:name w:val="Список 13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11">
    <w:name w:val="Список с маркерами3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912">
    <w:name w:val="Список с номерами3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11">
    <w:name w:val="Список 13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011">
    <w:name w:val="Список с маркерами4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012">
    <w:name w:val="Список с номерами4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31">
    <w:name w:val="Title32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9">
    <w:name w:val="Абзац11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12">
    <w:name w:val="Список с номерами11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13">
    <w:name w:val="Список с маркерами11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41">
    <w:name w:val="Title328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1">
    <w:name w:val="Title328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1">
    <w:name w:val="Title328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1">
    <w:name w:val="Title3281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1">
    <w:name w:val="Title328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1">
    <w:name w:val="Title328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1">
    <w:name w:val="Title328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1">
    <w:name w:val="Title328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1">
    <w:name w:val="Title328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1">
    <w:name w:val="Title328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1">
    <w:name w:val="Title328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4">
    <w:name w:val="Title328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1">
    <w:name w:val="Title328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1">
    <w:name w:val="Список 13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11">
    <w:name w:val="Список с маркерами4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12">
    <w:name w:val="Список с номерами4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11">
    <w:name w:val="Список 13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211">
    <w:name w:val="Список с маркерами4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212">
    <w:name w:val="Список с номерами4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3">
    <w:name w:val="Title3281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4">
    <w:name w:val="Title328111111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01">
    <w:name w:val="Список 14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11">
    <w:name w:val="Список с маркерами4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312">
    <w:name w:val="Список с номерами4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1">
    <w:name w:val="Title328111111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2">
    <w:name w:val="FR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11">
    <w:name w:val="Список с маркерами4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12">
    <w:name w:val="Список с номерами4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11">
    <w:name w:val="Список с маркерами4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512">
    <w:name w:val="Список с номерами4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2">
    <w:name w:val="Title32811111111111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5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43">
    <w:name w:val="цифры1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3">
    <w:name w:val="заголовок 12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443">
    <w:name w:val="цифры14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41">
    <w:name w:val="цифры13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41">
    <w:name w:val="цифры13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53">
    <w:name w:val="цифры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4">
    <w:name w:val="цифры13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41">
    <w:name w:val="цифры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4">
    <w:name w:val="цифры13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41">
    <w:name w:val="цифры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4">
    <w:name w:val="цифры13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4">
    <w:name w:val="Title32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4">
    <w:name w:val="цифры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4">
    <w:name w:val="цифры13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4">
    <w:name w:val="Title32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4">
    <w:name w:val="Title32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4">
    <w:name w:val="цифры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4">
    <w:name w:val="цифры13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41">
    <w:name w:val="цифры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4">
    <w:name w:val="Title32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4">
    <w:name w:val="цифры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4">
    <w:name w:val="цифры13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41">
    <w:name w:val="цифры12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4">
    <w:name w:val="Title32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4">
    <w:name w:val="цифры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4">
    <w:name w:val="цифры131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4">
    <w:name w:val="цифры12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4">
    <w:name w:val="Title322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4">
    <w:name w:val="цифры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4">
    <w:name w:val="цифры131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4">
    <w:name w:val="цифры12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4">
    <w:name w:val="Title322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4">
    <w:name w:val="цифры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4">
    <w:name w:val="цифры131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4">
    <w:name w:val="цифры12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3">
    <w:name w:val="Title3221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2">
    <w:name w:val="цифры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2">
    <w:name w:val="цифры131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3">
    <w:name w:val="цифры12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3">
    <w:name w:val="Title3221111111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">
    <w:name w:val="xl40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3">
    <w:name w:val="цифры122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">
    <w:name w:val="Title3221111111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">
    <w:name w:val="xl40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">
    <w:name w:val="цифры12211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">
    <w:name w:val="Title3221111111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3">
    <w:name w:val="xl40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">
    <w:name w:val="xl40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">
    <w:name w:val="цифры12211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2">
    <w:name w:val="Title3221111111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2">
    <w:name w:val="xl402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2">
    <w:name w:val="xl40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2">
    <w:name w:val="цифры12211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9">
    <w:name w:val="Список 14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31">
    <w:name w:val="Список с маркерами5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32">
    <w:name w:val="Список с номерами5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9">
    <w:name w:val="Title3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5">
    <w:name w:val="Normal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74">
    <w:name w:val="Абзац1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61">
    <w:name w:val="Верхний колонтитул312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03">
    <w:name w:val="Список с номерами12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04">
    <w:name w:val="Список с маркерами12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0">
    <w:name w:val="Body Text Indent 23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8">
    <w:name w:val="Title328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6">
    <w:name w:val="xl25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8">
    <w:name w:val="Title328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8">
    <w:name w:val="Title328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8">
    <w:name w:val="Title328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7">
    <w:name w:val="Title328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6">
    <w:name w:val="Title328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6">
    <w:name w:val="Body Text Indent 232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6">
    <w:name w:val="Title328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4">
    <w:name w:val="Список 128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6">
    <w:name w:val="Title328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6">
    <w:name w:val="Title328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6">
    <w:name w:val="Title328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5">
    <w:name w:val="Title328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4">
    <w:name w:val="Title328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5">
    <w:name w:val="Title328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4">
    <w:name w:val="Title3281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5">
    <w:name w:val="Title328111111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3">
    <w:name w:val="Title32811111111111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">
    <w:name w:val="xl24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">
    <w:name w:val="Title328111111111111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3">
    <w:name w:val="FR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0">
    <w:name w:val="Список 15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41">
    <w:name w:val="Список с маркерами5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42">
    <w:name w:val="Список с номерами5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3">
    <w:name w:val="Абзац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7">
    <w:name w:val="xl25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7">
    <w:name w:val="xl24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">
    <w:name w:val="xl25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5111">
    <w:name w:val="xl25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">
    <w:name w:val="xl24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">
    <w:name w:val="xl40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05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53">
    <w:name w:val="цифры1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3">
    <w:name w:val="заголовок 12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45">
    <w:name w:val="Body Text Indent 24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52">
    <w:name w:val="цифры14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51">
    <w:name w:val="цифры13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5">
    <w:name w:val="цифры13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4">
    <w:name w:val="цифры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5">
    <w:name w:val="цифры13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51">
    <w:name w:val="цифры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5">
    <w:name w:val="цифры13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51">
    <w:name w:val="цифры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5">
    <w:name w:val="цифры13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5">
    <w:name w:val="Title32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5">
    <w:name w:val="цифры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5">
    <w:name w:val="цифры13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5">
    <w:name w:val="Title32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5">
    <w:name w:val="Title32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5">
    <w:name w:val="цифры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5">
    <w:name w:val="цифры13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51">
    <w:name w:val="цифры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5">
    <w:name w:val="Title32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5">
    <w:name w:val="цифры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5">
    <w:name w:val="цифры13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5">
    <w:name w:val="цифры12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5">
    <w:name w:val="Title32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5">
    <w:name w:val="цифры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5">
    <w:name w:val="цифры131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5">
    <w:name w:val="цифры12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5">
    <w:name w:val="Title322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5">
    <w:name w:val="цифры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5">
    <w:name w:val="цифры131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5">
    <w:name w:val="цифры12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5">
    <w:name w:val="Title322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5">
    <w:name w:val="цифры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5">
    <w:name w:val="цифры131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5">
    <w:name w:val="цифры12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4">
    <w:name w:val="Title3221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3">
    <w:name w:val="цифры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3">
    <w:name w:val="цифры131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4">
    <w:name w:val="цифры12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4">
    <w:name w:val="Title3221111111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4">
    <w:name w:val="цифры122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3">
    <w:name w:val="Title3221111111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3">
    <w:name w:val="xl40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3">
    <w:name w:val="цифры12211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3">
    <w:name w:val="Title3221111111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4">
    <w:name w:val="xl40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3">
    <w:name w:val="xl40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3">
    <w:name w:val="цифры12211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">
    <w:name w:val="Title3221111111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">
    <w:name w:val="xl402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">
    <w:name w:val="xl40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3">
    <w:name w:val="цифры12211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31">
    <w:name w:val="Список 15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5">
    <w:name w:val="Список с маркерами5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51">
    <w:name w:val="Список с номерами5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3">
    <w:name w:val="Абзац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0">
    <w:name w:val="Title3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6">
    <w:name w:val="Normal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84">
    <w:name w:val="Абзац1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71">
    <w:name w:val="Верхний колонтитул312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34">
    <w:name w:val="Список с номерами1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35">
    <w:name w:val="Список с маркерами1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3">
    <w:name w:val="Body Text Indent 23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9">
    <w:name w:val="Title328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8">
    <w:name w:val="xl25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9">
    <w:name w:val="Title328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8">
    <w:name w:val="xl24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9">
    <w:name w:val="Title328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9">
    <w:name w:val="Title328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8">
    <w:name w:val="Title328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7">
    <w:name w:val="Title328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7">
    <w:name w:val="Body Text Indent 232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7">
    <w:name w:val="Title328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5">
    <w:name w:val="Список 128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7">
    <w:name w:val="Title328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7">
    <w:name w:val="Title328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7">
    <w:name w:val="Title328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6">
    <w:name w:val="Title328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5">
    <w:name w:val="Title328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6">
    <w:name w:val="Title328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5">
    <w:name w:val="Title3281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6">
    <w:name w:val="Title328111111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4">
    <w:name w:val="Title32811111111111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">
    <w:name w:val="xl24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">
    <w:name w:val="Title328111111111111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">
    <w:name w:val="xl242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">
    <w:name w:val="Title3281111111111112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4">
    <w:name w:val="FR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41">
    <w:name w:val="Список 15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6">
    <w:name w:val="Список с маркерами5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61">
    <w:name w:val="Список с номерами5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3">
    <w:name w:val="Абзац2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9">
    <w:name w:val="xl25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9">
    <w:name w:val="xl40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9">
    <w:name w:val="xl24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3">
    <w:name w:val="xl25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3">
    <w:name w:val="xl24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3">
    <w:name w:val="xl40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">
    <w:name w:val="xl25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">
    <w:name w:val="xl24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">
    <w:name w:val="xl40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">
    <w:name w:val="xl25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">
    <w:name w:val="xl24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">
    <w:name w:val="xl40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62">
    <w:name w:val="цифры1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6">
    <w:name w:val="заголовок 128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6">
    <w:name w:val="Body Text Indent 24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62">
    <w:name w:val="цифры14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61">
    <w:name w:val="цифры13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6">
    <w:name w:val="цифры13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4">
    <w:name w:val="цифры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6">
    <w:name w:val="цифры13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61">
    <w:name w:val="цифры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6">
    <w:name w:val="цифры13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61">
    <w:name w:val="цифры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6">
    <w:name w:val="цифры13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6">
    <w:name w:val="Title32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6">
    <w:name w:val="цифры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6">
    <w:name w:val="цифры13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6">
    <w:name w:val="Title32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6">
    <w:name w:val="Title32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6">
    <w:name w:val="цифры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6">
    <w:name w:val="цифры13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61">
    <w:name w:val="цифры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6">
    <w:name w:val="Title32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6">
    <w:name w:val="цифры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6">
    <w:name w:val="цифры13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6">
    <w:name w:val="цифры12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6">
    <w:name w:val="Title32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6">
    <w:name w:val="цифры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6">
    <w:name w:val="цифры131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6">
    <w:name w:val="цифры12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6">
    <w:name w:val="Title322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6">
    <w:name w:val="цифры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6">
    <w:name w:val="цифры131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6">
    <w:name w:val="цифры12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6">
    <w:name w:val="Title322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6">
    <w:name w:val="цифры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6">
    <w:name w:val="цифры131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6">
    <w:name w:val="цифры12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5">
    <w:name w:val="Title3221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4">
    <w:name w:val="цифры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4">
    <w:name w:val="цифры131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5">
    <w:name w:val="цифры12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5">
    <w:name w:val="Title3221111111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5">
    <w:name w:val="цифры122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4">
    <w:name w:val="Title3221111111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4">
    <w:name w:val="xl40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4">
    <w:name w:val="цифры12211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4">
    <w:name w:val="Title3221111111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5">
    <w:name w:val="xl40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4">
    <w:name w:val="xl40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4">
    <w:name w:val="цифры12211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4">
    <w:name w:val="Title3221111111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4">
    <w:name w:val="xl402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4">
    <w:name w:val="xl40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4">
    <w:name w:val="цифры12211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1">
    <w:name w:val="Title322111111121111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">
    <w:name w:val="xl402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">
    <w:name w:val="xl4031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51">
    <w:name w:val="Список 15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7">
    <w:name w:val="Список с маркерами5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71">
    <w:name w:val="Список с номерами5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4">
    <w:name w:val="Абзац2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3">
    <w:name w:val="Title3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7">
    <w:name w:val="Normal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4">
    <w:name w:val="Абзац11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8">
    <w:name w:val="Верхний колонтитул312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44">
    <w:name w:val="Список с номерами1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45">
    <w:name w:val="Список с маркерами1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4">
    <w:name w:val="Body Text Indent 23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0">
    <w:name w:val="Title328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0">
    <w:name w:val="xl25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10">
    <w:name w:val="Title328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0">
    <w:name w:val="xl24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0">
    <w:name w:val="Title328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0">
    <w:name w:val="Title328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9">
    <w:name w:val="Title328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8">
    <w:name w:val="Title328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8">
    <w:name w:val="Body Text Indent 232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8">
    <w:name w:val="Title328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61">
    <w:name w:val="Список 128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8">
    <w:name w:val="Title328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8">
    <w:name w:val="Title328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8">
    <w:name w:val="Title328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0">
    <w:name w:val="xl40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7">
    <w:name w:val="Title328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6">
    <w:name w:val="Title328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7">
    <w:name w:val="Title328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6">
    <w:name w:val="Title3281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7">
    <w:name w:val="Title328111111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5">
    <w:name w:val="Title32811111111111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3">
    <w:name w:val="xl24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3">
    <w:name w:val="Title328111111111111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">
    <w:name w:val="xl242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2">
    <w:name w:val="Title3281111111111112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">
    <w:name w:val="xl242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">
    <w:name w:val="xl402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">
    <w:name w:val="Title3281111111111112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">
    <w:name w:val="Body Text3311"/>
    <w:basedOn w:val="Normal1"/>
    <w:qFormat/>
    <w:pPr>
      <w:widowControl w:val="false"/>
      <w:spacing w:before="0" w:after="120"/>
    </w:pPr>
    <w:rPr>
      <w:sz w:val="20"/>
    </w:rPr>
  </w:style>
  <w:style w:type="paragraph" w:styleId="FR15">
    <w:name w:val="FR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61">
    <w:name w:val="Список 15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8">
    <w:name w:val="Список с маркерами5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81">
    <w:name w:val="Список с номерами5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">
    <w:name w:val="Абзац2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14">
    <w:name w:val="xl25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4">
    <w:name w:val="xl40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4">
    <w:name w:val="xl24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5">
    <w:name w:val="xl25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5">
    <w:name w:val="xl40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3">
    <w:name w:val="xl25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3">
    <w:name w:val="xl24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3">
    <w:name w:val="xl40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">
    <w:name w:val="xl25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">
    <w:name w:val="xl24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">
    <w:name w:val="xl40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">
    <w:name w:val="xl25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">
    <w:name w:val="xl24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">
    <w:name w:val="xl40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71">
    <w:name w:val="Список 15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9">
    <w:name w:val="Список с маркерами5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91">
    <w:name w:val="Список с номерами5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3">
    <w:name w:val="Абзац2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4">
    <w:name w:val="Title3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05">
    <w:name w:val="Абзац12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9">
    <w:name w:val="Верхний колонтитул312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54">
    <w:name w:val="Список с номерами1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55">
    <w:name w:val="Список с маркерами1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5">
    <w:name w:val="Body Text Indent 231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0">
    <w:name w:val="Title328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6">
    <w:name w:val="xl25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0">
    <w:name w:val="Title328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6">
    <w:name w:val="xl24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0">
    <w:name w:val="Title328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0">
    <w:name w:val="Title328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0">
    <w:name w:val="Title328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9">
    <w:name w:val="Title328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9">
    <w:name w:val="Body Text Indent 232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9">
    <w:name w:val="Title328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7">
    <w:name w:val="Список 128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9">
    <w:name w:val="Title328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9">
    <w:name w:val="Title328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9">
    <w:name w:val="Title328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8">
    <w:name w:val="Title328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7">
    <w:name w:val="Title328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8">
    <w:name w:val="Title328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7">
    <w:name w:val="Title3281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8">
    <w:name w:val="Title328111111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6">
    <w:name w:val="Title328111111111111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4">
    <w:name w:val="xl24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4">
    <w:name w:val="Title328111111111111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3">
    <w:name w:val="xl242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3">
    <w:name w:val="Title3281111111111112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">
    <w:name w:val="xl242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">
    <w:name w:val="xl402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">
    <w:name w:val="Title3281111111111112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2">
    <w:name w:val="Body Text3312"/>
    <w:basedOn w:val="Normal1"/>
    <w:qFormat/>
    <w:pPr>
      <w:widowControl w:val="false"/>
      <w:spacing w:before="0" w:after="120"/>
    </w:pPr>
    <w:rPr>
      <w:sz w:val="20"/>
    </w:rPr>
  </w:style>
  <w:style w:type="paragraph" w:styleId="Xl2421111">
    <w:name w:val="xl242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">
    <w:name w:val="xl402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">
    <w:name w:val="Title3281111111111112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2">
    <w:name w:val="цифры1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3">
    <w:name w:val="заголовок 12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4">
    <w:name w:val="Body Text Indent 21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7">
    <w:name w:val="Body Text Indent 24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72">
    <w:name w:val="цифры14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71">
    <w:name w:val="цифры13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7">
    <w:name w:val="цифры13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8">
    <w:name w:val="цифры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7">
    <w:name w:val="цифры13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71">
    <w:name w:val="цифры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7">
    <w:name w:val="цифры13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71">
    <w:name w:val="цифры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7">
    <w:name w:val="цифры13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7">
    <w:name w:val="Title32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7">
    <w:name w:val="цифры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7">
    <w:name w:val="цифры13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7">
    <w:name w:val="Title32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7">
    <w:name w:val="Title32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7">
    <w:name w:val="цифры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7">
    <w:name w:val="цифры13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71">
    <w:name w:val="цифры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7">
    <w:name w:val="Title32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7">
    <w:name w:val="цифры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7">
    <w:name w:val="цифры131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7">
    <w:name w:val="цифры12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7">
    <w:name w:val="Title322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7">
    <w:name w:val="цифры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7">
    <w:name w:val="цифры131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7">
    <w:name w:val="цифры12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7">
    <w:name w:val="Title322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7">
    <w:name w:val="цифры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7">
    <w:name w:val="цифры131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7">
    <w:name w:val="цифры12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7">
    <w:name w:val="Title322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7">
    <w:name w:val="цифры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7">
    <w:name w:val="цифры131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7">
    <w:name w:val="цифры12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6">
    <w:name w:val="Title3221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5">
    <w:name w:val="цифры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5">
    <w:name w:val="цифры131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6">
    <w:name w:val="цифры12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6">
    <w:name w:val="Title3221111111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6">
    <w:name w:val="цифры122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5">
    <w:name w:val="Title3221111111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5">
    <w:name w:val="xl40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5">
    <w:name w:val="цифры12211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5">
    <w:name w:val="Title3221111111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6">
    <w:name w:val="xl40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5">
    <w:name w:val="xl40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5">
    <w:name w:val="цифры12211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5">
    <w:name w:val="Title3221111111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5">
    <w:name w:val="xl402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5">
    <w:name w:val="xl40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5">
    <w:name w:val="цифры12211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">
    <w:name w:val="Title322111111121111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">
    <w:name w:val="xl4021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">
    <w:name w:val="xl40311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">
    <w:name w:val="Title3221111111211113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">
    <w:name w:val="xl402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">
    <w:name w:val="xl4031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8">
    <w:name w:val="Список 15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0">
    <w:name w:val="Список с маркерами6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01">
    <w:name w:val="Список с номерами6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3">
    <w:name w:val="Абзац2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5">
    <w:name w:val="Title32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9">
    <w:name w:val="Normal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6">
    <w:name w:val="Абзац12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0">
    <w:name w:val="Верхний колонтитул312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65">
    <w:name w:val="Список с номерами1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5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6">
    <w:name w:val="Список с маркерами1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6">
    <w:name w:val="Body Text Indent 23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3">
    <w:name w:val="Title328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7">
    <w:name w:val="xl25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3">
    <w:name w:val="Title328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7">
    <w:name w:val="xl24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3">
    <w:name w:val="Title328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3">
    <w:name w:val="Title328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0">
    <w:name w:val="Title328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0">
    <w:name w:val="Title328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0">
    <w:name w:val="Body Text Indent 232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10">
    <w:name w:val="Title328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81">
    <w:name w:val="Список 128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10">
    <w:name w:val="Title328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0">
    <w:name w:val="Title328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0">
    <w:name w:val="Title328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">
    <w:name w:val="xl40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9">
    <w:name w:val="Title328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8">
    <w:name w:val="Title328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9">
    <w:name w:val="Title328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8">
    <w:name w:val="Title32811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9">
    <w:name w:val="Title328111111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7">
    <w:name w:val="Title328111111111111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5">
    <w:name w:val="xl24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5">
    <w:name w:val="Title328111111111111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4">
    <w:name w:val="xl242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4">
    <w:name w:val="Title3281111111111112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3">
    <w:name w:val="xl242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3">
    <w:name w:val="xl402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3">
    <w:name w:val="Title3281111111111112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3">
    <w:name w:val="Body Text3313"/>
    <w:basedOn w:val="Normal1"/>
    <w:qFormat/>
    <w:pPr>
      <w:widowControl w:val="false"/>
      <w:spacing w:before="0" w:after="120"/>
    </w:pPr>
    <w:rPr>
      <w:sz w:val="20"/>
    </w:rPr>
  </w:style>
  <w:style w:type="paragraph" w:styleId="Xl2421112">
    <w:name w:val="xl242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">
    <w:name w:val="xl402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">
    <w:name w:val="Title3281111111111112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">
    <w:name w:val="xl242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">
    <w:name w:val="xl402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">
    <w:name w:val="Title3281111111111112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6">
    <w:name w:val="FR16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9">
    <w:name w:val="Список 15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31">
    <w:name w:val="Список с маркерами6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32">
    <w:name w:val="Список с номерами6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3">
    <w:name w:val="Абзац2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18">
    <w:name w:val="xl25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8">
    <w:name w:val="xl40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8">
    <w:name w:val="xl24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9">
    <w:name w:val="xl25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9">
    <w:name w:val="xl24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9">
    <w:name w:val="xl40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4">
    <w:name w:val="xl25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4">
    <w:name w:val="xl24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4">
    <w:name w:val="xl40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3">
    <w:name w:val="xl25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3">
    <w:name w:val="xl24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3">
    <w:name w:val="xl40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2">
    <w:name w:val="xl25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2">
    <w:name w:val="xl24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2">
    <w:name w:val="xl40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">
    <w:name w:val="xl25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">
    <w:name w:val="xl24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">
    <w:name w:val="xl40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2">
    <w:name w:val="цифры1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02">
    <w:name w:val="заголовок 121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5">
    <w:name w:val="Body Text Indent 21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8">
    <w:name w:val="Body Text Indent 24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82">
    <w:name w:val="цифры14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81">
    <w:name w:val="цифры13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8">
    <w:name w:val="цифры13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4">
    <w:name w:val="цифры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8">
    <w:name w:val="цифры13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81">
    <w:name w:val="цифры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8">
    <w:name w:val="цифры13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8">
    <w:name w:val="цифры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8">
    <w:name w:val="цифры13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8">
    <w:name w:val="Title32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8">
    <w:name w:val="цифры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8">
    <w:name w:val="цифры13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8">
    <w:name w:val="Title32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8">
    <w:name w:val="Title32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8">
    <w:name w:val="цифры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8">
    <w:name w:val="цифры13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81">
    <w:name w:val="цифры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8">
    <w:name w:val="Title32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8">
    <w:name w:val="цифры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8">
    <w:name w:val="цифры131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8">
    <w:name w:val="цифры12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8">
    <w:name w:val="Title322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8">
    <w:name w:val="цифры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8">
    <w:name w:val="цифры131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8">
    <w:name w:val="цифры12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8">
    <w:name w:val="Title322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8">
    <w:name w:val="цифры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8">
    <w:name w:val="цифры131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8">
    <w:name w:val="цифры12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8">
    <w:name w:val="Title322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8">
    <w:name w:val="цифры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8">
    <w:name w:val="цифры131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8">
    <w:name w:val="цифры12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7">
    <w:name w:val="Title3221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6">
    <w:name w:val="цифры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6">
    <w:name w:val="цифры131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7">
    <w:name w:val="цифры12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7">
    <w:name w:val="Title3221111111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7">
    <w:name w:val="цифры12211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6">
    <w:name w:val="Title3221111111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6">
    <w:name w:val="xl40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6">
    <w:name w:val="цифры12211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6">
    <w:name w:val="Title3221111111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7">
    <w:name w:val="xl402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6">
    <w:name w:val="xl40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6">
    <w:name w:val="цифры12211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6">
    <w:name w:val="Title3221111111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6">
    <w:name w:val="xl402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6">
    <w:name w:val="xl40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6">
    <w:name w:val="цифры12211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3">
    <w:name w:val="Title3221111111211113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3">
    <w:name w:val="xl4021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3">
    <w:name w:val="xl40311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2">
    <w:name w:val="Title3221111111211113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">
    <w:name w:val="xl402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2">
    <w:name w:val="xl4031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">
    <w:name w:val="Title3221111111211113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">
    <w:name w:val="xl402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">
    <w:name w:val="xl4031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0">
    <w:name w:val="Список 16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41">
    <w:name w:val="Список с маркерами6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42">
    <w:name w:val="Список с номерами6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3">
    <w:name w:val="Абзац2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6">
    <w:name w:val="Title32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0">
    <w:name w:val="Normal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46">
    <w:name w:val="Абзац12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3">
    <w:name w:val="Верхний колонтитул312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75">
    <w:name w:val="Список с номерами1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65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6">
    <w:name w:val="Список с маркерами1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7">
    <w:name w:val="Body Text Indent 23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4">
    <w:name w:val="Title328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0">
    <w:name w:val="xl25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4">
    <w:name w:val="Title328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0">
    <w:name w:val="xl24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4">
    <w:name w:val="Title328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4">
    <w:name w:val="Title328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3">
    <w:name w:val="Title328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0">
    <w:name w:val="Title328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3">
    <w:name w:val="Body Text Indent 232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0">
    <w:name w:val="Title328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9">
    <w:name w:val="Список 128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0">
    <w:name w:val="Title328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0">
    <w:name w:val="Title328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0">
    <w:name w:val="Title328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20">
    <w:name w:val="xl40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0">
    <w:name w:val="Title328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9">
    <w:name w:val="Title328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0">
    <w:name w:val="Title3281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9">
    <w:name w:val="Title32811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0">
    <w:name w:val="Title328111111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8">
    <w:name w:val="Title328111111111111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6">
    <w:name w:val="xl242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6">
    <w:name w:val="Title328111111111111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5">
    <w:name w:val="xl242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5">
    <w:name w:val="Title3281111111111112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4">
    <w:name w:val="xl242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4">
    <w:name w:val="xl402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4">
    <w:name w:val="Title3281111111111112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4">
    <w:name w:val="Body Text3314"/>
    <w:basedOn w:val="Normal1"/>
    <w:qFormat/>
    <w:pPr>
      <w:widowControl w:val="false"/>
      <w:spacing w:before="0" w:after="120"/>
    </w:pPr>
    <w:rPr>
      <w:sz w:val="20"/>
    </w:rPr>
  </w:style>
  <w:style w:type="paragraph" w:styleId="Xl2421113">
    <w:name w:val="xl242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3">
    <w:name w:val="xl402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3">
    <w:name w:val="Title3281111111111112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">
    <w:name w:val="xl242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2">
    <w:name w:val="xl402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2">
    <w:name w:val="Title3281111111111112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">
    <w:name w:val="xl242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">
    <w:name w:val="xl402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">
    <w:name w:val="Title3281111111111112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7">
    <w:name w:val="FR17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1">
    <w:name w:val="Список 16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51">
    <w:name w:val="Список с маркерами6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52">
    <w:name w:val="Список с номерами6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3">
    <w:name w:val="Абзац2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1">
    <w:name w:val="xl25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27">
    <w:name w:val="xl242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0">
    <w:name w:val="xl25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0">
    <w:name w:val="xl24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0">
    <w:name w:val="xl40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5">
    <w:name w:val="xl25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5">
    <w:name w:val="xl24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5">
    <w:name w:val="xl40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4">
    <w:name w:val="xl25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4">
    <w:name w:val="xl24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4">
    <w:name w:val="xl40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3">
    <w:name w:val="xl25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3">
    <w:name w:val="xl24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3">
    <w:name w:val="xl40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2">
    <w:name w:val="xl25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2">
    <w:name w:val="xl24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2">
    <w:name w:val="xl40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">
    <w:name w:val="xl25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">
    <w:name w:val="xl24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">
    <w:name w:val="xl40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8">
    <w:name w:val="xl402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">
    <w:name w:val="Title3221111111211113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">
    <w:name w:val="xl402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">
    <w:name w:val="xl4031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21111111">
    <w:name w:val="xl242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">
    <w:name w:val="xl402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">
    <w:name w:val="Title3281111111111112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1111111">
    <w:name w:val="xl25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">
    <w:name w:val="xl24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">
    <w:name w:val="xl40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92">
    <w:name w:val="цифры1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33">
    <w:name w:val="заголовок 121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6">
    <w:name w:val="Body Text Indent 21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9">
    <w:name w:val="Body Text Indent 24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91">
    <w:name w:val="цифры14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9">
    <w:name w:val="цифры13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9">
    <w:name w:val="цифры13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03">
    <w:name w:val="цифры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9">
    <w:name w:val="цифры13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91">
    <w:name w:val="цифры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9">
    <w:name w:val="цифры13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0">
    <w:name w:val="Title32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9">
    <w:name w:val="цифры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9">
    <w:name w:val="цифры13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9">
    <w:name w:val="Title32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9">
    <w:name w:val="цифры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9">
    <w:name w:val="цифры13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9">
    <w:name w:val="Title32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9">
    <w:name w:val="Title32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9">
    <w:name w:val="цифры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9">
    <w:name w:val="цифры13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9">
    <w:name w:val="цифры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9">
    <w:name w:val="Title32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9">
    <w:name w:val="цифры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9">
    <w:name w:val="цифры131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9">
    <w:name w:val="цифры12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9">
    <w:name w:val="Title322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9">
    <w:name w:val="цифры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9">
    <w:name w:val="цифры131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9">
    <w:name w:val="цифры12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9">
    <w:name w:val="Title322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9">
    <w:name w:val="цифры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9">
    <w:name w:val="цифры131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9">
    <w:name w:val="цифры12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9">
    <w:name w:val="Title322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9">
    <w:name w:val="цифры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9">
    <w:name w:val="цифры131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9">
    <w:name w:val="цифры12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8">
    <w:name w:val="Title3221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7">
    <w:name w:val="цифры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7">
    <w:name w:val="цифры131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8">
    <w:name w:val="цифры12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8">
    <w:name w:val="Title3221111111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8">
    <w:name w:val="цифры12211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7">
    <w:name w:val="Title3221111111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7">
    <w:name w:val="xl40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7">
    <w:name w:val="цифры12211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7">
    <w:name w:val="Title3221111111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7">
    <w:name w:val="xl40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7">
    <w:name w:val="цифры12211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7">
    <w:name w:val="Title3221111111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7">
    <w:name w:val="xl402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7">
    <w:name w:val="xl40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7">
    <w:name w:val="цифры12211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4">
    <w:name w:val="Title3221111111211113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4">
    <w:name w:val="xl4021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4">
    <w:name w:val="xl40311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3">
    <w:name w:val="Title3221111111211113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3">
    <w:name w:val="xl402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3">
    <w:name w:val="xl4031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2">
    <w:name w:val="Title3221111111211113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2">
    <w:name w:val="xl402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2">
    <w:name w:val="xl4031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41">
    <w:name w:val="Список 16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61">
    <w:name w:val="Список с маркерами6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62">
    <w:name w:val="Список с номерами6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3">
    <w:name w:val="Абзац3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7">
    <w:name w:val="Title32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3">
    <w:name w:val="Normal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56">
    <w:name w:val="Абзац12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4">
    <w:name w:val="Верхний колонтитул312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810">
    <w:name w:val="Список с номерами1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5">
    <w:name w:val="цифры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12">
    <w:name w:val="Список с маркерами1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8">
    <w:name w:val="Body Text Indent 23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5">
    <w:name w:val="Title328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2">
    <w:name w:val="xl25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5">
    <w:name w:val="Title328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8">
    <w:name w:val="xl24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5">
    <w:name w:val="Title328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5">
    <w:name w:val="Title328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4">
    <w:name w:val="Title328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2">
    <w:name w:val="Title328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4">
    <w:name w:val="Body Text Indent 232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2">
    <w:name w:val="Title328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01">
    <w:name w:val="Список 128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2">
    <w:name w:val="Title328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2">
    <w:name w:val="Title328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2">
    <w:name w:val="Title328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0">
    <w:name w:val="Title328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0">
    <w:name w:val="Title328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2">
    <w:name w:val="Title328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0">
    <w:name w:val="Title328111111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2">
    <w:name w:val="Title328111111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9">
    <w:name w:val="Title328111111111111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9">
    <w:name w:val="xl242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9">
    <w:name w:val="xl402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7">
    <w:name w:val="Title328111111111111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6">
    <w:name w:val="xl242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6">
    <w:name w:val="Title3281111111111112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5">
    <w:name w:val="xl242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5">
    <w:name w:val="xl402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5">
    <w:name w:val="Title3281111111111112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5">
    <w:name w:val="Body Text3315"/>
    <w:basedOn w:val="Normal1"/>
    <w:qFormat/>
    <w:pPr>
      <w:widowControl w:val="false"/>
      <w:spacing w:before="0" w:after="120"/>
    </w:pPr>
    <w:rPr>
      <w:sz w:val="20"/>
    </w:rPr>
  </w:style>
  <w:style w:type="paragraph" w:styleId="Xl2421114">
    <w:name w:val="xl242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4">
    <w:name w:val="xl402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4">
    <w:name w:val="Title3281111111111112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3">
    <w:name w:val="xl242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3">
    <w:name w:val="xl402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3">
    <w:name w:val="Title3281111111111112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2">
    <w:name w:val="xl242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2">
    <w:name w:val="xl402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2">
    <w:name w:val="Title3281111111111112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11">
    <w:name w:val="Список с маркерами15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41">
    <w:name w:val="Список 11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5">
    <w:name w:val="Title3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8">
    <w:name w:val="FR18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51">
    <w:name w:val="Список 16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7">
    <w:name w:val="Список с маркерами6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71">
    <w:name w:val="Список с номерами6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5">
    <w:name w:val="Абзац3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3">
    <w:name w:val="xl25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30">
    <w:name w:val="xl403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30">
    <w:name w:val="xl243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6">
    <w:name w:val="xl25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6">
    <w:name w:val="xl24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6">
    <w:name w:val="xl40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7">
    <w:name w:val="xl25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7">
    <w:name w:val="xl24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7">
    <w:name w:val="xl40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5">
    <w:name w:val="xl25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5">
    <w:name w:val="xl24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5">
    <w:name w:val="xl40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4">
    <w:name w:val="xl25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4">
    <w:name w:val="xl24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4">
    <w:name w:val="xl40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3">
    <w:name w:val="xl25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3">
    <w:name w:val="xl24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3">
    <w:name w:val="xl40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2">
    <w:name w:val="xl25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2">
    <w:name w:val="xl24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2">
    <w:name w:val="xl40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sz w:val="16"/>
      <w:szCs w:val="16"/>
    </w:rPr>
  </w:style>
  <w:style w:type="paragraph" w:styleId="1661">
    <w:name w:val="Список 16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8">
    <w:name w:val="Список с маркерами6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81">
    <w:name w:val="Список с номерами6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5">
    <w:name w:val="Абзац3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8">
    <w:name w:val="Title32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4">
    <w:name w:val="Normal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67">
    <w:name w:val="Абзац12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5">
    <w:name w:val="Верхний колонтитул312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95">
    <w:name w:val="Список с номерами12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85">
    <w:name w:val="цифры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6">
    <w:name w:val="Список с маркерами1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9">
    <w:name w:val="Body Text Indent 23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6">
    <w:name w:val="Title328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4">
    <w:name w:val="xl25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6">
    <w:name w:val="Title328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6">
    <w:name w:val="Title328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6">
    <w:name w:val="Title328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5">
    <w:name w:val="Title328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3">
    <w:name w:val="Title328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5">
    <w:name w:val="Body Text Indent 2321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3">
    <w:name w:val="Title328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1">
    <w:name w:val="Список 128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3">
    <w:name w:val="Title328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3">
    <w:name w:val="Title328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3">
    <w:name w:val="Title328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2">
    <w:name w:val="Title328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0">
    <w:name w:val="Title328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3">
    <w:name w:val="Title328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0">
    <w:name w:val="Title328111111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3">
    <w:name w:val="Title328111111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0">
    <w:name w:val="Title328111111111111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0">
    <w:name w:val="xl242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0">
    <w:name w:val="xl402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8">
    <w:name w:val="Title328111111111111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7">
    <w:name w:val="xl242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7">
    <w:name w:val="Title3281111111111112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6">
    <w:name w:val="xl242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6">
    <w:name w:val="xl402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6">
    <w:name w:val="Title3281111111111112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6">
    <w:name w:val="Body Text3316"/>
    <w:basedOn w:val="Normal1"/>
    <w:qFormat/>
    <w:pPr>
      <w:widowControl w:val="false"/>
      <w:spacing w:before="0" w:after="120"/>
    </w:pPr>
    <w:rPr>
      <w:sz w:val="20"/>
    </w:rPr>
  </w:style>
  <w:style w:type="paragraph" w:styleId="Xl2421115">
    <w:name w:val="xl242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5">
    <w:name w:val="xl402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5">
    <w:name w:val="Title3281111111111112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4">
    <w:name w:val="xl242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4">
    <w:name w:val="xl402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4">
    <w:name w:val="Title328111111111111212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3">
    <w:name w:val="xl242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3">
    <w:name w:val="xl402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3">
    <w:name w:val="Title328111111111111212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2">
    <w:name w:val="xl242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2">
    <w:name w:val="xl402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2">
    <w:name w:val="Title328111111111111212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21">
    <w:name w:val="Список с маркерами15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51">
    <w:name w:val="Список 11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6">
    <w:name w:val="Title3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">
    <w:name w:val="xl242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">
    <w:name w:val="xl402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">
    <w:name w:val="Title328111111111111212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3">
    <w:name w:val="Список с номерами14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9">
    <w:name w:val="Title3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4">
    <w:name w:val="Список с маркерами14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91">
    <w:name w:val="Верхний колонтитул3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51">
    <w:name w:val="Верхний колонтитул3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14">
    <w:name w:val="Абзац11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73">
    <w:name w:val="Верхний колонтитул3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510">
    <w:name w:val="текст сноски5"/>
    <w:basedOn w:val="Normal"/>
    <w:qFormat/>
    <w:pPr>
      <w:widowControl w:val="false"/>
      <w:jc w:val="both"/>
    </w:pPr>
    <w:rPr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13102">
    <w:name w:val="цифры13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42">
    <w:name w:val="заголовок 121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7">
    <w:name w:val="Body Text Indent 21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0">
    <w:name w:val="Body Text Indent 24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0">
    <w:name w:val="цифры14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0">
    <w:name w:val="цифры13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0">
    <w:name w:val="цифры13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01">
    <w:name w:val="цифры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0">
    <w:name w:val="цифры13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01">
    <w:name w:val="цифры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0">
    <w:name w:val="цифры13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0">
    <w:name w:val="Title32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0">
    <w:name w:val="цифры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0">
    <w:name w:val="цифры13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0">
    <w:name w:val="Title32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0">
    <w:name w:val="цифры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0">
    <w:name w:val="цифры13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0">
    <w:name w:val="Title32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10">
    <w:name w:val="Title32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0">
    <w:name w:val="цифры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0">
    <w:name w:val="цифры13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0">
    <w:name w:val="цифры12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0">
    <w:name w:val="Title32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0">
    <w:name w:val="цифры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0">
    <w:name w:val="цифры131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0">
    <w:name w:val="цифры12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0">
    <w:name w:val="Title322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0">
    <w:name w:val="цифры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0">
    <w:name w:val="цифры131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0">
    <w:name w:val="цифры12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0">
    <w:name w:val="Title322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0">
    <w:name w:val="цифры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0">
    <w:name w:val="цифры131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0">
    <w:name w:val="цифры12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0">
    <w:name w:val="Title3221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0">
    <w:name w:val="цифры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0">
    <w:name w:val="цифры131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0">
    <w:name w:val="цифры12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9">
    <w:name w:val="Title3221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8">
    <w:name w:val="цифры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8">
    <w:name w:val="цифры131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9">
    <w:name w:val="цифры12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9">
    <w:name w:val="Title3221111111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9">
    <w:name w:val="цифры12211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8">
    <w:name w:val="Title3221111111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8">
    <w:name w:val="xl40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8">
    <w:name w:val="цифры12211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8">
    <w:name w:val="Title3221111111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8">
    <w:name w:val="xl40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8">
    <w:name w:val="цифры12211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8">
    <w:name w:val="Title3221111111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8">
    <w:name w:val="xl402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8">
    <w:name w:val="xl40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8">
    <w:name w:val="цифры12211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5">
    <w:name w:val="Title3221111111211113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5">
    <w:name w:val="xl4021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5">
    <w:name w:val="xl40311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4">
    <w:name w:val="Title3221111111211113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4">
    <w:name w:val="xl402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4">
    <w:name w:val="xl4031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3">
    <w:name w:val="Title3221111111211113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3">
    <w:name w:val="xl402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3">
    <w:name w:val="xl4031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2">
    <w:name w:val="Title3221111111211113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2">
    <w:name w:val="xl402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2">
    <w:name w:val="xl4031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">
    <w:name w:val="Title3221111111211113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">
    <w:name w:val="xl402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">
    <w:name w:val="xl4031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71">
    <w:name w:val="Список 16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9">
    <w:name w:val="Список с маркерами6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91">
    <w:name w:val="Список с номерами6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6">
    <w:name w:val="Абзац3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9">
    <w:name w:val="Title32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5">
    <w:name w:val="Normal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77">
    <w:name w:val="Абзац12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6">
    <w:name w:val="Верхний колонтитул312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03">
    <w:name w:val="Список с номерами13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5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04">
    <w:name w:val="Список с маркерами13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20">
    <w:name w:val="Body Text Indent 23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7">
    <w:name w:val="Title328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5">
    <w:name w:val="xl25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7">
    <w:name w:val="Title328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2">
    <w:name w:val="xl24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7">
    <w:name w:val="Title328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7">
    <w:name w:val="Title328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6">
    <w:name w:val="Title328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4">
    <w:name w:val="Title328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6">
    <w:name w:val="Body Text Indent 232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4">
    <w:name w:val="Title328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21">
    <w:name w:val="Список 128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4">
    <w:name w:val="Title328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4">
    <w:name w:val="Title328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4">
    <w:name w:val="Title328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3">
    <w:name w:val="Title328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1">
    <w:name w:val="Title328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4">
    <w:name w:val="Title328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1">
    <w:name w:val="Title328111111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4">
    <w:name w:val="Title328111111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9">
    <w:name w:val="Title3281111111111112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8">
    <w:name w:val="xl242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0">
    <w:name w:val="Title3281111111111112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9">
    <w:name w:val="xl242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9">
    <w:name w:val="xl402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8">
    <w:name w:val="Title3281111111111112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7">
    <w:name w:val="xl242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7">
    <w:name w:val="xl402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7">
    <w:name w:val="Title3281111111111112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7">
    <w:name w:val="Body Text3317"/>
    <w:basedOn w:val="Normal1"/>
    <w:qFormat/>
    <w:pPr>
      <w:widowControl w:val="false"/>
      <w:spacing w:before="0" w:after="120"/>
    </w:pPr>
    <w:rPr>
      <w:sz w:val="20"/>
    </w:rPr>
  </w:style>
  <w:style w:type="paragraph" w:styleId="Xl2421116">
    <w:name w:val="xl242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6">
    <w:name w:val="xl402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6">
    <w:name w:val="Title3281111111111112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5">
    <w:name w:val="xl242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5">
    <w:name w:val="xl402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5">
    <w:name w:val="Title328111111111111212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4">
    <w:name w:val="xl242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4">
    <w:name w:val="xl402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4">
    <w:name w:val="Title328111111111111212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3">
    <w:name w:val="xl242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3">
    <w:name w:val="xl402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3">
    <w:name w:val="Title328111111111111212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31">
    <w:name w:val="Список с маркерами15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61">
    <w:name w:val="Список 11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7">
    <w:name w:val="Title3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2">
    <w:name w:val="xl242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2">
    <w:name w:val="xl402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2">
    <w:name w:val="Title328111111111111212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2">
    <w:name w:val="Список с номерами14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0">
    <w:name w:val="Title3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3">
    <w:name w:val="Список с маркерами14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01">
    <w:name w:val="Верхний колонтитул3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61">
    <w:name w:val="Верхний колонтитул31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22">
    <w:name w:val="Абзац11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83">
    <w:name w:val="Верхний колонтитул3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610">
    <w:name w:val="текст сноски6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1">
    <w:name w:val="Title328111111111111212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">
    <w:name w:val="xl242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">
    <w:name w:val="xl243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">
    <w:name w:val="xl402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11">
    <w:name w:val="Список 112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6">
    <w:name w:val="заголовок 3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5">
    <w:name w:val="Block Text5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143">
    <w:name w:val="çàãîëîâîê 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Title32253">
    <w:name w:val="Title32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42">
    <w:name w:val="Body Text Indent 2324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2512">
    <w:name w:val="Title3225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2">
    <w:name w:val="xl244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extbody3">
    <w:name w:val="Text 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Indent218">
    <w:name w:val="Body Text Indent 21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Normal323">
    <w:name w:val="Normal3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4">
    <w:name w:val="Основной текст 213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176">
    <w:name w:val="заголовок 17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31">
    <w:name w:val="заголовок 24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35">
    <w:name w:val="Верхний колонтитул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7">
    <w:name w:val="заголовок 113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320">
    <w:name w:val="Верхний колонтитул1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331">
    <w:name w:val="Верхний колонтитул313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33">
    <w:name w:val="çàãîëîâîê 13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254">
    <w:name w:val="заголовок 25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231">
    <w:name w:val="Основной текст 223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236">
    <w:name w:val="Ñòèëü23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31">
    <w:name w:val="Верхний колонтитул314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3">
    <w:name w:val="Subtitle3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3">
    <w:name w:val="Body Text43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19">
    <w:name w:val="Body Text Indent 219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329">
    <w:name w:val="текст сноски13"/>
    <w:basedOn w:val="Normal"/>
    <w:qFormat/>
    <w:pPr>
      <w:widowControl w:val="false"/>
      <w:jc w:val="both"/>
    </w:pPr>
    <w:rPr>
      <w:sz w:val="20"/>
      <w:szCs w:val="20"/>
    </w:rPr>
  </w:style>
  <w:style w:type="paragraph" w:styleId="BodyTextIndent2114">
    <w:name w:val="Body Text Indent 21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232">
    <w:name w:val="заголовок 12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114">
    <w:name w:val="Body Text Indent 211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52">
    <w:name w:val="заголовок 121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4">
    <w:name w:val="Body Text Indent 22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418">
    <w:name w:val="çàãîëîâîê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131112">
    <w:name w:val="цифры13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34">
    <w:name w:val="Normal3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3">
    <w:name w:val="Body Text Indent 211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2141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BodyText231">
    <w:name w:val="Body Text 23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337">
    <w:name w:val="Äîêóìåíò3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BodyText333">
    <w:name w:val="Body Text 33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20"/>
    </w:rPr>
  </w:style>
  <w:style w:type="paragraph" w:styleId="1330">
    <w:name w:val="öèôðû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31">
    <w:name w:val="заголовок 21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62">
    <w:name w:val="заголовок 121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3201">
    <w:name w:val="цифры13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22">
    <w:name w:val="цифры14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0">
    <w:name w:val="цифры13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31">
    <w:name w:val="цифры14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3">
    <w:name w:val="цифры13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0">
    <w:name w:val="цифры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0">
    <w:name w:val="цифры13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0">
    <w:name w:val="цифры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0">
    <w:name w:val="цифры13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0">
    <w:name w:val="Title32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30">
    <w:name w:val="цифры12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20">
    <w:name w:val="цифры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0">
    <w:name w:val="цифры13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0">
    <w:name w:val="Title32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0">
    <w:name w:val="Title32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0">
    <w:name w:val="цифры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0">
    <w:name w:val="цифры131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0">
    <w:name w:val="цифры12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0">
    <w:name w:val="Title322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0">
    <w:name w:val="цифры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0">
    <w:name w:val="цифры131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0">
    <w:name w:val="цифры12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0">
    <w:name w:val="Title322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0">
    <w:name w:val="цифры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0">
    <w:name w:val="цифры131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0">
    <w:name w:val="цифры12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102">
    <w:name w:val="Список с маркерами11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03">
    <w:name w:val="Список с номерами11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20">
    <w:name w:val="Title322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0">
    <w:name w:val="цифры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0">
    <w:name w:val="цифры131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0">
    <w:name w:val="цифры12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2">
    <w:name w:val="Title322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2">
    <w:name w:val="цифры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2">
    <w:name w:val="цифры131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2">
    <w:name w:val="цифры12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25">
    <w:name w:val="цифры15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23">
    <w:name w:val="цифры13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22">
    <w:name w:val="заголовок 123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413">
    <w:name w:val="Body Text Indent 24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24">
    <w:name w:val="цифры14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21">
    <w:name w:val="цифры13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0">
    <w:name w:val="цифры13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23">
    <w:name w:val="цифры12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2">
    <w:name w:val="цифры13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21">
    <w:name w:val="цифры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2">
    <w:name w:val="цифры13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2">
    <w:name w:val="цифры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2">
    <w:name w:val="цифры13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2">
    <w:name w:val="Title32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2">
    <w:name w:val="цифры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2">
    <w:name w:val="цифры13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2">
    <w:name w:val="Title32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2">
    <w:name w:val="Title32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2">
    <w:name w:val="цифры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2">
    <w:name w:val="цифры131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21">
    <w:name w:val="цифры12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2">
    <w:name w:val="Title322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2">
    <w:name w:val="цифры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2">
    <w:name w:val="цифры131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2">
    <w:name w:val="цифры12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2">
    <w:name w:val="Title322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2">
    <w:name w:val="цифры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2">
    <w:name w:val="цифры131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2">
    <w:name w:val="цифры12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2">
    <w:name w:val="Title322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2">
    <w:name w:val="цифры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2">
    <w:name w:val="цифры131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2">
    <w:name w:val="цифры12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3">
    <w:name w:val="Title322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3">
    <w:name w:val="цифры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3">
    <w:name w:val="цифры131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3">
    <w:name w:val="цифры12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0">
    <w:name w:val="Title3221111111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9">
    <w:name w:val="цифры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9">
    <w:name w:val="цифры131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10">
    <w:name w:val="цифры122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31">
    <w:name w:val="çàãîëîâîê 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32">
    <w:name w:val="цифры16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0">
    <w:name w:val="Title3221111111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0">
    <w:name w:val="цифры12211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9">
    <w:name w:val="Title3221111111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9">
    <w:name w:val="xl40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9">
    <w:name w:val="цифры12211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9">
    <w:name w:val="Title3221111111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9">
    <w:name w:val="xl40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9">
    <w:name w:val="цифры12211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51">
    <w:name w:val="xl245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51">
    <w:name w:val="xl405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312">
    <w:name w:val="çàãîëîâîê 3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2411">
    <w:name w:val="Body Text Indent 2324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4211">
    <w:name w:val="Title324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1">
    <w:name w:val="xl244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15111">
    <w:name w:val="Абзац15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4113">
    <w:name w:val="Абзац14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861">
    <w:name w:val="Title328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111">
    <w:name w:val="заголовок 132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Normal3211">
    <w:name w:val="Normal32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311">
    <w:name w:val="Body Text Indent 23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Headintext211">
    <w:name w:val="Head in text211"/>
    <w:basedOn w:val="Textbody1"/>
    <w:qFormat/>
    <w:pPr>
      <w:spacing w:before="160" w:after="80"/>
    </w:pPr>
    <w:rPr>
      <w:b/>
    </w:rPr>
  </w:style>
  <w:style w:type="paragraph" w:styleId="2119">
    <w:name w:val="текст сноски21"/>
    <w:basedOn w:val="Normal"/>
    <w:qFormat/>
    <w:pPr>
      <w:widowControl w:val="false"/>
      <w:jc w:val="both"/>
    </w:pPr>
    <w:rPr>
      <w:sz w:val="16"/>
      <w:szCs w:val="20"/>
    </w:rPr>
  </w:style>
  <w:style w:type="paragraph" w:styleId="Title3212511">
    <w:name w:val="Title321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1">
    <w:name w:val="Normal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2">
    <w:name w:val="Body Text 311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Title322111111171">
    <w:name w:val="Title3221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71">
    <w:name w:val="цифры122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71">
    <w:name w:val="цифры131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111171">
    <w:name w:val="цифры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3111">
    <w:name w:val="Body Text Indent 231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211111171">
    <w:name w:val="Title322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81161">
    <w:name w:val="Title3281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221">
    <w:name w:val="Normal322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27111">
    <w:name w:val="Список с маркерами27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0">
    <w:name w:val="текст сноски31"/>
    <w:basedOn w:val="Normal"/>
    <w:qFormat/>
    <w:pPr>
      <w:widowControl w:val="false"/>
      <w:jc w:val="both"/>
    </w:pPr>
    <w:rPr>
      <w:sz w:val="16"/>
      <w:szCs w:val="20"/>
    </w:rPr>
  </w:style>
  <w:style w:type="paragraph" w:styleId="Title32611">
    <w:name w:val="Title326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4">
    <w:name w:val="заголовок 2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2171">
    <w:name w:val="цифры122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715">
    <w:name w:val="цифры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61">
    <w:name w:val="цифры1221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221">
    <w:name w:val="Body Text Indent 222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111">
    <w:name w:val="Body Text Indent 21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1206">
    <w:name w:val="цифры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31">
    <w:name w:val="цифры13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72">
    <w:name w:val="заголовок 121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0">
    <w:name w:val="Body Text Indent 22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4">
    <w:name w:val="Body Text Indent 24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41">
    <w:name w:val="цифры14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31">
    <w:name w:val="цифры13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4">
    <w:name w:val="цифры13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31">
    <w:name w:val="цифры12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3">
    <w:name w:val="цифры13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31">
    <w:name w:val="цифры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3">
    <w:name w:val="цифры13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4">
    <w:name w:val="Title32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3">
    <w:name w:val="цифры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3">
    <w:name w:val="цифры13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3">
    <w:name w:val="Title32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3">
    <w:name w:val="цифры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3">
    <w:name w:val="цифры13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3">
    <w:name w:val="Title32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3">
    <w:name w:val="Title32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3">
    <w:name w:val="цифры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3">
    <w:name w:val="цифры131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31">
    <w:name w:val="цифры12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3">
    <w:name w:val="Title322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3">
    <w:name w:val="цифры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3">
    <w:name w:val="цифры131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3">
    <w:name w:val="цифры12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3">
    <w:name w:val="Title322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3">
    <w:name w:val="цифры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3">
    <w:name w:val="цифры131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3">
    <w:name w:val="цифры12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3">
    <w:name w:val="Title322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3">
    <w:name w:val="цифры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3">
    <w:name w:val="цифры131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3">
    <w:name w:val="цифры12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4">
    <w:name w:val="Title322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4">
    <w:name w:val="цифры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4">
    <w:name w:val="цифры131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4">
    <w:name w:val="цифры12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0">
    <w:name w:val="Title3221111111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0">
    <w:name w:val="цифры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0">
    <w:name w:val="цифры131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0">
    <w:name w:val="цифры12211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0">
    <w:name w:val="Title3221111111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0">
    <w:name w:val="цифры12211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0">
    <w:name w:val="Title3221111111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0">
    <w:name w:val="xl40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0">
    <w:name w:val="цифры12211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9">
    <w:name w:val="Title3221111111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0">
    <w:name w:val="xl402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9">
    <w:name w:val="xl40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9">
    <w:name w:val="цифры12211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0">
    <w:name w:val="Title3221111111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0">
    <w:name w:val="xl402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0">
    <w:name w:val="xl40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0">
    <w:name w:val="цифры12211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6">
    <w:name w:val="Title3221111111211113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6">
    <w:name w:val="xl4021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6">
    <w:name w:val="xl40311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5">
    <w:name w:val="Title3221111111211113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5">
    <w:name w:val="xl402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5">
    <w:name w:val="xl4031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4">
    <w:name w:val="Title3221111111211113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4">
    <w:name w:val="xl402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4">
    <w:name w:val="xl4031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3">
    <w:name w:val="Title3221111111211113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3">
    <w:name w:val="xl402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3">
    <w:name w:val="xl4031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2">
    <w:name w:val="Title3221111111211113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2">
    <w:name w:val="xl402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2">
    <w:name w:val="xl4031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">
    <w:name w:val="Title3221111111211113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">
    <w:name w:val="xl402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">
    <w:name w:val="xl4031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9">
    <w:name w:val="FR19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8">
    <w:name w:val="Список 16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0">
    <w:name w:val="Список с маркерами7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01">
    <w:name w:val="Список с номерами7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4">
    <w:name w:val="Абзац3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6">
    <w:name w:val="xl252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3">
    <w:name w:val="xl243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8">
    <w:name w:val="xl25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8">
    <w:name w:val="xl24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8">
    <w:name w:val="xl40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9">
    <w:name w:val="xl25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9">
    <w:name w:val="xl24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9">
    <w:name w:val="xl40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6">
    <w:name w:val="xl25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6">
    <w:name w:val="xl24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6">
    <w:name w:val="xl40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5">
    <w:name w:val="xl25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5">
    <w:name w:val="xl24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5">
    <w:name w:val="xl40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4">
    <w:name w:val="xl25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4">
    <w:name w:val="xl24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4">
    <w:name w:val="xl40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3">
    <w:name w:val="xl25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3">
    <w:name w:val="xl24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3">
    <w:name w:val="xl40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2">
    <w:name w:val="xl25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2">
    <w:name w:val="xl24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2">
    <w:name w:val="xl40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">
    <w:name w:val="xl25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">
    <w:name w:val="xl24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">
    <w:name w:val="xl40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25">
    <w:name w:val="Body Text Indent 2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69">
    <w:name w:val="Список 16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31">
    <w:name w:val="Список с маркерами7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32">
    <w:name w:val="Список с номерами7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74">
    <w:name w:val="Абзац3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0">
    <w:name w:val="Title32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6">
    <w:name w:val="Normal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813">
    <w:name w:val="Абзац12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7">
    <w:name w:val="Верхний колонтитул312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34">
    <w:name w:val="Список с номерами13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05">
    <w:name w:val="цифры1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35">
    <w:name w:val="Список с маркерами13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0">
    <w:name w:val="Body Text Indent 233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8">
    <w:name w:val="Title328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7">
    <w:name w:val="xl252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8">
    <w:name w:val="Title328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4">
    <w:name w:val="xl243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8">
    <w:name w:val="Title328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8">
    <w:name w:val="Title328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7">
    <w:name w:val="Title328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5">
    <w:name w:val="Title328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7">
    <w:name w:val="Body Text Indent 232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5">
    <w:name w:val="Title328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31">
    <w:name w:val="Список 128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5">
    <w:name w:val="Title328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5">
    <w:name w:val="Title328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5">
    <w:name w:val="Title328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0">
    <w:name w:val="xl40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4">
    <w:name w:val="Title328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2">
    <w:name w:val="Title328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5">
    <w:name w:val="Title3281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2">
    <w:name w:val="Title328111111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5">
    <w:name w:val="Title328111111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0">
    <w:name w:val="Title3281111111111112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0">
    <w:name w:val="xl242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21">
    <w:name w:val="xl402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9">
    <w:name w:val="Title3281111111111112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0">
    <w:name w:val="xl242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8">
    <w:name w:val="xl402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0">
    <w:name w:val="Title3281111111111112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8">
    <w:name w:val="xl242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9">
    <w:name w:val="xl402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8">
    <w:name w:val="Title3281111111111112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8">
    <w:name w:val="Body Text3318"/>
    <w:basedOn w:val="Normal1"/>
    <w:qFormat/>
    <w:pPr>
      <w:widowControl w:val="false"/>
      <w:spacing w:before="0" w:after="120"/>
    </w:pPr>
    <w:rPr>
      <w:sz w:val="20"/>
    </w:rPr>
  </w:style>
  <w:style w:type="paragraph" w:styleId="Xl2421117">
    <w:name w:val="xl242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7">
    <w:name w:val="xl402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7">
    <w:name w:val="Title3281111111111112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6">
    <w:name w:val="xl242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6">
    <w:name w:val="xl402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6">
    <w:name w:val="Title328111111111111212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5">
    <w:name w:val="xl242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5">
    <w:name w:val="xl402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5">
    <w:name w:val="Title328111111111111212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4">
    <w:name w:val="xl242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4">
    <w:name w:val="xl402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4">
    <w:name w:val="Title328111111111111212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41">
    <w:name w:val="Список с маркерами15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71">
    <w:name w:val="Список 11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8">
    <w:name w:val="Title3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3">
    <w:name w:val="xl242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3">
    <w:name w:val="xl402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3">
    <w:name w:val="Title328111111111111212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31">
    <w:name w:val="Список с номерами14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3">
    <w:name w:val="Title3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15">
    <w:name w:val="Body Text Indent 241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232">
    <w:name w:val="Список с маркерами14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71">
    <w:name w:val="Верхний колонтитул31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81">
    <w:name w:val="Верхний колонтитул31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31">
    <w:name w:val="Абзац114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93">
    <w:name w:val="Верхний колонтитул3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710">
    <w:name w:val="текст сноски7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2">
    <w:name w:val="Title328111111111111212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2">
    <w:name w:val="xl242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2">
    <w:name w:val="xl243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2">
    <w:name w:val="xl402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21">
    <w:name w:val="Список 112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6">
    <w:name w:val="заголовок 34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6">
    <w:name w:val="Block Text6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1">
    <w:name w:val="Title328111111111111212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">
    <w:name w:val="xl242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1">
    <w:name w:val="xl243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">
    <w:name w:val="xl402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1">
    <w:name w:val="Title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4">
    <w:name w:val="цифры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53">
    <w:name w:val="заголовок 145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130">
    <w:name w:val="*)3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42">
    <w:name w:val="Основной текст 214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7">
    <w:name w:val="Body Text37"/>
    <w:basedOn w:val="Normal1"/>
    <w:qFormat/>
    <w:pPr>
      <w:widowControl w:val="false"/>
      <w:spacing w:before="0" w:after="120"/>
    </w:pPr>
    <w:rPr>
      <w:sz w:val="20"/>
    </w:rPr>
  </w:style>
  <w:style w:type="paragraph" w:styleId="13241">
    <w:name w:val="цифры13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82">
    <w:name w:val="заголовок 1218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4151">
    <w:name w:val="цифры14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4">
    <w:name w:val="цифры13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5">
    <w:name w:val="цифры13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41">
    <w:name w:val="цифры12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4">
    <w:name w:val="цифры13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4">
    <w:name w:val="цифры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4">
    <w:name w:val="цифры13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5">
    <w:name w:val="Title32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4">
    <w:name w:val="цифры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4">
    <w:name w:val="цифры13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4">
    <w:name w:val="Title32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4">
    <w:name w:val="цифры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4">
    <w:name w:val="цифры13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4">
    <w:name w:val="Title32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4">
    <w:name w:val="Title32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4">
    <w:name w:val="цифры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4">
    <w:name w:val="цифры131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4">
    <w:name w:val="цифры12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4">
    <w:name w:val="Title322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4">
    <w:name w:val="цифры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4">
    <w:name w:val="цифры131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4">
    <w:name w:val="цифры12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4">
    <w:name w:val="Title322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4">
    <w:name w:val="цифры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4">
    <w:name w:val="цифры131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4">
    <w:name w:val="цифры12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4">
    <w:name w:val="Title322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4">
    <w:name w:val="цифры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4">
    <w:name w:val="цифры131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4">
    <w:name w:val="цифры12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5">
    <w:name w:val="Title3221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5">
    <w:name w:val="цифры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5">
    <w:name w:val="цифры131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5">
    <w:name w:val="цифры12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1">
    <w:name w:val="Title3221111111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1">
    <w:name w:val="цифры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1">
    <w:name w:val="цифры131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1">
    <w:name w:val="цифры12211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1">
    <w:name w:val="Title3221111111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1">
    <w:name w:val="цифры12211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0">
    <w:name w:val="Title3221111111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0">
    <w:name w:val="xl40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0">
    <w:name w:val="цифры12211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0">
    <w:name w:val="Title3221111111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0">
    <w:name w:val="xl40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0">
    <w:name w:val="цифры12211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1">
    <w:name w:val="Title3221111111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1111">
    <w:name w:val="цифры12211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7">
    <w:name w:val="Title3221111111211113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7">
    <w:name w:val="xl4021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7">
    <w:name w:val="xl40311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6">
    <w:name w:val="Title3221111111211113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6">
    <w:name w:val="xl402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6">
    <w:name w:val="xl4031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5">
    <w:name w:val="Title3221111111211113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5">
    <w:name w:val="xl402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5">
    <w:name w:val="xl4031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4">
    <w:name w:val="Title3221111111211113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4">
    <w:name w:val="xl402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4">
    <w:name w:val="xl4031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3">
    <w:name w:val="Title3221111111211113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3">
    <w:name w:val="xl402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3">
    <w:name w:val="xl4031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2">
    <w:name w:val="Title3221111111211113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2">
    <w:name w:val="xl402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2">
    <w:name w:val="xl4031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">
    <w:name w:val="Title3221111111211113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">
    <w:name w:val="xl402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">
    <w:name w:val="xl4031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0">
    <w:name w:val="FR110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120">
    <w:name w:val="xl25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0">
    <w:name w:val="xl24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0">
    <w:name w:val="xl40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0">
    <w:name w:val="xl25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0">
    <w:name w:val="xl24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0">
    <w:name w:val="xl40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7">
    <w:name w:val="xl25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7">
    <w:name w:val="xl24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7">
    <w:name w:val="xl40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6">
    <w:name w:val="xl25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6">
    <w:name w:val="xl24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6">
    <w:name w:val="xl40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5">
    <w:name w:val="xl25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5">
    <w:name w:val="xl24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5">
    <w:name w:val="xl40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4">
    <w:name w:val="xl25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4">
    <w:name w:val="xl24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4">
    <w:name w:val="xl40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3">
    <w:name w:val="xl25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3">
    <w:name w:val="xl24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3">
    <w:name w:val="xl40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2">
    <w:name w:val="xl25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2">
    <w:name w:val="xl24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2">
    <w:name w:val="xl40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">
    <w:name w:val="xl25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">
    <w:name w:val="xl24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">
    <w:name w:val="xl40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0">
    <w:name w:val="Список 17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41">
    <w:name w:val="Список с маркерами7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42">
    <w:name w:val="Список с номерами7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4">
    <w:name w:val="Абзац3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8">
    <w:name w:val="xl252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5">
    <w:name w:val="xl243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11111112">
    <w:name w:val="Title328111111111111212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2">
    <w:name w:val="xl242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2">
    <w:name w:val="xl402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">
    <w:name w:val="Title328111111111111212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">
    <w:name w:val="xl242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">
    <w:name w:val="xl402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11">
    <w:name w:val="Список с номерами10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3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5">
    <w:name w:val="Document Map5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402">
    <w:name w:val="цифры14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51">
    <w:name w:val="цифры13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92">
    <w:name w:val="заголовок 121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6">
    <w:name w:val="Body Text Indent 2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6">
    <w:name w:val="Body Text Indent 24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61">
    <w:name w:val="цифры14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5">
    <w:name w:val="цифры13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6">
    <w:name w:val="цифры13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51">
    <w:name w:val="цифры12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5">
    <w:name w:val="цифры13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5">
    <w:name w:val="цифры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5">
    <w:name w:val="цифры13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6">
    <w:name w:val="Title32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5">
    <w:name w:val="цифры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5">
    <w:name w:val="цифры13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5">
    <w:name w:val="Title32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5">
    <w:name w:val="цифры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5">
    <w:name w:val="цифры131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5">
    <w:name w:val="Title32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5">
    <w:name w:val="Title322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5">
    <w:name w:val="цифры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5">
    <w:name w:val="цифры131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5">
    <w:name w:val="цифры12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5">
    <w:name w:val="Title322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5">
    <w:name w:val="цифры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5">
    <w:name w:val="цифры131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5">
    <w:name w:val="цифры12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5">
    <w:name w:val="Title322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5">
    <w:name w:val="цифры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5">
    <w:name w:val="цифры131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5">
    <w:name w:val="цифры12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5">
    <w:name w:val="Title322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5">
    <w:name w:val="цифры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5">
    <w:name w:val="цифры131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5">
    <w:name w:val="цифры12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6">
    <w:name w:val="Title3221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6">
    <w:name w:val="цифры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6">
    <w:name w:val="цифры131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6">
    <w:name w:val="цифры12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2">
    <w:name w:val="Title32211111112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2">
    <w:name w:val="цифры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2">
    <w:name w:val="цифры131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2">
    <w:name w:val="цифры12211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2">
    <w:name w:val="Title3221111111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2">
    <w:name w:val="цифры12211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1">
    <w:name w:val="Title3221111111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1">
    <w:name w:val="xl40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1">
    <w:name w:val="цифры12211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0">
    <w:name w:val="Title3221111111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2">
    <w:name w:val="xl402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0">
    <w:name w:val="xl40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0">
    <w:name w:val="цифры12211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2">
    <w:name w:val="Title3221111111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2">
    <w:name w:val="xl40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2">
    <w:name w:val="цифры12211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8">
    <w:name w:val="Title3221111111211113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8">
    <w:name w:val="xl4021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8">
    <w:name w:val="xl40311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7">
    <w:name w:val="Title3221111111211113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7">
    <w:name w:val="xl402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7">
    <w:name w:val="xl4031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6">
    <w:name w:val="Title3221111111211113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6">
    <w:name w:val="xl402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6">
    <w:name w:val="xl4031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5">
    <w:name w:val="Title3221111111211113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5">
    <w:name w:val="xl402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5">
    <w:name w:val="xl4031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4">
    <w:name w:val="Title3221111111211113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4">
    <w:name w:val="xl402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4">
    <w:name w:val="xl4031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3">
    <w:name w:val="Title3221111111211113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3">
    <w:name w:val="xl402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3">
    <w:name w:val="xl4031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2">
    <w:name w:val="Title3221111111211113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2">
    <w:name w:val="xl402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2">
    <w:name w:val="xl4031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">
    <w:name w:val="Title3221111111211113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">
    <w:name w:val="xl402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">
    <w:name w:val="xl4031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1">
    <w:name w:val="FR1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Список 17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51">
    <w:name w:val="Список с маркерами7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52">
    <w:name w:val="Список с номерами7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4">
    <w:name w:val="Абзац3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9">
    <w:name w:val="xl252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6">
    <w:name w:val="xl24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1">
    <w:name w:val="xl25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1">
    <w:name w:val="xl24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1">
    <w:name w:val="xl40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8">
    <w:name w:val="xl25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8">
    <w:name w:val="xl24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8">
    <w:name w:val="xl40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9">
    <w:name w:val="xl25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9">
    <w:name w:val="xl24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9">
    <w:name w:val="xl40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7">
    <w:name w:val="xl25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7">
    <w:name w:val="xl24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7">
    <w:name w:val="xl40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6">
    <w:name w:val="xl25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6">
    <w:name w:val="xl24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6">
    <w:name w:val="xl40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5">
    <w:name w:val="xl25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5">
    <w:name w:val="xl24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5">
    <w:name w:val="xl40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4">
    <w:name w:val="xl25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4">
    <w:name w:val="xl24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4">
    <w:name w:val="xl40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3">
    <w:name w:val="xl25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3">
    <w:name w:val="xl24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3">
    <w:name w:val="xl40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2">
    <w:name w:val="xl25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2">
    <w:name w:val="xl24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2">
    <w:name w:val="xl40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">
    <w:name w:val="xl25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">
    <w:name w:val="xl24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">
    <w:name w:val="xl40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41">
    <w:name w:val="Список 17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61">
    <w:name w:val="Список с маркерами7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62">
    <w:name w:val="Список с номерами7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02">
    <w:name w:val="Абзац4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6">
    <w:name w:val="Title324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97">
    <w:name w:val="Абзац12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8">
    <w:name w:val="Верхний колонтитул312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44">
    <w:name w:val="Список с номерами13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45">
    <w:name w:val="Список с маркерами13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3">
    <w:name w:val="Body Text Indent 233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9">
    <w:name w:val="Title328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0">
    <w:name w:val="xl253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9">
    <w:name w:val="Title328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7">
    <w:name w:val="xl243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9">
    <w:name w:val="Title328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9">
    <w:name w:val="Title328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8">
    <w:name w:val="Title328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6">
    <w:name w:val="Title328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8">
    <w:name w:val="Body Text Indent 232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6">
    <w:name w:val="Title328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4">
    <w:name w:val="Список 128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6">
    <w:name w:val="Title328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6">
    <w:name w:val="Title328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6">
    <w:name w:val="Title328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5">
    <w:name w:val="Title328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3">
    <w:name w:val="Title328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6">
    <w:name w:val="Title3281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3">
    <w:name w:val="Title32811111111111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6">
    <w:name w:val="Title328111111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1">
    <w:name w:val="Title328111111111111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1">
    <w:name w:val="xl242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0">
    <w:name w:val="Title3281111111111112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9">
    <w:name w:val="xl242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9">
    <w:name w:val="Title3281111111111112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0">
    <w:name w:val="xl242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0">
    <w:name w:val="xl402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0">
    <w:name w:val="Title3281111111111112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9">
    <w:name w:val="Body Text3319"/>
    <w:basedOn w:val="Normal1"/>
    <w:qFormat/>
    <w:pPr>
      <w:widowControl w:val="false"/>
      <w:spacing w:before="0" w:after="120"/>
    </w:pPr>
    <w:rPr>
      <w:sz w:val="20"/>
    </w:rPr>
  </w:style>
  <w:style w:type="paragraph" w:styleId="Xl2421118">
    <w:name w:val="xl242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8">
    <w:name w:val="xl402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8">
    <w:name w:val="Title3281111111111112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7">
    <w:name w:val="xl242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7">
    <w:name w:val="xl402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7">
    <w:name w:val="Title328111111111111212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6">
    <w:name w:val="xl242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6">
    <w:name w:val="xl402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6">
    <w:name w:val="Title328111111111111212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5">
    <w:name w:val="xl242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5">
    <w:name w:val="xl402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5">
    <w:name w:val="Title328111111111111212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51">
    <w:name w:val="Список с маркерами15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81">
    <w:name w:val="Список 11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9">
    <w:name w:val="Title3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4">
    <w:name w:val="xl242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4">
    <w:name w:val="xl402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4">
    <w:name w:val="Title328111111111111212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1">
    <w:name w:val="Список с номерами14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4">
    <w:name w:val="Title3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2">
    <w:name w:val="Список с маркерами14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91">
    <w:name w:val="Верхний колонтитул31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0">
    <w:name w:val="Верхний колонтитул31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41">
    <w:name w:val="Абзац114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85">
    <w:name w:val="текст сноски8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3">
    <w:name w:val="Title328111111111111212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3">
    <w:name w:val="xl242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3">
    <w:name w:val="xl243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3">
    <w:name w:val="xl402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31">
    <w:name w:val="Список 112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lockText7">
    <w:name w:val="Block Text7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3">
    <w:name w:val="Title328111111111111212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3">
    <w:name w:val="xl242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2">
    <w:name w:val="xl243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3">
    <w:name w:val="xl402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2">
    <w:name w:val="Title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32">
    <w:name w:val="цифры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63">
    <w:name w:val="заголовок 146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215">
    <w:name w:val="*)3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38">
    <w:name w:val="Body Text38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2">
    <w:name w:val="Title328111111111111212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2">
    <w:name w:val="xl242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2">
    <w:name w:val="xl402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2">
    <w:name w:val="Список с номерами10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3">
    <w:name w:val="заголовок 137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6">
    <w:name w:val="Document Map6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1">
    <w:name w:val="Title328111111111111212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">
    <w:name w:val="xl242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">
    <w:name w:val="xl402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1">
    <w:name w:val="Body Text Indent 23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Style45">
    <w:name w:val="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751">
    <w:name w:val="Список 17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72">
    <w:name w:val="Список с маркерами7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73">
    <w:name w:val="Список с номерами7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4">
    <w:name w:val="Абзац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7">
    <w:name w:val="Title324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8">
    <w:name w:val="Normal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06">
    <w:name w:val="Абзац13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9">
    <w:name w:val="Верхний колонтитул312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54">
    <w:name w:val="Список с номерами13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55">
    <w:name w:val="Список с маркерами13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4">
    <w:name w:val="Body Text Indent 233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0">
    <w:name w:val="Title328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1">
    <w:name w:val="xl253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0">
    <w:name w:val="Title328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8">
    <w:name w:val="xl243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0">
    <w:name w:val="Title328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0">
    <w:name w:val="Title328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9">
    <w:name w:val="Title328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7">
    <w:name w:val="Title328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9">
    <w:name w:val="Body Text Indent 232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7">
    <w:name w:val="Title328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5">
    <w:name w:val="Список 128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7">
    <w:name w:val="Title328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7">
    <w:name w:val="Title328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7">
    <w:name w:val="Title328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6">
    <w:name w:val="Title328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4">
    <w:name w:val="Title328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7">
    <w:name w:val="Title3281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4">
    <w:name w:val="Title32811111111111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7">
    <w:name w:val="Title328111111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2">
    <w:name w:val="Title328111111111111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2">
    <w:name w:val="xl242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1">
    <w:name w:val="Title3281111111111112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0">
    <w:name w:val="xl242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0">
    <w:name w:val="xl402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0">
    <w:name w:val="Title3281111111111112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9">
    <w:name w:val="xl242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9">
    <w:name w:val="xl402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9">
    <w:name w:val="Title3281111111111112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0">
    <w:name w:val="Body Text33110"/>
    <w:basedOn w:val="Normal1"/>
    <w:qFormat/>
    <w:pPr>
      <w:widowControl w:val="false"/>
      <w:spacing w:before="0" w:after="120"/>
    </w:pPr>
    <w:rPr>
      <w:sz w:val="20"/>
    </w:rPr>
  </w:style>
  <w:style w:type="paragraph" w:styleId="Xl24211110">
    <w:name w:val="xl242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0">
    <w:name w:val="xl402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0">
    <w:name w:val="Title3281111111111112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8">
    <w:name w:val="xl242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8">
    <w:name w:val="xl402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8">
    <w:name w:val="Title328111111111111212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7">
    <w:name w:val="xl242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7">
    <w:name w:val="xl402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7">
    <w:name w:val="Title328111111111111212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6">
    <w:name w:val="xl242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6">
    <w:name w:val="xl402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6">
    <w:name w:val="Title328111111111111212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6">
    <w:name w:val="Список с маркерами15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91">
    <w:name w:val="Список 11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20">
    <w:name w:val="Title3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5">
    <w:name w:val="xl242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5">
    <w:name w:val="xl402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5">
    <w:name w:val="Title328111111111111212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1">
    <w:name w:val="Список с номерами14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5">
    <w:name w:val="Title3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2">
    <w:name w:val="Список с маркерами14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01">
    <w:name w:val="Верхний колонтитул31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3">
    <w:name w:val="Верхний колонтитул31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51">
    <w:name w:val="Абзац114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201">
    <w:name w:val="Верхний колонтитул3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94">
    <w:name w:val="текст сноски9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4">
    <w:name w:val="Title328111111111111212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4">
    <w:name w:val="xl242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4">
    <w:name w:val="xl243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4">
    <w:name w:val="xl402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41">
    <w:name w:val="Список 112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5">
    <w:name w:val="заголовок 36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8">
    <w:name w:val="Block Text8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4">
    <w:name w:val="Title328111111111111212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4">
    <w:name w:val="xl242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3">
    <w:name w:val="xl243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4">
    <w:name w:val="xl402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3">
    <w:name w:val="Title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42">
    <w:name w:val="цифры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73">
    <w:name w:val="заголовок 147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38">
    <w:name w:val="*)33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51">
    <w:name w:val="Основной текст 215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9">
    <w:name w:val="Body Text39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3">
    <w:name w:val="Title328111111111111212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3">
    <w:name w:val="xl242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3">
    <w:name w:val="xl402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3">
    <w:name w:val="Список с номерами10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DocumentMap7">
    <w:name w:val="Document Map7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2">
    <w:name w:val="Title328111111111111212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2">
    <w:name w:val="xl242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2">
    <w:name w:val="xl402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2">
    <w:name w:val="Body Text Indent 233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811111111111121211111111111111">
    <w:name w:val="Title328111111111111212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">
    <w:name w:val="xl242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">
    <w:name w:val="xl402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01">
    <w:name w:val="цифры15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61">
    <w:name w:val="цифры13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02">
    <w:name w:val="заголовок 122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7">
    <w:name w:val="Body Text Indent 22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7">
    <w:name w:val="Body Text Indent 24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71">
    <w:name w:val="цифры14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6">
    <w:name w:val="цифры13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7">
    <w:name w:val="цифры13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61">
    <w:name w:val="цифры12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6">
    <w:name w:val="цифры13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6">
    <w:name w:val="цифры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6">
    <w:name w:val="цифры13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7">
    <w:name w:val="Title322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6">
    <w:name w:val="цифры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6">
    <w:name w:val="цифры131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6">
    <w:name w:val="Title32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6">
    <w:name w:val="цифры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6">
    <w:name w:val="цифры131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6">
    <w:name w:val="Title322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6">
    <w:name w:val="Title322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6">
    <w:name w:val="цифры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6">
    <w:name w:val="цифры131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6">
    <w:name w:val="цифры12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6">
    <w:name w:val="Title322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6">
    <w:name w:val="цифры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6">
    <w:name w:val="цифры131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6">
    <w:name w:val="цифры12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6">
    <w:name w:val="Title322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6">
    <w:name w:val="цифры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6">
    <w:name w:val="цифры131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6">
    <w:name w:val="цифры12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6">
    <w:name w:val="Title322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6">
    <w:name w:val="цифры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6">
    <w:name w:val="цифры131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6">
    <w:name w:val="цифры12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7">
    <w:name w:val="Title3221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7">
    <w:name w:val="цифры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7">
    <w:name w:val="цифры131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7">
    <w:name w:val="цифры12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3">
    <w:name w:val="Title32211111112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3">
    <w:name w:val="цифры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3">
    <w:name w:val="цифры131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3">
    <w:name w:val="цифры12211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3">
    <w:name w:val="Title3221111111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3">
    <w:name w:val="цифры12211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2">
    <w:name w:val="Title3221111111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2">
    <w:name w:val="xl403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2">
    <w:name w:val="цифры12211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1">
    <w:name w:val="Title3221111111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3">
    <w:name w:val="xl402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1">
    <w:name w:val="xl403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1">
    <w:name w:val="цифры12211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3">
    <w:name w:val="Title3221111111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3">
    <w:name w:val="xl40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3">
    <w:name w:val="цифры12211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9">
    <w:name w:val="Title3221111111211113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9">
    <w:name w:val="xl4021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9">
    <w:name w:val="xl40311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8">
    <w:name w:val="Title3221111111211113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8">
    <w:name w:val="xl4021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8">
    <w:name w:val="xl40311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7">
    <w:name w:val="Title3221111111211113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7">
    <w:name w:val="xl402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7">
    <w:name w:val="xl4031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6">
    <w:name w:val="Title3221111111211113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6">
    <w:name w:val="xl402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6">
    <w:name w:val="xl4031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5">
    <w:name w:val="Title3221111111211113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5">
    <w:name w:val="xl402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5">
    <w:name w:val="xl4031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4">
    <w:name w:val="Title3221111111211113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4">
    <w:name w:val="xl402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4">
    <w:name w:val="xl4031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3">
    <w:name w:val="Title3221111111211113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3">
    <w:name w:val="xl402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3">
    <w:name w:val="xl4031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2">
    <w:name w:val="Title3221111111211113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2">
    <w:name w:val="xl402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2">
    <w:name w:val="xl4031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">
    <w:name w:val="Title3221111111211113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">
    <w:name w:val="xl402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">
    <w:name w:val="xl4031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61">
    <w:name w:val="Список 17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81">
    <w:name w:val="Список с маркерами7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82">
    <w:name w:val="Список с номерами7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3">
    <w:name w:val="Абзац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8">
    <w:name w:val="Title324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9">
    <w:name w:val="Normal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36">
    <w:name w:val="Абзац13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0">
    <w:name w:val="Верхний колонтитул312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64">
    <w:name w:val="Список с номерами13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65">
    <w:name w:val="Список с маркерами13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5">
    <w:name w:val="Body Text Indent 233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3">
    <w:name w:val="Title328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2">
    <w:name w:val="xl253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3">
    <w:name w:val="Title328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9">
    <w:name w:val="xl243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3">
    <w:name w:val="Title328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3">
    <w:name w:val="Title328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0">
    <w:name w:val="Title328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8">
    <w:name w:val="Title328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0">
    <w:name w:val="Body Text Indent 232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8">
    <w:name w:val="Title328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6">
    <w:name w:val="Список 128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8">
    <w:name w:val="Title328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8">
    <w:name w:val="Title328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8">
    <w:name w:val="Title328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7">
    <w:name w:val="Title328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5">
    <w:name w:val="Title328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8">
    <w:name w:val="Title3281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5">
    <w:name w:val="Title32811111111111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8">
    <w:name w:val="Title328111111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3">
    <w:name w:val="Title3281111111111112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3">
    <w:name w:val="xl242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2">
    <w:name w:val="Title3281111111111112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1">
    <w:name w:val="xl242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1">
    <w:name w:val="xl402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1">
    <w:name w:val="Title3281111111111112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0">
    <w:name w:val="xl242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0">
    <w:name w:val="xl402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0">
    <w:name w:val="Title3281111111111112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1">
    <w:name w:val="Body Text33111"/>
    <w:basedOn w:val="Normal1"/>
    <w:qFormat/>
    <w:pPr>
      <w:widowControl w:val="false"/>
      <w:spacing w:before="0" w:after="120"/>
    </w:pPr>
    <w:rPr>
      <w:sz w:val="20"/>
    </w:rPr>
  </w:style>
  <w:style w:type="paragraph" w:styleId="Xl24211119">
    <w:name w:val="xl242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9">
    <w:name w:val="xl402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9">
    <w:name w:val="Title328111111111111212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0">
    <w:name w:val="xl242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0">
    <w:name w:val="xl402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0">
    <w:name w:val="Title328111111111111212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8">
    <w:name w:val="xl242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8">
    <w:name w:val="xl402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8">
    <w:name w:val="Title328111111111111212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7">
    <w:name w:val="xl242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7">
    <w:name w:val="xl402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7">
    <w:name w:val="Title328111111111111212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7">
    <w:name w:val="Список с маркерами15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01">
    <w:name w:val="Список 112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0">
    <w:name w:val="Title3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6">
    <w:name w:val="xl242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6">
    <w:name w:val="xl402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6">
    <w:name w:val="Title328111111111111212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1">
    <w:name w:val="Список с номерами14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6">
    <w:name w:val="Title3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2">
    <w:name w:val="Список с маркерами14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01">
    <w:name w:val="Верхний колонтитул313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4">
    <w:name w:val="Верхний колонтитул31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6">
    <w:name w:val="Абзац114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04">
    <w:name w:val="текст сноски10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5">
    <w:name w:val="Title328111111111111212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5">
    <w:name w:val="xl242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5">
    <w:name w:val="xl243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5">
    <w:name w:val="xl402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5">
    <w:name w:val="Список 1122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5">
    <w:name w:val="заголовок 37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9">
    <w:name w:val="Block Text9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5">
    <w:name w:val="Title328111111111111212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5">
    <w:name w:val="xl242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4">
    <w:name w:val="xl243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5">
    <w:name w:val="xl402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4">
    <w:name w:val="Title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2">
    <w:name w:val="цифры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83">
    <w:name w:val="заголовок 148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47">
    <w:name w:val="*)34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61">
    <w:name w:val="Основной текст 216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0">
    <w:name w:val="Body Text310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4">
    <w:name w:val="Title328111111111111212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4">
    <w:name w:val="xl242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4">
    <w:name w:val="xl402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4">
    <w:name w:val="Список с номерами10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3">
    <w:name w:val="заголовок 139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8">
    <w:name w:val="Document Map8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3">
    <w:name w:val="Title328111111111111212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3">
    <w:name w:val="xl242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3">
    <w:name w:val="xl402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3">
    <w:name w:val="Body Text Indent 2332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86">
    <w:name w:val="заголовок 18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2">
    <w:name w:val="Title328111111111111212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2">
    <w:name w:val="xl242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2">
    <w:name w:val="xl402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1">
    <w:name w:val="Title328111111111111212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">
    <w:name w:val="xl242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">
    <w:name w:val="xl402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11">
    <w:name w:val="Список с номерами9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6">
    <w:name w:val="Body Text6"/>
    <w:basedOn w:val="Normal1"/>
    <w:qFormat/>
    <w:pPr>
      <w:spacing w:before="0" w:after="120"/>
    </w:pPr>
    <w:rPr>
      <w:sz w:val="20"/>
    </w:rPr>
  </w:style>
  <w:style w:type="paragraph" w:styleId="26111">
    <w:name w:val="Список с маркерами26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FR112">
    <w:name w:val="FR1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7">
    <w:name w:val="Список 17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91">
    <w:name w:val="Список с маркерами7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92">
    <w:name w:val="Список с номерами7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4">
    <w:name w:val="Абзац4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3">
    <w:name w:val="xl253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40">
    <w:name w:val="xl244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2">
    <w:name w:val="xl25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2">
    <w:name w:val="xl24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2">
    <w:name w:val="xl40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0">
    <w:name w:val="xl25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0">
    <w:name w:val="xl24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0">
    <w:name w:val="xl40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0">
    <w:name w:val="xl25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0">
    <w:name w:val="xl24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0">
    <w:name w:val="xl40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8">
    <w:name w:val="xl25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8">
    <w:name w:val="xl24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8">
    <w:name w:val="xl40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7">
    <w:name w:val="xl25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7">
    <w:name w:val="xl24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7">
    <w:name w:val="xl40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6">
    <w:name w:val="xl25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6">
    <w:name w:val="xl24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6">
    <w:name w:val="xl40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5">
    <w:name w:val="xl25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5">
    <w:name w:val="xl24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5">
    <w:name w:val="xl40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4">
    <w:name w:val="xl25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4">
    <w:name w:val="xl24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4">
    <w:name w:val="xl40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3">
    <w:name w:val="xl25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3">
    <w:name w:val="xl24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3">
    <w:name w:val="xl40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2">
    <w:name w:val="xl25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2">
    <w:name w:val="xl24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2">
    <w:name w:val="xl40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">
    <w:name w:val="xl25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1">
    <w:name w:val="xl24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1">
    <w:name w:val="xl40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3">
    <w:name w:val="FR1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8">
    <w:name w:val="Список 17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0">
    <w:name w:val="Список с маркерами8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01">
    <w:name w:val="Список с номерами8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43">
    <w:name w:val="Абзац4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4">
    <w:name w:val="xl253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1">
    <w:name w:val="xl404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23">
    <w:name w:val="xl25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3">
    <w:name w:val="xl24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3">
    <w:name w:val="xl40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1">
    <w:name w:val="xl25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1">
    <w:name w:val="xl24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1">
    <w:name w:val="xl40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9">
    <w:name w:val="xl25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9">
    <w:name w:val="xl24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9">
    <w:name w:val="xl40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0">
    <w:name w:val="xl25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0">
    <w:name w:val="xl24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0">
    <w:name w:val="xl40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8">
    <w:name w:val="xl25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8">
    <w:name w:val="xl24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8">
    <w:name w:val="xl40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7">
    <w:name w:val="xl25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7">
    <w:name w:val="xl24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7">
    <w:name w:val="xl40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6">
    <w:name w:val="xl25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6">
    <w:name w:val="xl24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6">
    <w:name w:val="xl40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5">
    <w:name w:val="xl25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5">
    <w:name w:val="xl24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5">
    <w:name w:val="xl40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4">
    <w:name w:val="xl25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4">
    <w:name w:val="xl24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4">
    <w:name w:val="xl40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3">
    <w:name w:val="xl25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3">
    <w:name w:val="xl24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3">
    <w:name w:val="xl40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2">
    <w:name w:val="xl25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2">
    <w:name w:val="xl24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2">
    <w:name w:val="xl40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1">
    <w:name w:val="xl25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">
    <w:name w:val="xl40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9">
    <w:name w:val="Список 17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31">
    <w:name w:val="Список с маркерами8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32">
    <w:name w:val="Список с номерами8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3">
    <w:name w:val="Абзац4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9">
    <w:name w:val="Title324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0">
    <w:name w:val="Normal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46">
    <w:name w:val="Абзац13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3">
    <w:name w:val="Верхний колонтитул3122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74">
    <w:name w:val="Список с номерами13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75">
    <w:name w:val="Список с маркерами13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6">
    <w:name w:val="Body Text Indent 233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4">
    <w:name w:val="Title328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5">
    <w:name w:val="xl253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4">
    <w:name w:val="Title328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4">
    <w:name w:val="Title328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4">
    <w:name w:val="Title328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2">
    <w:name w:val="Title328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9">
    <w:name w:val="Title328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3">
    <w:name w:val="Body Text Indent 2322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9">
    <w:name w:val="Title328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7">
    <w:name w:val="Список 128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9">
    <w:name w:val="Title328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9">
    <w:name w:val="Title328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9">
    <w:name w:val="Title328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2">
    <w:name w:val="xl404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8">
    <w:name w:val="Title328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6">
    <w:name w:val="Title328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9">
    <w:name w:val="Title3281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6">
    <w:name w:val="Title32811111111111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9">
    <w:name w:val="Title328111111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4">
    <w:name w:val="Title3281111111111112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4">
    <w:name w:val="xl242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24">
    <w:name w:val="xl402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23">
    <w:name w:val="Title3281111111111112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2">
    <w:name w:val="xl242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2">
    <w:name w:val="xl402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2">
    <w:name w:val="Title32811111111111121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1">
    <w:name w:val="xl242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1">
    <w:name w:val="xl402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1">
    <w:name w:val="Title3281111111111112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2">
    <w:name w:val="Body Text33112"/>
    <w:basedOn w:val="Normal1"/>
    <w:qFormat/>
    <w:pPr>
      <w:widowControl w:val="false"/>
      <w:spacing w:before="0" w:after="120"/>
    </w:pPr>
    <w:rPr>
      <w:sz w:val="20"/>
    </w:rPr>
  </w:style>
  <w:style w:type="paragraph" w:styleId="Xl24211120">
    <w:name w:val="xl242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0">
    <w:name w:val="xl402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0">
    <w:name w:val="Title328111111111111212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9">
    <w:name w:val="xl242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9">
    <w:name w:val="xl402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9">
    <w:name w:val="Title328111111111111212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0">
    <w:name w:val="xl242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0">
    <w:name w:val="xl402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0">
    <w:name w:val="Title328111111111111212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8">
    <w:name w:val="xl242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8">
    <w:name w:val="xl402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8">
    <w:name w:val="Title328111111111111212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8">
    <w:name w:val="Список с маркерами15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31">
    <w:name w:val="Список 11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3">
    <w:name w:val="Title32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7">
    <w:name w:val="xl242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7">
    <w:name w:val="xl402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7">
    <w:name w:val="Title328111111111111212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1">
    <w:name w:val="Список с номерами14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7">
    <w:name w:val="Title3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2">
    <w:name w:val="Список с маркерами14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15">
    <w:name w:val="Верхний колонтитул31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7">
    <w:name w:val="Абзац114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81111111111112121111111116">
    <w:name w:val="Title328111111111111212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6">
    <w:name w:val="xl242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6">
    <w:name w:val="xl243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6">
    <w:name w:val="xl402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6">
    <w:name w:val="Список 1122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5">
    <w:name w:val="заголовок 38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10">
    <w:name w:val="Block Text10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6">
    <w:name w:val="Title328111111111111212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6">
    <w:name w:val="xl242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5">
    <w:name w:val="xl243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6">
    <w:name w:val="xl402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5">
    <w:name w:val="Title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2">
    <w:name w:val="цифры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92">
    <w:name w:val="заголовок 149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57">
    <w:name w:val="*)35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71">
    <w:name w:val="Основной текст 217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3">
    <w:name w:val="Body Text313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5">
    <w:name w:val="Title328111111111111212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5">
    <w:name w:val="xl242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5">
    <w:name w:val="xl402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5">
    <w:name w:val="Список с номерами10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03">
    <w:name w:val="заголовок 1310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9">
    <w:name w:val="Document Map9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4">
    <w:name w:val="Title328111111111111212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4">
    <w:name w:val="xl242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4">
    <w:name w:val="xl402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4">
    <w:name w:val="Body Text Indent 2332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96">
    <w:name w:val="заголовок 19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3">
    <w:name w:val="Title328111111111111212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3">
    <w:name w:val="xl2421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3">
    <w:name w:val="xl402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2">
    <w:name w:val="Title328111111111111212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2">
    <w:name w:val="xl2421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2">
    <w:name w:val="xl402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21">
    <w:name w:val="Список с номерами9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7">
    <w:name w:val="Body Text7"/>
    <w:basedOn w:val="Normal1"/>
    <w:qFormat/>
    <w:pPr>
      <w:spacing w:before="0" w:after="120"/>
    </w:pPr>
    <w:rPr>
      <w:sz w:val="20"/>
    </w:rPr>
  </w:style>
  <w:style w:type="paragraph" w:styleId="26121">
    <w:name w:val="Список с маркерами26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41">
    <w:name w:val="заголовок 24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45">
    <w:name w:val="Верхний колонтитул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Title3281111111111112121111111111111111">
    <w:name w:val="Title328111111111111212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">
    <w:name w:val="xl2421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1">
    <w:name w:val="xl402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27">
    <w:name w:val="Абзац12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8211">
    <w:name w:val="Список с номерами8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32">
    <w:name w:val="цифры15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71">
    <w:name w:val="цифры13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42">
    <w:name w:val="заголовок 12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8">
    <w:name w:val="Body Text Indent 22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8">
    <w:name w:val="Body Text Indent 24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81">
    <w:name w:val="цифры14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7">
    <w:name w:val="цифры13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8">
    <w:name w:val="цифры13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7">
    <w:name w:val="цифры12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7">
    <w:name w:val="цифры131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7">
    <w:name w:val="цифры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7">
    <w:name w:val="цифры131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8">
    <w:name w:val="Title322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7">
    <w:name w:val="цифры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7">
    <w:name w:val="цифры131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7">
    <w:name w:val="Title322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7">
    <w:name w:val="цифры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7">
    <w:name w:val="цифры131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7">
    <w:name w:val="Title322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7">
    <w:name w:val="Title322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7">
    <w:name w:val="цифры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7">
    <w:name w:val="цифры131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7">
    <w:name w:val="цифры12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7">
    <w:name w:val="Title322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7">
    <w:name w:val="цифры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7">
    <w:name w:val="цифры131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71">
    <w:name w:val="цифры12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7">
    <w:name w:val="Title322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7">
    <w:name w:val="цифры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7">
    <w:name w:val="цифры131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7">
    <w:name w:val="цифры12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7">
    <w:name w:val="Title322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7">
    <w:name w:val="цифры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7">
    <w:name w:val="цифры131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7">
    <w:name w:val="цифры12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8">
    <w:name w:val="Title3221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8">
    <w:name w:val="цифры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8">
    <w:name w:val="цифры131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8">
    <w:name w:val="цифры12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4">
    <w:name w:val="Title3221111111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4">
    <w:name w:val="цифры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4">
    <w:name w:val="цифры131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4">
    <w:name w:val="цифры12211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4">
    <w:name w:val="Title3221111111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4">
    <w:name w:val="цифры12211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3">
    <w:name w:val="Title3221111111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3">
    <w:name w:val="xl403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3">
    <w:name w:val="цифры12211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2">
    <w:name w:val="Title3221111111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22">
    <w:name w:val="xl403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2">
    <w:name w:val="цифры12211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4">
    <w:name w:val="Title3221111111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4">
    <w:name w:val="xl40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4">
    <w:name w:val="цифры12211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10">
    <w:name w:val="Title3221111111211113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0">
    <w:name w:val="xl4021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0">
    <w:name w:val="xl40311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9">
    <w:name w:val="Title3221111111211113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9">
    <w:name w:val="xl4021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9">
    <w:name w:val="xl40311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8">
    <w:name w:val="Title3221111111211113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8">
    <w:name w:val="xl4021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8">
    <w:name w:val="xl40311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7">
    <w:name w:val="Title3221111111211113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7">
    <w:name w:val="xl40213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7">
    <w:name w:val="xl403113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6">
    <w:name w:val="Title3221111111211113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6">
    <w:name w:val="xl40213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6">
    <w:name w:val="xl403113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5">
    <w:name w:val="Title3221111111211113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5">
    <w:name w:val="xl40213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5">
    <w:name w:val="xl403113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4">
    <w:name w:val="Title3221111111211113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4">
    <w:name w:val="xl40213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4">
    <w:name w:val="xl403113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3">
    <w:name w:val="Title3221111111211113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3">
    <w:name w:val="xl40213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3">
    <w:name w:val="xl403113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2">
    <w:name w:val="Title3221111111211113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2">
    <w:name w:val="xl40213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2">
    <w:name w:val="xl403113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1">
    <w:name w:val="Title32211111112111131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1">
    <w:name w:val="xl40213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1">
    <w:name w:val="xl403113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42">
    <w:name w:val="цифры15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81">
    <w:name w:val="цифры13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52">
    <w:name w:val="заголовок 12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9">
    <w:name w:val="Body Text Indent 229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9">
    <w:name w:val="Body Text Indent 24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9">
    <w:name w:val="цифры14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8">
    <w:name w:val="цифры13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9">
    <w:name w:val="цифры13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8">
    <w:name w:val="цифры12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8">
    <w:name w:val="цифры131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8">
    <w:name w:val="цифры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8">
    <w:name w:val="цифры131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9">
    <w:name w:val="Title322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8">
    <w:name w:val="цифры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8">
    <w:name w:val="цифры131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8">
    <w:name w:val="Title322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8">
    <w:name w:val="цифры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8">
    <w:name w:val="цифры131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8">
    <w:name w:val="Title322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8">
    <w:name w:val="Title322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8">
    <w:name w:val="цифры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8">
    <w:name w:val="цифры131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8">
    <w:name w:val="цифры12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8">
    <w:name w:val="Title322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8">
    <w:name w:val="цифры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8">
    <w:name w:val="цифры131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8">
    <w:name w:val="цифры12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8">
    <w:name w:val="Title322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8">
    <w:name w:val="цифры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8">
    <w:name w:val="цифры131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8">
    <w:name w:val="цифры12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8">
    <w:name w:val="Title322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8">
    <w:name w:val="цифры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8">
    <w:name w:val="цифры131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8">
    <w:name w:val="цифры12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9">
    <w:name w:val="Title3221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9">
    <w:name w:val="цифры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9">
    <w:name w:val="цифры131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9">
    <w:name w:val="цифры12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5">
    <w:name w:val="Title3221111111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5">
    <w:name w:val="цифры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5">
    <w:name w:val="цифры131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5">
    <w:name w:val="цифры12211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5">
    <w:name w:val="Title3221111111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5">
    <w:name w:val="цифры12211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4">
    <w:name w:val="Title3221111111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4">
    <w:name w:val="xl403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4">
    <w:name w:val="цифры12211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3">
    <w:name w:val="Title3221111111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5">
    <w:name w:val="xl402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3">
    <w:name w:val="xl403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3">
    <w:name w:val="цифры12211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5">
    <w:name w:val="Title3221111111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5">
    <w:name w:val="xl40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5">
    <w:name w:val="цифры12211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0">
    <w:name w:val="Title3221111111211113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0">
    <w:name w:val="xl4021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0">
    <w:name w:val="xl40311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0">
    <w:name w:val="Title3221111111211113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0">
    <w:name w:val="xl4021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0">
    <w:name w:val="xl40311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9">
    <w:name w:val="Title3221111111211113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9">
    <w:name w:val="xl4021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9">
    <w:name w:val="xl40311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8">
    <w:name w:val="Title3221111111211113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8">
    <w:name w:val="xl40213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8">
    <w:name w:val="xl403113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7">
    <w:name w:val="Title3221111111211113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7">
    <w:name w:val="xl40213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7">
    <w:name w:val="xl403113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6">
    <w:name w:val="Title3221111111211113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6">
    <w:name w:val="xl40213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6">
    <w:name w:val="xl403113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5">
    <w:name w:val="Title3221111111211113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5">
    <w:name w:val="xl40213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5">
    <w:name w:val="xl403113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4">
    <w:name w:val="Title3221111111211113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4">
    <w:name w:val="xl40213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4">
    <w:name w:val="xl403113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3">
    <w:name w:val="Title3221111111211113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3">
    <w:name w:val="xl40213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3">
    <w:name w:val="xl403113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2">
    <w:name w:val="Title32211111112111131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">
    <w:name w:val="xl40213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2">
    <w:name w:val="xl403113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4">
    <w:name w:val="FR1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0">
    <w:name w:val="Список 18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41">
    <w:name w:val="Список с маркерами8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42">
    <w:name w:val="Список с номерами8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63">
    <w:name w:val="Абзац4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6">
    <w:name w:val="xl253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3">
    <w:name w:val="xl404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3">
    <w:name w:val="xl244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4">
    <w:name w:val="xl251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4">
    <w:name w:val="xl241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4">
    <w:name w:val="xl40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2">
    <w:name w:val="xl251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2">
    <w:name w:val="xl241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2">
    <w:name w:val="xl401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0">
    <w:name w:val="xl25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0">
    <w:name w:val="xl24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0">
    <w:name w:val="xl40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9">
    <w:name w:val="xl25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9">
    <w:name w:val="xl24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9">
    <w:name w:val="xl40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0">
    <w:name w:val="xl25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0">
    <w:name w:val="xl24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0">
    <w:name w:val="xl40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8">
    <w:name w:val="xl25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8">
    <w:name w:val="xl24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8">
    <w:name w:val="xl40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7">
    <w:name w:val="xl25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7">
    <w:name w:val="xl24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7">
    <w:name w:val="xl40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6">
    <w:name w:val="xl25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6">
    <w:name w:val="xl24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6">
    <w:name w:val="xl40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5">
    <w:name w:val="xl25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5">
    <w:name w:val="xl24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5">
    <w:name w:val="xl40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4">
    <w:name w:val="xl25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4">
    <w:name w:val="xl24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4">
    <w:name w:val="xl40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3">
    <w:name w:val="xl25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3">
    <w:name w:val="xl24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3">
    <w:name w:val="xl40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2">
    <w:name w:val="xl25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2">
    <w:name w:val="xl40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11">
    <w:name w:val="xl25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1">
    <w:name w:val="xl40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31">
    <w:name w:val="Список 18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51">
    <w:name w:val="Список с маркерами8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52">
    <w:name w:val="Список с номерами8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72">
    <w:name w:val="Абзац4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50">
    <w:name w:val="Title325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6">
    <w:name w:val="Абзац13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4">
    <w:name w:val="Верхний колонтитул3122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83">
    <w:name w:val="Список с номерами13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84">
    <w:name w:val="Список с маркерами13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7">
    <w:name w:val="Body Text Indent 233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5">
    <w:name w:val="Title328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7">
    <w:name w:val="xl253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5">
    <w:name w:val="Title328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4">
    <w:name w:val="xl24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5">
    <w:name w:val="Title328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5">
    <w:name w:val="Title3281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3">
    <w:name w:val="Title328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0">
    <w:name w:val="Title328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4">
    <w:name w:val="Body Text Indent 2322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30">
    <w:name w:val="Title328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8">
    <w:name w:val="Список 128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30">
    <w:name w:val="Title328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0">
    <w:name w:val="Title328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0">
    <w:name w:val="Title3281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4">
    <w:name w:val="xl404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9">
    <w:name w:val="Title328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7">
    <w:name w:val="Title328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0">
    <w:name w:val="Title3281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7">
    <w:name w:val="Title32811111111111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0">
    <w:name w:val="Title328111111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5">
    <w:name w:val="Title3281111111111112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5">
    <w:name w:val="xl242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4">
    <w:name w:val="Title3281111111111112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3">
    <w:name w:val="xl242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3">
    <w:name w:val="xl402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3">
    <w:name w:val="Title32811111111111121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2">
    <w:name w:val="xl2421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2">
    <w:name w:val="xl4021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2">
    <w:name w:val="Title3281111111111112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3">
    <w:name w:val="Body Text33113"/>
    <w:basedOn w:val="Normal1"/>
    <w:qFormat/>
    <w:pPr>
      <w:widowControl w:val="false"/>
      <w:spacing w:before="0" w:after="120"/>
    </w:pPr>
    <w:rPr>
      <w:sz w:val="20"/>
    </w:rPr>
  </w:style>
  <w:style w:type="paragraph" w:styleId="Xl24211121">
    <w:name w:val="xl2421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1">
    <w:name w:val="xl402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1">
    <w:name w:val="Title328111111111111212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0">
    <w:name w:val="xl2421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20">
    <w:name w:val="xl4021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20">
    <w:name w:val="Title328111111111111212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9">
    <w:name w:val="xl2421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9">
    <w:name w:val="xl4021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9">
    <w:name w:val="Title328111111111111212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0">
    <w:name w:val="xl2421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0">
    <w:name w:val="xl4021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0">
    <w:name w:val="Title328111111111111212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9">
    <w:name w:val="Список с маркерами15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41">
    <w:name w:val="Список 11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4">
    <w:name w:val="Title32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8">
    <w:name w:val="xl2421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8">
    <w:name w:val="xl402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8">
    <w:name w:val="Title328111111111111212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">
    <w:name w:val="Список с номерами14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8">
    <w:name w:val="Title3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1">
    <w:name w:val="Список с маркерами14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41">
    <w:name w:val="Верхний колонтитул313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6">
    <w:name w:val="Верхний колонтитул311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8">
    <w:name w:val="Абзац114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251">
    <w:name w:val="Верхний колонтитул3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20">
    <w:name w:val="текст сноски14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7">
    <w:name w:val="Title328111111111111212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7">
    <w:name w:val="xl242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7">
    <w:name w:val="xl243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7">
    <w:name w:val="xl402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7">
    <w:name w:val="Список 1122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5">
    <w:name w:val="заголовок 39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13">
    <w:name w:val="Block Text1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7">
    <w:name w:val="Title328111111111111212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7">
    <w:name w:val="xl2421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6">
    <w:name w:val="xl243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7">
    <w:name w:val="xl4021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6">
    <w:name w:val="Title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72">
    <w:name w:val="цифры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01">
    <w:name w:val="заголовок 1410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66">
    <w:name w:val="*)36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81">
    <w:name w:val="Основной текст 218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4">
    <w:name w:val="Body Text314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6">
    <w:name w:val="Title328111111111111212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6">
    <w:name w:val="xl2421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6">
    <w:name w:val="xl4021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6">
    <w:name w:val="Список с номерами10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3">
    <w:name w:val="заголовок 13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10">
    <w:name w:val="Document Map10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5">
    <w:name w:val="Title328111111111111212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5">
    <w:name w:val="xl2421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5">
    <w:name w:val="xl4021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5">
    <w:name w:val="Body Text Indent 233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06">
    <w:name w:val="заголовок 110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4">
    <w:name w:val="Title328111111111111212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4">
    <w:name w:val="xl2421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4">
    <w:name w:val="xl4021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3">
    <w:name w:val="Title3281111111111112121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3">
    <w:name w:val="xl24211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3">
    <w:name w:val="xl4021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3">
    <w:name w:val="Список с номерами9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8">
    <w:name w:val="Body Text8"/>
    <w:basedOn w:val="Normal1"/>
    <w:qFormat/>
    <w:pPr>
      <w:spacing w:before="0" w:after="120"/>
    </w:pPr>
    <w:rPr>
      <w:sz w:val="20"/>
    </w:rPr>
  </w:style>
  <w:style w:type="paragraph" w:styleId="2613">
    <w:name w:val="Список с маркерами26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51">
    <w:name w:val="заголовок 24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55">
    <w:name w:val="Верхний колонтитул25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Title3281111111111112121111111111111112">
    <w:name w:val="Title3281111111111112121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2">
    <w:name w:val="xl24211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2">
    <w:name w:val="xl4021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29">
    <w:name w:val="Абзац12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9">
    <w:name w:val="заголовок 114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8221">
    <w:name w:val="Список с номерами8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11111111111111111">
    <w:name w:val="Title3281111111111112121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1">
    <w:name w:val="xl24211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11">
    <w:name w:val="xl4021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7211">
    <w:name w:val="Список с номерами7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0">
    <w:name w:val="Ñòèëü17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552">
    <w:name w:val="цифры15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91">
    <w:name w:val="цифры13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62">
    <w:name w:val="заголовок 122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30">
    <w:name w:val="Body Text Indent 23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20">
    <w:name w:val="Body Text Indent 24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01">
    <w:name w:val="цифры14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9">
    <w:name w:val="цифры13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0">
    <w:name w:val="цифры13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9">
    <w:name w:val="цифры12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9">
    <w:name w:val="цифры131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9">
    <w:name w:val="цифры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9">
    <w:name w:val="цифры131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30">
    <w:name w:val="Title3223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9">
    <w:name w:val="цифры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9">
    <w:name w:val="цифры131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9">
    <w:name w:val="Title322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9">
    <w:name w:val="цифры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9">
    <w:name w:val="цифры131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9">
    <w:name w:val="Title322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9">
    <w:name w:val="Title322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9">
    <w:name w:val="цифры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9">
    <w:name w:val="цифры131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91">
    <w:name w:val="цифры12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9">
    <w:name w:val="Title322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9">
    <w:name w:val="цифры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9">
    <w:name w:val="цифры131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9">
    <w:name w:val="цифры12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9">
    <w:name w:val="Title322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9">
    <w:name w:val="цифры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9">
    <w:name w:val="цифры131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9">
    <w:name w:val="цифры12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9">
    <w:name w:val="Title322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9">
    <w:name w:val="цифры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9">
    <w:name w:val="цифры131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9">
    <w:name w:val="цифры12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0">
    <w:name w:val="Title3221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0">
    <w:name w:val="цифры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0">
    <w:name w:val="цифры131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0">
    <w:name w:val="цифры12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6">
    <w:name w:val="Title3221111111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6">
    <w:name w:val="цифры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6">
    <w:name w:val="цифры131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6">
    <w:name w:val="цифры12211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6">
    <w:name w:val="Title3221111111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6">
    <w:name w:val="цифры12211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5">
    <w:name w:val="Title3221111111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5">
    <w:name w:val="xl403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5">
    <w:name w:val="цифры12211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4">
    <w:name w:val="Title3221111111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6">
    <w:name w:val="xl402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4">
    <w:name w:val="xl403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4">
    <w:name w:val="цифры12211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6">
    <w:name w:val="Title3221111111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6">
    <w:name w:val="xl40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6">
    <w:name w:val="цифры12211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1">
    <w:name w:val="Title3221111111211113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1">
    <w:name w:val="xl4021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1">
    <w:name w:val="xl40311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20">
    <w:name w:val="Title3221111111211113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0">
    <w:name w:val="xl4021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20">
    <w:name w:val="xl40311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0">
    <w:name w:val="Title3221111111211113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0">
    <w:name w:val="xl4021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0">
    <w:name w:val="xl40311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9">
    <w:name w:val="Title3221111111211113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9">
    <w:name w:val="xl40213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9">
    <w:name w:val="xl403113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8">
    <w:name w:val="Title3221111111211113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8">
    <w:name w:val="xl40213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8">
    <w:name w:val="xl403113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7">
    <w:name w:val="Title3221111111211113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7">
    <w:name w:val="xl40213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7">
    <w:name w:val="xl403113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6">
    <w:name w:val="Title3221111111211113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6">
    <w:name w:val="xl40213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6">
    <w:name w:val="xl403113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5">
    <w:name w:val="Title3221111111211113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5">
    <w:name w:val="xl40213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5">
    <w:name w:val="xl403113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4">
    <w:name w:val="Title3221111111211113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4">
    <w:name w:val="xl40213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4">
    <w:name w:val="xl403113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3">
    <w:name w:val="Title32211111112111131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3">
    <w:name w:val="xl40213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3">
    <w:name w:val="xl403113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21">
    <w:name w:val="Title322111111121111311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1">
    <w:name w:val="xl40213111111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21">
    <w:name w:val="xl403113111111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5">
    <w:name w:val="FR1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41">
    <w:name w:val="Список 18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6">
    <w:name w:val="Список с маркерами8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61">
    <w:name w:val="Список с номерами8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82">
    <w:name w:val="Абзац4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8">
    <w:name w:val="xl253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5">
    <w:name w:val="xl404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5">
    <w:name w:val="xl244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5">
    <w:name w:val="xl251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5">
    <w:name w:val="xl241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5">
    <w:name w:val="xl401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3">
    <w:name w:val="xl251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3">
    <w:name w:val="xl241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3">
    <w:name w:val="xl401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1">
    <w:name w:val="xl251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1">
    <w:name w:val="xl241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1">
    <w:name w:val="xl40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20">
    <w:name w:val="xl251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20">
    <w:name w:val="xl241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20">
    <w:name w:val="xl401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9">
    <w:name w:val="xl251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9">
    <w:name w:val="xl241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9">
    <w:name w:val="xl401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0">
    <w:name w:val="xl251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0">
    <w:name w:val="xl241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0">
    <w:name w:val="xl401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8">
    <w:name w:val="xl251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8">
    <w:name w:val="xl241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8">
    <w:name w:val="xl40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7">
    <w:name w:val="xl251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7">
    <w:name w:val="xl24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7">
    <w:name w:val="xl40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6">
    <w:name w:val="xl251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6">
    <w:name w:val="xl24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6">
    <w:name w:val="xl40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5">
    <w:name w:val="xl251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5">
    <w:name w:val="xl24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5">
    <w:name w:val="xl40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4">
    <w:name w:val="xl251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4">
    <w:name w:val="xl24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4">
    <w:name w:val="xl40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3">
    <w:name w:val="xl251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3">
    <w:name w:val="xl40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12">
    <w:name w:val="xl244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111111111112">
    <w:name w:val="xl251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2">
    <w:name w:val="xl40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111">
    <w:name w:val="xl244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1111111111111">
    <w:name w:val="xl251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11">
    <w:name w:val="xl40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51">
    <w:name w:val="Список 18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7">
    <w:name w:val="Список с маркерами8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71">
    <w:name w:val="Список с номерами8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92">
    <w:name w:val="Абзац4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53">
    <w:name w:val="Title3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2">
    <w:name w:val="Normal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66">
    <w:name w:val="Абзац13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5">
    <w:name w:val="Верхний колонтитул312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94">
    <w:name w:val="Список с номерами13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5">
    <w:name w:val="Список с маркерами13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8">
    <w:name w:val="Body Text Indent 233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6">
    <w:name w:val="Title328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9">
    <w:name w:val="xl253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6">
    <w:name w:val="Title328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6">
    <w:name w:val="xl244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6">
    <w:name w:val="Title328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6">
    <w:name w:val="Title3281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4">
    <w:name w:val="Title3281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1">
    <w:name w:val="Title328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5">
    <w:name w:val="Body Text Indent 2322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stat.gov.ru/" TargetMode="External"/><Relationship Id="rId3" Type="http://schemas.openxmlformats.org/officeDocument/2006/relationships/hyperlink" Target="https://27.rosstat.g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23:46:00Z</dcterms:created>
  <dc:creator>Koshevaia</dc:creator>
  <dc:description/>
  <cp:keywords/>
  <dc:language>en-US</dc:language>
  <cp:lastModifiedBy>Лобанова Надежда Александровна</cp:lastModifiedBy>
  <cp:lastPrinted>2023-08-02T11:37:00Z</cp:lastPrinted>
  <dcterms:modified xsi:type="dcterms:W3CDTF">2024-05-07T02:03:00Z</dcterms:modified>
  <cp:revision>1584</cp:revision>
  <dc:subject/>
  <dc:title>ФЕДЕРАЛЬНАЯ СЛУЖБА ГОСУДАРСТВЕННОЙ СТАТИСТИКИ</dc:title>
</cp:coreProperties>
</file>