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</w:rPr>
        <w:t>2023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58130959">
            <w:r>
              <w:rPr>
                <w:rStyle w:val="IndexLink"/>
                <w:b w:val="false"/>
              </w:rPr>
              <w:t>I. ОСНОВНЫЕ ЭКОНОМИЧЕСКИЕ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8130960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1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2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3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4">
            <w:r>
              <w:rPr>
                <w:rStyle w:val="IndexLink"/>
              </w:rPr>
              <w:t>4. СТРОИТЕЛЬСТВО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5">
            <w:r>
              <w:rPr>
                <w:rStyle w:val="IndexLink"/>
              </w:rPr>
              <w:t>5. АВТОМОБИЛЬНЫЙ ТРАНСПОРТ</w:t>
              <w:tab/>
              <w:t>2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8130966">
            <w:r>
              <w:rPr>
                <w:rStyle w:val="IndexLink"/>
              </w:rPr>
              <w:t>III. РЫНКИ ТОВАРОВ И УСЛУГ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7">
            <w:r>
              <w:rPr>
                <w:rStyle w:val="IndexLink"/>
              </w:rPr>
              <w:t>1. РОЗНИЧНАЯ ТОРГОВЛЯ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8">
            <w:r>
              <w:rPr>
                <w:rStyle w:val="IndexLink"/>
              </w:rPr>
              <w:t>2. РЕСТОРАНЫ, КАФЕ И БАРЫ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69">
            <w:r>
              <w:rPr>
                <w:rStyle w:val="IndexLink"/>
              </w:rPr>
              <w:t>3. РЫНОК ПЛАТНЫХ УСЛУГ НАСЕЛЕНИЮ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70">
            <w:r>
              <w:rPr>
                <w:rStyle w:val="IndexLink"/>
              </w:rPr>
              <w:t>4. ОПТОВАЯ ТОРГОВЛЯ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8130971">
            <w:r>
              <w:rPr>
                <w:rStyle w:val="IndexLink"/>
              </w:rPr>
              <w:t>IV. ЦЕНЫ</w:t>
              <w:tab/>
              <w:t>3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72">
            <w:r>
              <w:rPr>
                <w:rStyle w:val="IndexLink"/>
              </w:rPr>
              <w:t>1. ПОТРЕБИТЕЛЬСКИЕ ЦЕНЫ</w:t>
              <w:tab/>
              <w:t>3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73">
            <w:r>
              <w:rPr>
                <w:rStyle w:val="IndexLink"/>
              </w:rPr>
              <w:t>2. ЦЕНЫ ПРОИЗВОДИТЕЛЕ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8130974">
            <w:r>
              <w:rPr>
                <w:rStyle w:val="IndexLink"/>
              </w:rPr>
              <w:t>V. ФИНАНСОВАЯ ДЕЯТЕЛЬНОСТЬ ОРГАНИЗАЦИЙ</w:t>
              <w:tab/>
              <w:t>3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8130975">
            <w:r>
              <w:rPr>
                <w:rStyle w:val="IndexLink"/>
              </w:rPr>
              <w:t>VI. СОЦИАЛЬНАЯ СФЕРА</w:t>
              <w:tab/>
              <w:t>4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76">
            <w:r>
              <w:rPr>
                <w:rStyle w:val="IndexLink"/>
              </w:rPr>
              <w:t>1. ЗАРАБОТНАЯ ПЛАТА</w:t>
              <w:tab/>
              <w:t>4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8130977">
            <w:r>
              <w:rPr>
                <w:rStyle w:val="IndexLink"/>
              </w:rPr>
              <w:t>2. ЗАНЯТОСТЬ И БЕЗРАБОТИЦА</w:t>
              <w:tab/>
              <w:t>5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58130978">
            <w:r>
              <w:rPr>
                <w:rStyle w:val="IndexLink"/>
                <w:b w:val="false"/>
              </w:rPr>
              <w:t>VII. ДЕМОГРАФИЯ</w:t>
              <w:tab/>
              <w:t>5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58130959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1283"/>
        <w:gridCol w:w="1285"/>
        <w:gridCol w:w="1284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3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Декабрь 2023г.</w:t>
            </w:r>
          </w:p>
        </w:tc>
        <w:tc>
          <w:tcPr>
            <w:tcW w:w="12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Декабр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дека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2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eastAsia="Arial" w:cs="Arial" w:ascii="Arial" w:hAnsi="Arial"/>
                <w:i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szCs w:val="23"/>
              </w:rPr>
              <w:t xml:space="preserve">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2021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  <w:highlight w:val="yellow"/>
                <w:vertAlign w:val="superscrip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6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0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93,7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6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0,8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2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90,9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Декабр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Декабр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58130960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58130961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43"/>
        <w:gridCol w:w="1214"/>
        <w:gridCol w:w="1215"/>
        <w:gridCol w:w="1214"/>
        <w:gridCol w:w="1468"/>
        <w:gridCol w:w="990"/>
      </w:tblGrid>
      <w:tr>
        <w:trPr>
          <w:tblHeader w:val="true"/>
          <w:trHeight w:val="726" w:hRule="atLeast"/>
          <w:cantSplit w:val="true"/>
        </w:trPr>
        <w:tc>
          <w:tcPr>
            <w:tcW w:w="27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Декабрь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1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5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4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25035,3</w:t>
            </w:r>
          </w:p>
        </w:tc>
        <w:tc>
          <w:tcPr>
            <w:tcW w:w="1215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2,4</w:t>
            </w:r>
          </w:p>
        </w:tc>
        <w:tc>
          <w:tcPr>
            <w:tcW w:w="121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3,8</w:t>
            </w:r>
          </w:p>
        </w:tc>
        <w:tc>
          <w:tcPr>
            <w:tcW w:w="1468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88402,4</w:t>
            </w:r>
          </w:p>
        </w:tc>
        <w:tc>
          <w:tcPr>
            <w:tcW w:w="99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5,5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90.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3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3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18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49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945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0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871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323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 84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60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9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6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33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3,8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23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701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6,4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698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9137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90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8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556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2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38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98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,2 р.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,4 р.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93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7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91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71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 р.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65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1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10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1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9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93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27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</w:tr>
      <w:tr>
        <w:trPr>
          <w:cantSplit w:val="true"/>
        </w:trPr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1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58130962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декабре 2023г. по сравнению с соответствующим периодом предыдущего года составил 98,4</w:t>
      </w:r>
      <w:r>
        <w:rPr>
          <w:rFonts w:cs="Arial" w:ascii="Arial" w:hAnsi="Arial"/>
          <w:color w:val="000000"/>
        </w:rPr>
        <w:t>%, в 2023г. – 96,4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екабрь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ь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309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0254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2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27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817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6597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39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5338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55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667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2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5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5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37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851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3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7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25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941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5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371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63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811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71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547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461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1250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2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3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229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8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9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3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20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484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8860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0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46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84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667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0024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244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8334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85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94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737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794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07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790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1,9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58130963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в декабре 2023г. в действующих ценах, по предварительной оценке, составил 1422,9 млн рублей, в 2023г. – 18868,0 млн рублей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В 2023г. в хозяйствах всех категорий валовой сбор зерна (в весе после доработки) составил 14,6 тыс. тонн, что на 10,9% меньше, чем в 2022г., валовой сбор картофеля увеличился на 14,6%, овощей открытого и защищенного грунта – на 5,0%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АЛОВОЙ СБОР И УРОЖАЙНОСТЬ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СНОВНЫХ СЕЛЬСКОХОЗЯЙСТВЕННЫХ КУЛЬТУР </w:t>
      </w:r>
    </w:p>
    <w:p>
      <w:pPr>
        <w:pStyle w:val="Normal"/>
        <w:jc w:val="center"/>
        <w:rPr/>
      </w:pPr>
      <w:r>
        <w:rPr/>
        <w:t>В ХОЗЯЙСТВАХ ВСЕХ КАТЕГОР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207"/>
        <w:gridCol w:w="1207"/>
      </w:tblGrid>
      <w:tr>
        <w:trPr>
          <w:tblHeader w:val="true"/>
          <w:trHeight w:val="913" w:hRule="atLeast"/>
        </w:trPr>
        <w:tc>
          <w:tcPr>
            <w:tcW w:w="64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07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2022г.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Зерно (в весе после доработки)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аловой сбор, тыс. т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1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урожайность, ц с одного гектара убранной площади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оя (в весе после доработки)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аловой сбор, тыс. т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урожайность, ц с одного гектара убранной площади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Картофель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аловой сбор, тыс. т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урожайность, ц с одного гектара убранной площади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вощи открытого и защищенного грунта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аловой сбор, тыс. т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57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урожайность (открытый грунт), ц с одного гектара убранной площади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ЗЕРНА ПО ВИДАМ КУЛЬТУР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ХОЗЯЙСТВАХ ВСЕХ КАТЕГОРИЙ</w:t>
      </w:r>
    </w:p>
    <w:p>
      <w:pPr>
        <w:pStyle w:val="Normal"/>
        <w:jc w:val="center"/>
        <w:rPr/>
      </w:pPr>
      <w:r>
        <w:rPr/>
        <w:t>тыс. тон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207"/>
        <w:gridCol w:w="1207"/>
      </w:tblGrid>
      <w:tr>
        <w:trPr>
          <w:tblHeader w:val="true"/>
          <w:trHeight w:val="961" w:hRule="atLeast"/>
        </w:trPr>
        <w:tc>
          <w:tcPr>
            <w:tcW w:w="64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2022г.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1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шеница озимая и ярова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чмень яровой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ес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уруза на зерно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3</w:t>
            </w:r>
          </w:p>
        </w:tc>
      </w:tr>
      <w:tr>
        <w:trPr/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ечиха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9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В структуре производства зерна в хозяйствах всех категорий в 2023г. по сравнению с 2022г. увеличился удельный вес овса, гречихи и пшеницы, уменьшился – кукурузы на зерно и ячменя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декабря 2023г. поголовье крупного рогатого скота в хозяйствах всех категорий составило 12,3 тыс. голов (на 6,1% меньше по сравнению с соответствующей датой предыдущего года), из него коров – 5,9 тыс. голов (на 5,3% меньше), свиней – 3,4 тыс. голов (на 12,7% меньше), птицы – 1407,0 тыс. голов (на 46,3% больше), овец и коз – 5,2 тыс. голов (на 7,8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</w:rPr>
        <w:t>В структуре поголовья скота на хозяйства населения приходилось 34,2% поголовья крупного рогатого скота, 63,4% свиней, 71,5% овец и коз (на конец декабря 2022г. соответственно 35,0%, 59,7% и 69,6%).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/>
      </w:pPr>
      <w:r>
        <w:rPr/>
        <w:t>на конец месяца, в процента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"/>
        <w:gridCol w:w="1227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2</w:t>
            </w:r>
          </w:p>
        </w:tc>
      </w:tr>
      <w:tr>
        <w:trPr/>
        <w:tc>
          <w:tcPr>
            <w:tcW w:w="86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1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на конец декабря 2023г., по сравнению с соответствующей датой предыдущего года, поголовье крупного рогатого скота, коров, свиней, овец и коз уменьшилось на 3,6%, 6,9%, 34,6%, 61,6% соответственно, поголовье птицы увеличилось на 51,2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23г. в хозяйствах всех категорий, по расчетам, произведено скота и птицы на убой (в живом весе) – 7,9 тыс. тонн, молока – 22,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тонн, яиц – 233,8 млн штук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ХОЗЯЙСТВАХ ВСЕХ КАТЕГОР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799"/>
        <w:gridCol w:w="1959"/>
      </w:tblGrid>
      <w:tr>
        <w:trPr>
          <w:tblHeader w:val="true"/>
          <w:trHeight w:val="1225" w:hRule="atLeast"/>
        </w:trPr>
        <w:tc>
          <w:tcPr>
            <w:tcW w:w="50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9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8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2023г., по сравнению с 2022г., снизилось производство основных продуктов животноводства: скота и птицы на убой (в живом весе), молока и яиц - на 30,5%, 9,8% и 23,4% соответств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г. надой молока на одну корову в сельскохозяйственных организациях составил 3820 кг (в 2022г. – 4068 кг), средняя яйценоскость кур-несушек снизилась, по сравнению с 2022г., на 9,6% и составила 264 ш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23г. в хозяйствах всех категорий в структуре производства скота и птицы на убой (в живом весе), по расчетам, по сравнению с 2022г. увеличился удельный вес производства крупного рогатого скота и свиней с 31,1% до 33,8% и с 47,3% до 48,7% соответственно, птицы снизился с 17,8% до 13,3%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429"/>
        <w:gridCol w:w="1557"/>
        <w:gridCol w:w="1640"/>
      </w:tblGrid>
      <w:tr>
        <w:trPr>
          <w:tblHeader w:val="true"/>
          <w:trHeight w:val="2324" w:hRule="atLeast"/>
        </w:trPr>
        <w:tc>
          <w:tcPr>
            <w:tcW w:w="412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57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640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л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общем объеме производства скот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 птицы на убой, %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 – всего, тыс. т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16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</w:tr>
      <w:tr>
        <w:trPr/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ец и коз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/>
        <w:tc>
          <w:tcPr>
            <w:tcW w:w="41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</w:rPr>
              <w:t>другие виды скота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2023г. по сравнению с 2022г. в крестьянских (фермерских) хозяйствах производство молока увеличилось на 1,4%, яиц – на 1,1%, производство скота и птицы на убой (в живом весе) снизилось на 7,3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хозяйствах населения объем производства скота и птицы на убой (в живом весе) снизился на 13,8%, молока – на 8,4%, производство яиц - на 12,4%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2023г. в хозяйствах всех категорий снизилась реализация яиц, молока, скота и птицы (в живом весе). По расчетам, отгружено по всем каналам реализации 3,3 тыс. тонн скота и птицы (в живом весе) (79,2% к 2022г.), 17,1 тыс. тонн молока (92,7%), 219,4 млн штук яиц (77,3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ельскохозяйственных организациях в 2022г. увеличилась реализация зерна, масличных культур, картофеля и овощей (на 31,3%, 97,4%, 35,6% и 11,5% соответственно). Продажа скота и птицы (в живом весе) и молока снизилась на 33,8% и 12,1% соответственно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1686"/>
        <w:gridCol w:w="1819"/>
      </w:tblGrid>
      <w:tr>
        <w:trPr>
          <w:tblHeader w:val="true"/>
          <w:trHeight w:val="2155" w:hRule="atLeast"/>
        </w:trPr>
        <w:tc>
          <w:tcPr>
            <w:tcW w:w="516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</w:tc>
        <w:tc>
          <w:tcPr>
            <w:tcW w:w="18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а и плоды масличных культур, тыс. т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ыс. т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ыс. т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ыс. т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  <w:lang w:val="en-US"/>
        </w:rPr>
      </w:pPr>
      <w:bookmarkStart w:id="5" w:name="__RefHeading___Toc158130964"/>
      <w:bookmarkEnd w:id="5"/>
      <w:r>
        <w:rPr>
          <w:i w:val="false"/>
        </w:rPr>
        <w:t>4. СТРОИТЕЛЬСТВО</w:t>
      </w:r>
    </w:p>
    <w:p>
      <w:pPr>
        <w:pStyle w:val="Normal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  <w:lang w:val="en-US"/>
        </w:rPr>
      </w:pPr>
      <w:r>
        <w:rPr>
          <w:rFonts w:cs="Arial" w:ascii="Arial" w:hAnsi="Arial"/>
          <w:sz w:val="6"/>
          <w:szCs w:val="6"/>
          <w:highlight w:val="yellow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декабре 2023г. составил 22122,0 млн рублей, или 115,9% (в сопоставимых ценах) к уровню соответствующего периода предыдущего года, в 2023г. – 182641,5 млн рублей, или 133,7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ПО ВИДУ ДЕЯТЕЛЬНОСТИ «СТРОИТЕЛЬСТВО»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vertAlign w:val="superscript"/>
          <w:lang w:val="en-US"/>
        </w:rPr>
      </w:pPr>
      <w:r>
        <w:rPr>
          <w:rFonts w:eastAsia="Arial Unicode MS"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2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808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45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01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7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40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19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kern w:val="2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09.2016 № 54.</w:t>
      </w:r>
    </w:p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декабр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ы 2203 новые квартиры, в 2023г. – 7887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58130965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384"/>
        <w:gridCol w:w="1245"/>
        <w:gridCol w:w="1405"/>
        <w:gridCol w:w="1246"/>
      </w:tblGrid>
      <w:tr>
        <w:trPr>
          <w:tblHeader w:val="true"/>
          <w:trHeight w:val="1004" w:hRule="atLeast"/>
        </w:trPr>
        <w:tc>
          <w:tcPr>
            <w:tcW w:w="35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Декабрь</w:t>
              <w:br/>
              <w:t>2023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0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тонно-километров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ссажирооборо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лн пасс-км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58130966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58130967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декабре 2023г. составил 52962,6 </w:t>
      </w:r>
      <w:r>
        <w:rPr>
          <w:rFonts w:cs="Arial" w:ascii="Arial" w:hAnsi="Arial"/>
          <w:kern w:val="2"/>
        </w:rPr>
        <w:t>млн рублей, что в сопоставимых ценах составляет 109,3% к соответствующему периоду предыдущего года, в 2023г. – 472743,5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5,9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98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2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7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6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49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76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01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62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01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7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62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81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43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</w:rPr>
        <w:t xml:space="preserve">В декабре 2023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8% (в декабре 2022г. – 99,2% и 0,8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8"/>
          <w:szCs w:val="28"/>
          <w:highlight w:val="cyan"/>
        </w:rPr>
      </w:pPr>
      <w:r>
        <w:rPr>
          <w:rFonts w:cs="Arial" w:ascii="Arial" w:hAnsi="Arial"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204"/>
        <w:gridCol w:w="1261"/>
        <w:gridCol w:w="1204"/>
        <w:gridCol w:w="1204"/>
      </w:tblGrid>
      <w:tr>
        <w:trPr>
          <w:tblHeader w:val="true"/>
          <w:trHeight w:val="476" w:hRule="atLeast"/>
        </w:trPr>
        <w:tc>
          <w:tcPr>
            <w:tcW w:w="397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Декабр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0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7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62,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43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3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55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604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39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екабр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9,2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0,8% (в декабре 2022г. – 57,3% и 42,7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6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6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0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7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8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58130968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декабре 2023г. составил 3473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8,5% к соответствующему периоду предыдущего года, в 2023г. – 32329,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3,1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66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58130969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екабр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4082,3 млн рублей, что составило 103,7% (в сопоставимых ценах) к соответствующему периоду предыдущего года, в 2023г. – на 154243,2 млн рублей, или 98,0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ОБЪЕМ ПЛАТНЫХ УСЛУГ НАСЕЛЕНИЮ ПО ВИДА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560"/>
      </w:tblGrid>
      <w:tr>
        <w:trPr>
          <w:trHeight w:val="858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 г.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4243,2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98,0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24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619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1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9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0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1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750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58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8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804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8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8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5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47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3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0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69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6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62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3,5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2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60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9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34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9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632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4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2,0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098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,9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7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6</w:t>
            </w:r>
          </w:p>
        </w:tc>
      </w:tr>
    </w:tbl>
    <w:p>
      <w:pPr>
        <w:pStyle w:val="Normal"/>
        <w:ind w:left="-142" w:right="-8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color w:val="000000"/>
          <w:sz w:val="20"/>
          <w:szCs w:val="20"/>
        </w:rPr>
        <w:t>Данные уточнены после получения итогов годового сплошного статистического наблюдения за организациями, не относящимися к субъектам малого предпринимательства, и ежегодных выборочных обследований малых предприятий, и индивидуальных  предпринимателей, а также уточнения административных данных об объеме средств за проезд населения по платным автомобильным дорогам и использование на платной основе парковок (парковочных мест), расположенных на дорогах общего пользования, и данных о доходах самозанятых в разрезе видов услуг.</w:t>
      </w:r>
    </w:p>
    <w:p>
      <w:pPr>
        <w:pStyle w:val="Normal"/>
        <w:ind w:left="-142" w:right="-87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58130970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cyan"/>
        </w:rPr>
      </w:pPr>
      <w:r>
        <w:rPr>
          <w:i/>
          <w:sz w:val="20"/>
          <w:highlight w:val="cyan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декабре 2023г. составил 69653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3,1% к соответствующему периоду предыдущего года, в 2023г. – 748667,3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или 109,8%. 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cyan"/>
        </w:rPr>
      </w:pPr>
      <w:r>
        <w:rPr>
          <w:rFonts w:cs="Arial" w:ascii="Arial" w:hAnsi="Arial"/>
          <w:sz w:val="32"/>
          <w:highlight w:val="cyan"/>
        </w:rPr>
      </w:r>
    </w:p>
    <w:p>
      <w:pPr>
        <w:pStyle w:val="Normal"/>
        <w:jc w:val="center"/>
        <w:rPr/>
      </w:pPr>
      <w:r>
        <w:rPr/>
        <w:t>ДИНАМИКА ОБОРОТА ОПТОВОЙ ТОРГОВЛИ</w:t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3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3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9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13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65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3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88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2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74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21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8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4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4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6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6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04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69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2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2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31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1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1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1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0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6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24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9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6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2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31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34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74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79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5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17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4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31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70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0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61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9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53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72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5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4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66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74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58130971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786"/>
        <w:gridCol w:w="1785"/>
      </w:tblGrid>
      <w:tr>
        <w:trPr>
          <w:trHeight w:val="356" w:hRule="atLeast"/>
        </w:trPr>
        <w:tc>
          <w:tcPr>
            <w:tcW w:w="51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ь 2023г. к</w:t>
            </w:r>
          </w:p>
        </w:tc>
      </w:tr>
      <w:tr>
        <w:trPr>
          <w:trHeight w:val="752" w:hRule="atLeast"/>
        </w:trPr>
        <w:tc>
          <w:tcPr>
            <w:tcW w:w="51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оябр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4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  <w:highlight w:val="cyan"/>
        </w:rPr>
      </w:pPr>
      <w:bookmarkStart w:id="13" w:name="__RefHeading___Toc158130972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декабр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9%, в том числе на продовольственные товары 101,3%, непродовольственные товары –</w:t>
      </w:r>
      <w:r>
        <w:rPr>
          <w:rFonts w:cs="Arial" w:ascii="Arial" w:hAnsi="Arial"/>
          <w:bCs/>
          <w:color w:val="000000"/>
        </w:rPr>
        <w:t>100,7</w:t>
      </w:r>
      <w:r>
        <w:rPr>
          <w:rFonts w:cs="Arial" w:ascii="Arial" w:hAnsi="Arial"/>
          <w:kern w:val="2"/>
        </w:rPr>
        <w:t>%, услуги –100,8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екаб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1,3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450"/>
        <w:gridCol w:w="1510"/>
      </w:tblGrid>
      <w:tr>
        <w:trPr>
          <w:tblHeader w:val="true"/>
          <w:trHeight w:val="356" w:hRule="atLeast"/>
        </w:trPr>
        <w:tc>
          <w:tcPr>
            <w:tcW w:w="57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 xml:space="preserve">Декабрь </w:t>
            </w:r>
            <w:r>
              <w:rPr>
                <w:rFonts w:cs="Arial" w:ascii="Arial" w:hAnsi="Arial"/>
                <w:i/>
              </w:rPr>
              <w:t>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57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о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0</w:t>
            </w:r>
          </w:p>
        </w:tc>
      </w:tr>
      <w:tr>
        <w:trPr>
          <w:trHeight w:val="562" w:hRule="atLeast"/>
        </w:trPr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8,4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15,2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0,0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3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33,2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7</w:t>
            </w:r>
          </w:p>
        </w:tc>
      </w:tr>
      <w:tr>
        <w:trPr/>
        <w:tc>
          <w:tcPr>
            <w:tcW w:w="57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декабря 2023г. составила 8019,42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декабре 2023г. выросли на 0,7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62"/>
        <w:gridCol w:w="1362"/>
      </w:tblGrid>
      <w:tr>
        <w:trPr>
          <w:tblHeader w:val="true"/>
          <w:trHeight w:val="356" w:hRule="atLeast"/>
        </w:trPr>
        <w:tc>
          <w:tcPr>
            <w:tcW w:w="612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Дека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о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1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4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6,1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7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6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1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6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9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декабре 2023г. увеличились на 0,8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497"/>
        <w:gridCol w:w="1371"/>
      </w:tblGrid>
      <w:tr>
        <w:trPr>
          <w:tblHeader w:val="true"/>
          <w:trHeight w:val="356" w:hRule="atLeast"/>
        </w:trPr>
        <w:tc>
          <w:tcPr>
            <w:tcW w:w="588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Дека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588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о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</w:tr>
      <w:tr>
        <w:trPr>
          <w:trHeight w:val="199" w:hRule="atLeast"/>
        </w:trPr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8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3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7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2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,1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</w:tr>
      <w:tr>
        <w:trPr/>
        <w:tc>
          <w:tcPr>
            <w:tcW w:w="58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58130973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sz w:val="24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декабр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99,3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01%, обрабатывающих производств – 99,3%, обеспечение электрической энергией, газом и паром; кондиционирование воздуха – 99,5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cyan"/>
        </w:rPr>
      </w:pPr>
      <w:r>
        <w:rPr>
          <w:rFonts w:cs="Arial" w:ascii="Arial" w:hAnsi="Arial"/>
          <w:b/>
          <w:bCs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249"/>
        <w:gridCol w:w="1176"/>
      </w:tblGrid>
      <w:tr>
        <w:trPr>
          <w:tblHeader w:val="true"/>
          <w:trHeight w:val="356" w:hRule="atLeast"/>
        </w:trPr>
        <w:tc>
          <w:tcPr>
            <w:tcW w:w="615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Дека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615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о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6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8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13,4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,9</w:t>
            </w:r>
          </w:p>
        </w:tc>
      </w:tr>
      <w:tr>
        <w:trPr>
          <w:trHeight w:val="77" w:hRule="atLeast"/>
        </w:trPr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4,5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 р.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8,7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</w:tr>
      <w:tr>
        <w:trPr/>
        <w:tc>
          <w:tcPr>
            <w:tcW w:w="61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декабре 2023г., по предварительным данным, составил 109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06"/>
        <w:gridCol w:w="907"/>
        <w:gridCol w:w="895"/>
        <w:gridCol w:w="898"/>
        <w:gridCol w:w="895"/>
        <w:gridCol w:w="893"/>
        <w:gridCol w:w="7"/>
        <w:gridCol w:w="888"/>
        <w:gridCol w:w="8"/>
        <w:gridCol w:w="970"/>
      </w:tblGrid>
      <w:tr>
        <w:trPr>
          <w:tblHeader w:val="true"/>
          <w:trHeight w:val="439" w:hRule="atLeast"/>
        </w:trPr>
        <w:tc>
          <w:tcPr>
            <w:tcW w:w="15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54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58130974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ноябр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1272,2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8251,4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2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979,2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9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0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12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97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24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61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476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42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12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9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518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1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6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86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05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9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5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00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385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1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,1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8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1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530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30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ноябр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431000,0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437,2 млн рублей, или 4,1% от общей суммы задолженности (на конец ноября 2022г. – 5,6%, на конец октября 2023г. – 4,3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ноябр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60265,2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4655,7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9,7% в общем объеме кредиторской задолженности </w:t>
      </w:r>
      <w:r>
        <w:rPr>
          <w:rFonts w:cs="Arial" w:ascii="Arial" w:hAnsi="Arial"/>
        </w:rPr>
        <w:t>(на конец ноября 2022г. – 11,8%, на конец октября 2023г. – 10,5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ноября 2023г., по оперативным данным, составила 535930,3 млн рублей, из нее просроченная – 19791,8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3,7% от общего объёма дебиторской задолженности (на конец ноября 2022г. – 4,4%, на конец октября 2023г. – 4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оябр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ноя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1000,0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5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0265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0734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5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437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655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81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5930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791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58130975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7" w:name="__RefHeading___Toc158130976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ноябре 2023г. составила 72883 рубля и по сравнению с ноябрем 2022г. увеличилась на 12,5%, с октябрем 2023г. уменьшилась на 0,5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318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0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Ноябрь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ноябр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ктябр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883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505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4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1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5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7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9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в 2,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0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5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7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5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33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4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5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6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7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4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3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0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7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3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4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6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9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9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5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1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5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2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6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7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5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0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5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3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6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5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2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6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2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9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1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6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6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9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1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3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6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3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4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7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3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4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2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7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4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8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9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7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4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3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6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8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1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  <w:r>
              <w:rPr>
                <w:rFonts w:cs="Arial" w:ascii="Arial" w:hAnsi="Arial"/>
                <w:sz w:val="22"/>
                <w:szCs w:val="22"/>
              </w:rPr>
              <w:t>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ноябре 2023г. составила 88407 рублей. По сравнению с ноябрем 2022г. она увеличилась на 14,9%, с октябрем 2023г. уменьшилась на 0,3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января 2024г. отсутству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Heading2"/>
        <w:jc w:val="center"/>
        <w:rPr/>
      </w:pPr>
      <w:bookmarkStart w:id="18" w:name="__RefHeading___Toc158130977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yellow"/>
        </w:rPr>
      </w:pPr>
      <w:r>
        <w:rPr>
          <w:rFonts w:cs="Arial" w:ascii="Arial" w:hAnsi="Arial"/>
          <w:b/>
          <w:i/>
          <w:sz w:val="10"/>
          <w:szCs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yellow"/>
        </w:rPr>
      </w:pPr>
      <w:r>
        <w:rPr>
          <w:rFonts w:cs="Arial" w:ascii="Arial" w:hAnsi="Arial"/>
          <w:b/>
          <w:sz w:val="10"/>
          <w:szCs w:val="20"/>
          <w:highlight w:val="yellow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ноябре 2023г. численность штатных работников (без учета совместителей) организаций, не относящихся к субъектам малого предпринимательства, составила 319,7 тыс. человек. На условиях совместительства и по договорам гражданско-правового характера для работы в этих организациях привлекалось еще 14,6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ноябре 2023г. составило 334,3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декабря 2023г. в государственных учреждениях службы занятости населения состояли на учете 3,2 тыс. человек не занятых трудовой деятельностью граждан, из них 2,8 тыс. человек имели статус безработного, в том числе 2,0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58130978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9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6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58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12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,4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,1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2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5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6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ноябрь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4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4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8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299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54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3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60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4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4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290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9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5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6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4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4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1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6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6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0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  <w:r>
              <w:rPr>
                <w:rFonts w:cs="Arial" w:ascii="Arial" w:hAnsi="Arial"/>
                <w:color w:val="000000"/>
                <w:lang w:eastAsia="en-US"/>
              </w:rPr>
              <w:t>20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7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12</w:t>
      </w:r>
      <w:r>
        <w:rPr>
          <w:rFonts w:cs="Arial"/>
        </w:rPr>
        <w:t>.</w:t>
      </w:r>
      <w:r>
        <w:rPr>
          <w:rFonts w:cs="Arial"/>
          <w:lang w:val="ru-RU"/>
        </w:rPr>
        <w:t>02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3-08-02T11:37:00Z</cp:lastPrinted>
  <dcterms:modified xsi:type="dcterms:W3CDTF">2024-02-14T23:41:00Z</dcterms:modified>
  <cp:revision>1363</cp:revision>
  <dc:subject/>
  <dc:title>ФЕДЕРАЛЬНАЯ СЛУЖБА ГОСУДАРСТВЕННОЙ СТАТИСТИКИ</dc:title>
</cp:coreProperties>
</file>