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СЕНТ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tabs>
          <w:tab w:val="clear" w:pos="708"/>
          <w:tab w:val="center" w:pos="4422" w:leader="none"/>
          <w:tab w:val="left" w:pos="60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  <w:tab/>
        <w:t xml:space="preserve"> </w:t>
      </w:r>
      <w:r>
        <w:rPr>
          <w:rFonts w:cs="Arial" w:ascii="Arial" w:hAnsi="Arial"/>
          <w:sz w:val="28"/>
          <w:szCs w:val="28"/>
        </w:rPr>
        <w:t>СОДЕРЖА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1020406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07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08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09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0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1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2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13">
            <w:r>
              <w:rPr>
                <w:rStyle w:val="IndexLink"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81020414">
            <w:r>
              <w:rPr>
                <w:rStyle w:val="IndexLink"/>
              </w:rPr>
              <w:t>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5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6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7">
            <w:r>
              <w:rPr>
                <w:rStyle w:val="IndexLink"/>
              </w:rPr>
              <w:t>4. ОПТОВАЯ ТОРГОВЛЯ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18">
            <w:r>
              <w:rPr>
                <w:rStyle w:val="IndexLink"/>
              </w:rPr>
              <w:t>IV. ЦЕНЫ</w:t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19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20">
            <w:r>
              <w:rPr>
                <w:rStyle w:val="IndexLink"/>
              </w:rPr>
              <w:t>2. ЦЕНЫ ПРОИЗВОДИТЕЛЕ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21">
            <w:r>
              <w:rPr>
                <w:rStyle w:val="IndexLink"/>
              </w:rPr>
              <w:t>V. ФИНАНСОВАЯ ДЕЯТЕЛЬНОСТЬ ОРГАНИЗА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22">
            <w:r>
              <w:rPr>
                <w:rStyle w:val="IndexLink"/>
              </w:rPr>
              <w:t>VI. СОЦИАЛЬНАЯ СФЕР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23">
            <w:r>
              <w:rPr>
                <w:rStyle w:val="IndexLink"/>
              </w:rPr>
              <w:t>1. ЗАРАБОТНАЯ ПЛАТА</w:t>
              <w:tab/>
              <w:t>4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1020424">
            <w:r>
              <w:rPr>
                <w:rStyle w:val="IndexLink"/>
              </w:rPr>
              <w:t>2. ЗАНЯТОСТЬ И БЕЗРАБОТИЦА</w:t>
              <w:tab/>
              <w:t>4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1020425">
            <w:r>
              <w:rPr>
                <w:rStyle w:val="IndexLink"/>
                <w:kern w:val="2"/>
              </w:rPr>
              <w:t>VII. ДЕМОГРАФИЯ</w:t>
            </w:r>
            <w:r>
              <w:rPr>
                <w:rStyle w:val="IndexLink"/>
              </w:rPr>
              <w:tab/>
              <w:t>5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102040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 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9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6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5,1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8,3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,4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7,2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Сентябр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Сентя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1020407"/>
      <w:bookmarkStart w:id="2" w:name="_Hlk176359653"/>
      <w:bookmarkStart w:id="3" w:name="_Hlk98252178"/>
      <w:bookmarkStart w:id="4" w:name="_Hlk95827737"/>
      <w:bookmarkStart w:id="5" w:name="_Hlk87449048"/>
      <w:bookmarkStart w:id="6" w:name="_Hlk81987361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7" w:name="__RefHeading___Toc181020408"/>
      <w:bookmarkStart w:id="8" w:name="_Hlk89958697"/>
      <w:bookmarkEnd w:id="7"/>
      <w:bookmarkEnd w:id="8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9" w:name="_Hlk98252178"/>
      <w:bookmarkStart w:id="10" w:name="_Hlk95827737"/>
      <w:bookmarkStart w:id="11" w:name="_Hlk87449048"/>
      <w:bookmarkStart w:id="12" w:name="_Hlk81987361"/>
      <w:bookmarkStart w:id="13" w:name="_Hlk89958697"/>
      <w:bookmarkEnd w:id="9"/>
      <w:bookmarkEnd w:id="10"/>
      <w:bookmarkEnd w:id="11"/>
      <w:bookmarkEnd w:id="12"/>
      <w:bookmarkEnd w:id="13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8"/>
        <w:gridCol w:w="1285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сентябр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сентябр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743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9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8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9718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16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23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6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в 2,3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26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44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870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79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8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8071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99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785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4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1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467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99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61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7434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6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21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45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47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39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83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803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8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6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725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31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252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94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23065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16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80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00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25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5621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 CYR" w:ascii="Arial CYR" w:hAnsi="Arial CYR"/>
                <w:kern w:val="2"/>
                <w:lang w:eastAsia="en-US"/>
              </w:rPr>
              <w:t>12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9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0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8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0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779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4 р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7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20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4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58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8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4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2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0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532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8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  <w:bookmarkStart w:id="14" w:name="_Hlk176359653"/>
      <w:bookmarkStart w:id="15" w:name="_Hlk176359653"/>
      <w:bookmarkEnd w:id="15"/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16" w:name="__RefHeading___Toc181020409"/>
      <w:bookmarkStart w:id="17" w:name="_Hlk176359701"/>
      <w:bookmarkStart w:id="18" w:name="_Hlk173508343"/>
      <w:bookmarkStart w:id="19" w:name="_Hlk98252425"/>
      <w:bookmarkStart w:id="20" w:name="_Hlk95827827"/>
      <w:bookmarkStart w:id="21" w:name="_Hlk87449147"/>
      <w:bookmarkStart w:id="22" w:name="_Hlk81987412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>
          <w:rFonts w:ascii="Arial" w:hAnsi="Arial" w:eastAsia="Calibri" w:cs="Arial"/>
        </w:rPr>
      </w:pPr>
      <w:bookmarkStart w:id="23" w:name="_Hlk176359701"/>
      <w:bookmarkStart w:id="24" w:name="_Hlk98252425"/>
      <w:bookmarkStart w:id="25" w:name="_Hlk95827827"/>
      <w:bookmarkStart w:id="26" w:name="_Hlk87449147"/>
      <w:bookmarkStart w:id="27" w:name="_Hlk81987412"/>
      <w:bookmarkStart w:id="28" w:name="_Hlk95827865"/>
      <w:bookmarkStart w:id="29" w:name="_Hlk89958791"/>
      <w:bookmarkStart w:id="30" w:name="_Hlk87449182"/>
      <w:bookmarkStart w:id="31" w:name="_Hlk8198745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сентябре 2024г. по сравнению        с соответствующим периодом предыдущего года составил 101,0%, в январе-сентябре 2024г. – 93,6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8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6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97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9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6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9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4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2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54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1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5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2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2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,6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92,1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2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_Hlk173508343"/>
      <w:bookmarkStart w:id="33" w:name="_Hlk173508343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34" w:name="__RefHeading___Toc181020410"/>
      <w:bookmarkStart w:id="35" w:name="_Hlk176359748"/>
      <w:bookmarkStart w:id="36" w:name="_Hlk173508397"/>
      <w:bookmarkStart w:id="37" w:name="_Hlk105684239"/>
      <w:bookmarkEnd w:id="34"/>
      <w:bookmarkEnd w:id="35"/>
      <w:bookmarkEnd w:id="36"/>
      <w:bookmarkEnd w:id="3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120" w:after="120"/>
        <w:ind w:firstLine="709"/>
        <w:jc w:val="both"/>
        <w:rPr/>
      </w:pPr>
      <w:bookmarkStart w:id="38" w:name="_Hlk95827865"/>
      <w:bookmarkStart w:id="39" w:name="_Hlk89958791"/>
      <w:bookmarkStart w:id="40" w:name="_Hlk87449182"/>
      <w:bookmarkStart w:id="41" w:name="_Hlk81987451"/>
      <w:bookmarkStart w:id="42" w:name="_Hlk176359748"/>
      <w:bookmarkStart w:id="43" w:name="_Hlk173508397"/>
      <w:bookmarkStart w:id="44" w:name="_Hlk105684239"/>
      <w:bookmarkStart w:id="45" w:name="_Hlk176359813"/>
      <w:bookmarkStart w:id="46" w:name="_Hlk173508446"/>
      <w:bookmarkStart w:id="47" w:name="_Hlk95827910"/>
      <w:bookmarkStart w:id="48" w:name="_Hlk89958825"/>
      <w:bookmarkStart w:id="49" w:name="_Hlk87449211"/>
      <w:bookmarkStart w:id="50" w:name="_Hlk81987493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хозяйствах всех категорий на 1 октября 2024г.,          по расчетам, зерновые и зернобобовые культуры (без кукурузы) обмолочены             на площади 3919,3 гектара (на 15,0% меньше, чем на 1 октября 2023г.), что составляет 75,0% всех посевов зерновых и зернобобовых культур (без кукурузы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Зерновых и зернобобовых культур (без кукурузы) намолочено 6206,6 тонны (в первоначально оприходованном весе), или 100,6% к аналогичной дате предыдущего года. Картофеля накопано 22169,3 тонны (на 8,4% меньше, чем                      на 1 октября 2023г.), собрано 5492,3 тонны овощей открытого и защищенного грунта (на 10,1% меньше)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БОРКА УРОЖАЯ ЗЕРНОВЫХ И ЗЕРНОБОБОВЫХ КУЛЬТУР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БЕЗ КУКУРУЗЫ) В ХОЗЯЙСТВАХ ВСЕХ КАТЕГОРИЙ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1 октябр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1550"/>
        <w:gridCol w:w="1551"/>
      </w:tblGrid>
      <w:tr>
        <w:trPr>
          <w:tblHeader w:val="true"/>
          <w:trHeight w:val="951" w:hRule="atLeast"/>
        </w:trPr>
        <w:tc>
          <w:tcPr>
            <w:tcW w:w="622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55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молочено зерновых и зернобобовых культур, га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9,3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% к площади посева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олочено зерновых и зернобобовых культур (в первоначально оприходованном весе) - всего, т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6,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62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 1 га, ц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5,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 xml:space="preserve">На 1 октября 2024 г. в сельскохозяйственных организациях сбор зерновых и зернобобовых культур (без кукурузы) с гектара сложился выше уровня предыдущего года на 20,3% и составил 14,8 ц. с 1 гектара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сентября 2024г. поголовье крупного рогатого скота в хозяйствах всех категорий, по расчетам, составило 6,0 тыс. голов (на 3,8% меньше по сравнению с аналогичной датой предыдущего года), из него коров – 2,6 тыс. голов (на 7,0% меньше), поголовье свиней – 1,2 тыс. голов (на 8,1% меньше), птицы – 74,5 тыс. голов (на 6,3% меньше), овец и коз – 3,5 тыс. голов                         (на 6,9% меньше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труктуре поголовья скота на хозяйства населения приходилось 69,8% поголовья крупного рогатого скота, 96,1% свиней, 86,6% овец и коз, 99% птицы (на конец сентября 2023г. соответственно 68,5%, 96,4%, 86,8% и 98,9%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right="-57" w:hanging="0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 В ХОЗЯЙСТВАХ ВСЕХ КАТЕГОРИЙ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64"/>
        <w:gridCol w:w="1363"/>
        <w:gridCol w:w="1363"/>
        <w:gridCol w:w="1365"/>
        <w:gridCol w:w="1363"/>
        <w:gridCol w:w="1361"/>
      </w:tblGrid>
      <w:tr>
        <w:trPr>
          <w:tblHeader w:val="true"/>
          <w:trHeight w:val="697" w:hRule="atLeast"/>
        </w:trPr>
        <w:tc>
          <w:tcPr>
            <w:tcW w:w="1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2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3г.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5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8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5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0" w:leader="none"/>
                <w:tab w:val="left" w:pos="427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4г.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,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на конец сентября 2024г. по сравнению с соответствующей датой 2023г. поголовье крупного рогатого скота уменьшилось на 10,6%, из него коров на 0,4%, птицы уменьшилось на 11,1%, овец и коз осталось на уровне прошлого года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szCs w:val="20"/>
        </w:rPr>
        <w:t>В январе-сентябре 2024г. в хозяйствах всех категорий, по расчетам, произведено скота и птицы на убой (в живом весе) 0,5 тыс. тонн, молока – 7,4 тыс. тонн, яиц – 9,5 млн. штук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126"/>
      </w:tblGrid>
      <w:tr>
        <w:trPr>
          <w:tblHeader w:val="true"/>
          <w:trHeight w:val="932" w:hRule="atLeast"/>
        </w:trPr>
        <w:tc>
          <w:tcPr>
            <w:tcW w:w="535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Январь-сентябрь 2024г.</w:t>
            </w:r>
          </w:p>
        </w:tc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Январь-сентябрь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024г.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сентябрю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023г.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ыс. 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6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ыс. 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млн. шту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сентябре 2024г. по сравнению с сентябрем 2023г. производство скота и птицы на убой (в живом весе) увеличилось на 16,7%, производство молока - на 2,5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szCs w:val="20"/>
        </w:rPr>
        <w:t>Надой молока на одну корову в сельскохозяйственных организациях в январе-сентябре 2024г. составил 2515 кг (в январе-сентябре 2023г. – 2495 кг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январе-сентябре 2024г. в хозяйствах всех категорий в структуре производства скота и птицы на убой (в живом весе) по расчетам по сравнению с январем-сентябрем 2023г. снизился удельный вес производства крупного рогатого скота с 72,1% до 71,8%, свиней увеличился с 22,8% до 23,9%, птицы – на уровне прошлого года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559"/>
        <w:gridCol w:w="1985"/>
        <w:gridCol w:w="1701"/>
      </w:tblGrid>
      <w:tr>
        <w:trPr>
          <w:tblHeader w:val="true"/>
          <w:trHeight w:val="23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ентябрь 2024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Январь-сентябрь 2024г.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сентябрю 2023г.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ентябрю 2023г.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,5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6,7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4,6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вцы и коз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 xml:space="preserve">В январе-сентябре 2024г. по сравнению с январем-сентябрем 2023г. в крестьянских (фермерских) хозяйствах отмечено увеличение производства скота и птицы на убой (в живом весе) на 40,0%, производства яиц – на 39,6%, производство молока снизилось на 7,2%. В хозяйствах населения объем производства скота и птицы на убой (в живом весе) снизился на 4,0%, объем производства молока - на 2,2%, яиц – на 1,9%,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сентябре 2024г. по сравнению с соответствующим периодом предыдущего года уменьшилась реализация масличных культур, увеличилась продажа молока, скота и птицы (в живом весе) и зерновых культур. За этот период реализовано по всем каналам зерновых культур 65,2 тонны, 12210,8 тонны сои, 48,7 тонны скота и птицы (в живом весе), 631,1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0 р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2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4,6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1" w:name="__RefHeading___Toc181020411"/>
      <w:bookmarkEnd w:id="51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bookmarkStart w:id="52" w:name="_Hlk95827910"/>
      <w:bookmarkStart w:id="53" w:name="_Hlk89958825"/>
      <w:bookmarkStart w:id="54" w:name="_Hlk87449211"/>
      <w:bookmarkStart w:id="55" w:name="_Hlk81987493"/>
      <w:bookmarkEnd w:id="52"/>
      <w:bookmarkEnd w:id="53"/>
      <w:bookmarkEnd w:id="54"/>
      <w:bookmarkEnd w:id="55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сентябре 2024г.      составил 1955,0 млн рублей, или 101,2% (в сопоставимых ценах) к уровню             соответствующего периода предыдущего года, в январе-сентябре 2024г. –                    17846,9 млн руб. или 121,2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  <w:bookmarkStart w:id="56" w:name="_Hlk173508446"/>
      <w:bookmarkStart w:id="57" w:name="_Hlk173508446"/>
      <w:bookmarkEnd w:id="57"/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сент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144 новые квартиры, в январе-сентябре 2024г. – 368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  <w:bookmarkStart w:id="58" w:name="_Hlk176359813"/>
      <w:bookmarkStart w:id="59" w:name="_Hlk176359813"/>
      <w:bookmarkEnd w:id="59"/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0" w:name="__RefHeading___Toc181020412"/>
      <w:bookmarkStart w:id="61" w:name="_Hlk176359868"/>
      <w:bookmarkStart w:id="62" w:name="_Hlk173508479"/>
      <w:bookmarkStart w:id="63" w:name="_Hlk89958864"/>
      <w:bookmarkStart w:id="64" w:name="_Hlk87449241"/>
      <w:bookmarkEnd w:id="60"/>
      <w:bookmarkEnd w:id="61"/>
      <w:bookmarkEnd w:id="62"/>
      <w:bookmarkEnd w:id="63"/>
      <w:bookmarkEnd w:id="6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65" w:name="_Hlk95828018"/>
      <w:bookmarkStart w:id="6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67" w:name="_Hlk176359868"/>
      <w:bookmarkStart w:id="68" w:name="_Hlk89958864"/>
      <w:bookmarkStart w:id="69" w:name="_Hlk87449241"/>
      <w:bookmarkStart w:id="70" w:name="_Hlk95828057"/>
      <w:bookmarkStart w:id="71" w:name="_Hlk89958902"/>
      <w:bookmarkStart w:id="72" w:name="_Hlk87449276"/>
      <w:bookmarkStart w:id="73" w:name="_Hlk81987571"/>
      <w:bookmarkEnd w:id="67"/>
      <w:bookmarkEnd w:id="68"/>
      <w:bookmarkEnd w:id="69"/>
      <w:bookmarkEnd w:id="65"/>
      <w:bookmarkEnd w:id="66"/>
      <w:bookmarkEnd w:id="70"/>
      <w:bookmarkEnd w:id="71"/>
      <w:bookmarkEnd w:id="72"/>
      <w:bookmarkEnd w:id="73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4" w:name="_Hlk173508479"/>
      <w:bookmarkStart w:id="75" w:name="__RefHeading___Toc181020413"/>
      <w:bookmarkStart w:id="76" w:name="_Hlk176359922"/>
      <w:bookmarkStart w:id="77" w:name="_Hlk173508542"/>
      <w:bookmarkEnd w:id="74"/>
      <w:bookmarkEnd w:id="75"/>
      <w:bookmarkEnd w:id="76"/>
      <w:bookmarkEnd w:id="7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78" w:name="__RefHeading___Toc181020414"/>
      <w:bookmarkEnd w:id="78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79" w:name="_Hlk95828057"/>
      <w:bookmarkStart w:id="80" w:name="_Hlk89958902"/>
      <w:bookmarkStart w:id="81" w:name="_Hlk87449276"/>
      <w:bookmarkStart w:id="82" w:name="_Hlk81987571"/>
      <w:bookmarkStart w:id="83" w:name="_Hlk176359922"/>
      <w:bookmarkStart w:id="84" w:name="_Hlk176359997"/>
      <w:bookmarkStart w:id="85" w:name="_Hlk87449307"/>
      <w:bookmarkStart w:id="86" w:name="_Hlk95828102"/>
      <w:bookmarkStart w:id="87" w:name="_Hlk89958941"/>
      <w:bookmarkStart w:id="88" w:name="_Hlk87449426"/>
      <w:bookmarkStart w:id="89" w:name="_Hlk81915949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сентябре 2024г. составил 3959,6 </w:t>
      </w:r>
      <w:r>
        <w:rPr>
          <w:rFonts w:cs="Arial" w:ascii="Arial" w:hAnsi="Arial"/>
          <w:kern w:val="2"/>
        </w:rPr>
        <w:t>млн рублей, что в сопоставимых ценах составляет 116,1% к соответствующему периоду предыдущего года, в январе - сентябре 2024г. – 33685,2 млн руб. или 113,3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24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9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сентябр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сентябр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сентябр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9,6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85,2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7,4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06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сент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49,7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50,3% (в сентябре 2023г. – 51,6% и 48,4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7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0" w:name="__RefHeading___Toc181020415"/>
      <w:bookmarkEnd w:id="90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сентябре 2024г. составил 153,6 </w:t>
      </w:r>
      <w:r>
        <w:rPr>
          <w:rFonts w:cs="Arial" w:ascii="Arial" w:hAnsi="Arial"/>
          <w:kern w:val="2"/>
        </w:rPr>
        <w:t>млн рублей, что в сопоставимых ценах составляет 123,9% к соответствующему периоду предыдущего года, в январе-сентябре 2024г. – 1175,8 млн руб. или 113,4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1" w:name="__RefHeading___Toc181020416"/>
      <w:bookmarkEnd w:id="91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ент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987,5 млн рублей, что составило 106,0% (в сопоставимых ценах) к соответствующему периоду предыдущего года, в январе-сентябре 2024г. – на 9356,3 млн руб. или 102,2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сентябр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2" w:name="_Hlk176359997"/>
      <w:bookmarkStart w:id="93" w:name="_Hlk176359997"/>
      <w:bookmarkEnd w:id="93"/>
    </w:p>
    <w:p>
      <w:pPr>
        <w:pStyle w:val="Heading2"/>
        <w:jc w:val="center"/>
        <w:rPr>
          <w:i w:val="false"/>
          <w:i w:val="false"/>
        </w:rPr>
      </w:pPr>
      <w:bookmarkStart w:id="94" w:name="__RefHeading___Toc181020417"/>
      <w:bookmarkStart w:id="95" w:name="_Hlk176360037"/>
      <w:bookmarkEnd w:id="94"/>
      <w:bookmarkEnd w:id="95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96" w:name="_Hlk87449307"/>
      <w:bookmarkStart w:id="97" w:name="_Hlk87449307"/>
      <w:bookmarkEnd w:id="97"/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bookmarkStart w:id="98" w:name="_Hlk176360037"/>
      <w:bookmarkStart w:id="99" w:name="_Hlk134719429"/>
      <w:bookmarkEnd w:id="98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сентябре 2024г. составил 1061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96,1% к соответствующему периоду предыдущего года, в январе-сентябре 2024г. – 9450,7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88,2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7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</w:rPr>
              <w:t>10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  <w:r>
              <w:rPr>
                <w:rFonts w:eastAsia="Calibri" w:cs="Arial" w:ascii="Arial" w:hAnsi="Arial"/>
                <w:kern w:val="2"/>
              </w:rPr>
              <w:t>4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  <w:r>
              <w:rPr>
                <w:rFonts w:eastAsia="Calibri" w:cs="Arial" w:ascii="Arial" w:hAnsi="Arial"/>
                <w:kern w:val="2"/>
              </w:rPr>
              <w:t>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102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</w:t>
            </w:r>
            <w:r>
              <w:rPr>
                <w:rFonts w:eastAsia="Calibri" w:cs="Arial" w:ascii="Arial" w:hAnsi="Arial"/>
                <w:kern w:val="2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6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20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5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11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269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1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  <w:r>
              <w:rPr>
                <w:rFonts w:eastAsia="Calibri" w:cs="Arial" w:ascii="Arial" w:hAnsi="Arial"/>
                <w:kern w:val="2"/>
              </w:rPr>
              <w:t>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9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44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8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9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61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6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45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33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6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5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375,1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5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8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644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vertAlign w:val="superscript"/>
        </w:rPr>
        <w:t>1</w:t>
      </w:r>
      <w:r>
        <w:rPr>
          <w:rFonts w:cs="Arial" w:ascii="Arial" w:hAnsi="Arial"/>
          <w:i/>
          <w:iCs/>
        </w:rPr>
        <w:t xml:space="preserve"> В сопоставимых ценах.</w:t>
      </w:r>
      <w:bookmarkEnd w:id="99"/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100" w:name="_Hlk173508542"/>
      <w:bookmarkStart w:id="101" w:name="__RefHeading___Toc181020418"/>
      <w:bookmarkStart w:id="102" w:name="_Hlk176360272"/>
      <w:bookmarkEnd w:id="100"/>
      <w:bookmarkEnd w:id="101"/>
      <w:bookmarkEnd w:id="102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103" w:name="_Hlk95828102"/>
      <w:bookmarkStart w:id="104" w:name="_Hlk89958941"/>
      <w:bookmarkStart w:id="105" w:name="_Hlk87449426"/>
      <w:bookmarkStart w:id="106" w:name="_Hlk81915949"/>
      <w:bookmarkEnd w:id="103"/>
      <w:bookmarkEnd w:id="104"/>
      <w:bookmarkEnd w:id="105"/>
      <w:bookmarkEnd w:id="106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107" w:name="__RefHeading___Toc181020419"/>
      <w:bookmarkEnd w:id="107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сентябре 2024 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5%, в том числе на продовольственные товары – 100,4%, непродовольственные товары – 100,2%, услуги –100,8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ентябре 2024 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выросли на 0,4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7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4,6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9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сентября</w:t>
      </w:r>
      <w:r>
        <w:rPr>
          <w:rFonts w:cs="Arial" w:ascii="Arial" w:hAnsi="Arial"/>
        </w:rPr>
        <w:t xml:space="preserve"> 2024г. составила 8168,58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сентябре 2024г. увеличились         на 0,2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4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сентябре 2024 г. выросли на 0,8%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6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  <w:bookmarkStart w:id="108" w:name="_Hlk176360272"/>
      <w:bookmarkStart w:id="109" w:name="_Hlk176360272"/>
      <w:bookmarkEnd w:id="10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10" w:name="__RefHeading___Toc181020420"/>
      <w:bookmarkEnd w:id="110"/>
      <w:r>
        <w:rPr>
          <w:i w:val="false"/>
        </w:rPr>
        <w:t>2. ЦЕНЫ ПРОИЗВОДИТЕЛЕЙ</w:t>
      </w:r>
      <w:bookmarkStart w:id="111" w:name="_Hlk176360321"/>
      <w:bookmarkStart w:id="112" w:name="_Hlk17350861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bookmarkEnd w:id="111"/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сентябре 2024г. относительно предыдущего месяца, по предварительным данным, составил 100,5%, в том числе индекс цен на продукцию добычи полезных ископаемых – 102,9%, обрабатывающих производств – 99,8%, обеспечение электрической энергией, газом и паром; кондиционирование воздуха – 100,8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69"/>
        <w:gridCol w:w="965"/>
        <w:gridCol w:w="953"/>
        <w:gridCol w:w="955"/>
        <w:gridCol w:w="952"/>
        <w:gridCol w:w="955"/>
        <w:gridCol w:w="955"/>
        <w:gridCol w:w="939"/>
      </w:tblGrid>
      <w:tr>
        <w:trPr>
          <w:tblHeader w:val="true"/>
          <w:trHeight w:val="113" w:hRule="atLeast"/>
        </w:trPr>
        <w:tc>
          <w:tcPr>
            <w:tcW w:w="16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09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1814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22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9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0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4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3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4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5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сентябр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12"/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13" w:name="__RefHeading___Toc181020421"/>
      <w:bookmarkStart w:id="114" w:name="_Hlk176360372"/>
      <w:bookmarkStart w:id="115" w:name="_Hlk173508684"/>
      <w:bookmarkStart w:id="116" w:name="_Hlk95828191"/>
      <w:bookmarkStart w:id="117" w:name="_Hlk87449507"/>
      <w:bookmarkStart w:id="118" w:name="_Hlk81987684"/>
      <w:bookmarkEnd w:id="113"/>
      <w:bookmarkEnd w:id="114"/>
      <w:bookmarkEnd w:id="115"/>
      <w:bookmarkEnd w:id="116"/>
      <w:bookmarkEnd w:id="117"/>
      <w:bookmarkEnd w:id="118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19" w:name="_Hlk176360372"/>
      <w:bookmarkStart w:id="120" w:name="_Hlk173508684"/>
      <w:bookmarkStart w:id="121" w:name="_Hlk95828191"/>
      <w:bookmarkStart w:id="122" w:name="_Hlk87449507"/>
      <w:bookmarkStart w:id="123" w:name="_Hlk81987684"/>
      <w:bookmarkEnd w:id="119"/>
      <w:bookmarkEnd w:id="120"/>
      <w:bookmarkEnd w:id="121"/>
      <w:bookmarkEnd w:id="122"/>
      <w:bookmarkEnd w:id="123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август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3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3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августа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4715,7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26,1 млн рублей, или 5,4% от общей суммы задолженности (на конец августа 2023г. – 6,6%, на конец июля 2024г. – 5,5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августа 2024г., по оперативным данным, составила 17464,9 млн рублей, из нее просроченная – 187,0 млн рублей, или 1,1% от общей суммы кредиторской задолженности (на конец августа 2023г. – 2,6%, на конец июля 2024г. – 1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вгуста 2024г., по оперативным данным, составила 12029,2 млн рублей, из нее просроченная – 1384,4 млн рублей, или 11,5% от общего объёма дебиторской задолженности (на конец августа 2023г. – 6,4%, на конец июля 2024г. – 9,6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авгус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ю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15,7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24" w:name="__RefHeading___Toc181020422"/>
      <w:bookmarkStart w:id="125" w:name="_Hlk176360440"/>
      <w:bookmarkStart w:id="126" w:name="_Hlk173508813"/>
      <w:bookmarkStart w:id="127" w:name="_Hlk171506020"/>
      <w:bookmarkStart w:id="128" w:name="_Hlk95828236"/>
      <w:bookmarkStart w:id="129" w:name="_Hlk81987721"/>
      <w:bookmarkEnd w:id="124"/>
      <w:bookmarkEnd w:id="125"/>
      <w:bookmarkEnd w:id="126"/>
      <w:bookmarkEnd w:id="127"/>
      <w:bookmarkEnd w:id="128"/>
      <w:bookmarkEnd w:id="129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130" w:name="_Hlk95828236"/>
      <w:bookmarkStart w:id="131" w:name="_Hlk81987721"/>
      <w:bookmarkStart w:id="132" w:name="_Hlk95828236"/>
      <w:bookmarkStart w:id="133" w:name="_Hlk81987721"/>
      <w:bookmarkEnd w:id="132"/>
      <w:bookmarkEnd w:id="133"/>
    </w:p>
    <w:p>
      <w:pPr>
        <w:pStyle w:val="Heading2"/>
        <w:jc w:val="center"/>
        <w:rPr/>
      </w:pPr>
      <w:bookmarkStart w:id="134" w:name="__RefHeading___Toc181020423"/>
      <w:bookmarkEnd w:id="134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35" w:name="_Hlk176360440"/>
      <w:bookmarkStart w:id="136" w:name="_Hlk171506020"/>
      <w:bookmarkStart w:id="137" w:name="_Hlk87449634"/>
      <w:bookmarkStart w:id="138" w:name="_Hlk81987799"/>
      <w:bookmarkEnd w:id="135"/>
      <w:bookmarkEnd w:id="136"/>
      <w:bookmarkEnd w:id="137"/>
      <w:bookmarkEnd w:id="138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августе 2024г. составила 72074,5 рубля и по сравнению с августом 2023г. увеличилась на 18,4%, с июлем 2024г. уменьшилась на 8,8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3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0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5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7902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74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7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вгуст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74,5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2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384,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4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74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48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314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49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46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67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33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64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9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906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29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2</w:t>
            </w:r>
          </w:p>
        </w:tc>
      </w:tr>
      <w:tr>
        <w:trPr>
          <w:trHeight w:val="50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34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01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73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3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99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4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3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5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95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8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9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77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75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68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88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9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451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28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47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96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5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713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98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629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01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9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71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57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68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48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22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90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99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062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87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562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75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38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732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043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62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31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14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33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9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24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42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81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83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60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25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5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48066</w:t>
            </w:r>
            <w:r>
              <w:rPr>
                <w:rFonts w:eastAsia="Calibri" w:cs="Arial" w:ascii="Arial" w:hAnsi="Arial"/>
                <w:lang w:eastAsia="en-US"/>
              </w:rPr>
              <w:t>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3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95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50317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9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68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72593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5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96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71336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4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97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69355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1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94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72882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114</w:t>
            </w:r>
            <w:r>
              <w:rPr>
                <w:rFonts w:eastAsia="Calibri" w:cs="Arial" w:ascii="Arial" w:hAnsi="Arial"/>
                <w:lang w:eastAsia="en-US"/>
              </w:rPr>
              <w:t>,</w:t>
            </w:r>
            <w:r>
              <w:rPr>
                <w:rFonts w:eastAsia="Calibri" w:cs="Arial" w:ascii="Arial" w:hAnsi="Arial"/>
                <w:lang w:val="en-US" w:eastAsia="en-US"/>
              </w:rPr>
              <w:t>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4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55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51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04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99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10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00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603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19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19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69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64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43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20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2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803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63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10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42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70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81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59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2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17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70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93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36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592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66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434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17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5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13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2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94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5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августе 2024г. составила 77170,9 рубля. По сравнению с июлем 2024г. она уменьшилась на 8,6%, а с августом 2023г. увеличилась на 18,7%.</w:t>
      </w:r>
    </w:p>
    <w:p>
      <w:pPr>
        <w:pStyle w:val="Normal"/>
        <w:spacing w:lineRule="auto" w:line="256" w:before="0" w:after="160"/>
        <w:ind w:firstLine="709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bookmarkStart w:id="139" w:name="_Hlk173508813"/>
      <w:bookmarkStart w:id="140" w:name="_Hlk176360491"/>
      <w:bookmarkStart w:id="141" w:name="_Hlk176360530"/>
      <w:bookmarkStart w:id="142" w:name="_Hlk171506073"/>
      <w:bookmarkStart w:id="143" w:name="_Hlk173508866"/>
      <w:bookmarkEnd w:id="139"/>
      <w:bookmarkEnd w:id="140"/>
      <w:bookmarkEnd w:id="141"/>
      <w:bookmarkEnd w:id="142"/>
      <w:bookmarkEnd w:id="143"/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       1 октября 2024г. составила 562 тыс. рублей и уменьшилась по сравнению с 1 сентября 2024г. на 83,6%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98"/>
        <w:gridCol w:w="1985"/>
        <w:gridCol w:w="20"/>
        <w:gridCol w:w="1827"/>
        <w:gridCol w:w="52"/>
        <w:gridCol w:w="2217"/>
      </w:tblGrid>
      <w:tr>
        <w:trPr>
          <w:tblHeader w:val="true"/>
          <w:trHeight w:val="517" w:hRule="atLeast"/>
        </w:trPr>
        <w:tc>
          <w:tcPr>
            <w:tcW w:w="12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884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2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2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2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32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 на 1 октября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197"/>
        <w:gridCol w:w="2197"/>
      </w:tblGrid>
      <w:tr>
        <w:trPr>
          <w:tblHeader w:val="true"/>
          <w:trHeight w:val="340" w:hRule="atLeast"/>
        </w:trPr>
        <w:tc>
          <w:tcPr>
            <w:tcW w:w="365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lang w:eastAsia="en-US"/>
              </w:rPr>
              <w:t>Тыс. рублей</w:t>
            </w:r>
          </w:p>
        </w:tc>
      </w:tr>
      <w:tr>
        <w:trPr>
          <w:tblHeader w:val="true"/>
          <w:trHeight w:val="28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се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из-за недофинансирования из бюджетов всех уровне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обственных</w:t>
            </w:r>
          </w:p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редст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2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2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Деятельность по операциям с недвижимым имуществом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2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2</w:t>
            </w:r>
          </w:p>
        </w:tc>
      </w:tr>
    </w:tbl>
    <w:p>
      <w:pPr>
        <w:pStyle w:val="Normal"/>
        <w:rPr/>
      </w:pPr>
      <w:r>
        <w:rPr/>
      </w:r>
      <w:bookmarkStart w:id="144" w:name="_Hlk176360491"/>
      <w:bookmarkStart w:id="145" w:name="_Hlk176360491"/>
      <w:bookmarkEnd w:id="145"/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46" w:name="__RefHeading___Toc181020424"/>
      <w:bookmarkEnd w:id="146"/>
      <w:r>
        <w:rPr>
          <w:i w:val="false"/>
        </w:rPr>
        <w:t>2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147" w:name="_Hlk87449634"/>
      <w:bookmarkStart w:id="148" w:name="_Hlk81987799"/>
      <w:bookmarkStart w:id="149" w:name="_Hlk95828359"/>
      <w:bookmarkStart w:id="150" w:name="_Hlk87449667"/>
      <w:bookmarkStart w:id="151" w:name="_Hlk81987836"/>
      <w:bookmarkEnd w:id="147"/>
      <w:bookmarkEnd w:id="148"/>
      <w:bookmarkEnd w:id="149"/>
      <w:bookmarkEnd w:id="150"/>
      <w:bookmarkEnd w:id="151"/>
      <w:r>
        <w:rPr>
          <w:rFonts w:cs="Arial" w:ascii="Arial" w:hAnsi="Arial"/>
          <w:b/>
        </w:rPr>
        <w:t>Численность рабочей силы</w:t>
      </w:r>
      <w:r>
        <w:rPr>
          <w:rFonts w:cs="Arial" w:ascii="Arial" w:hAnsi="Arial"/>
        </w:rPr>
        <w:t xml:space="preserve">, по предварительным итогам выборочного обследования рабочей силы по возрастной группе «15 лет и старше»,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вартале 2024г. составила 75,1 тыс. человек, в их числе 73,1 тыс. человек, или 97,4% рабочей силы были заняты в экономике и 1,9 тыс. человек (2,6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>ДИНАМИКА ЧИСЛЕННОСТИ РАБОЧЕЙ СИЛ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8"/>
        <w:gridCol w:w="1268"/>
        <w:gridCol w:w="1827"/>
        <w:gridCol w:w="1622"/>
        <w:gridCol w:w="1901"/>
      </w:tblGrid>
      <w:tr>
        <w:trPr>
          <w:trHeight w:val="344" w:hRule="atLeast"/>
        </w:trPr>
        <w:tc>
          <w:tcPr>
            <w:tcW w:w="15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09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 %</w:t>
            </w:r>
          </w:p>
        </w:tc>
        <w:tc>
          <w:tcPr>
            <w:tcW w:w="190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700" w:hRule="atLeast"/>
        </w:trPr>
        <w:tc>
          <w:tcPr>
            <w:tcW w:w="15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занятые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безработные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59,7 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3,7 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.0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62,4 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2,6 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,9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61,1 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 xml:space="preserve">2,6 </w:t>
            </w:r>
          </w:p>
        </w:tc>
      </w:tr>
    </w:tbl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>В август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0 тыс. человек. На условиях совместительства и по договорам гражданско-правового характера для работы в этих организациях привлекалось еще               1,6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вгусте 2024г. составило 36,6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05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02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bookmarkStart w:id="152" w:name="_Hlk176360530"/>
      <w:bookmarkStart w:id="153" w:name="_Hlk171506073"/>
      <w:bookmarkStart w:id="154" w:name="_Hlk173508866"/>
      <w:bookmarkStart w:id="155" w:name="_Hlk173508905"/>
      <w:bookmarkStart w:id="156" w:name="_Hlk171506178"/>
      <w:bookmarkEnd w:id="152"/>
      <w:bookmarkEnd w:id="153"/>
      <w:bookmarkEnd w:id="154"/>
      <w:bookmarkEnd w:id="155"/>
      <w:bookmarkEnd w:id="156"/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сентября 2024г. в государственных учреждениях службы занятости населения состояли на учете 0,6 тыс. незанятых трудовой деятельностью граждан, из них 0,5 тыс. человек имели статус безработного, в том числе 0,4 тыс. человек         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57" w:name="__RefHeading___Toc181020425"/>
      <w:bookmarkEnd w:id="157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58" w:name="_Hlk95828359"/>
      <w:bookmarkStart w:id="159" w:name="_Hlk87449667"/>
      <w:bookmarkStart w:id="160" w:name="_Hlk81987836"/>
      <w:bookmarkStart w:id="161" w:name="_Hlk173508905"/>
      <w:bookmarkStart w:id="162" w:name="_Hlk171506178"/>
      <w:bookmarkEnd w:id="158"/>
      <w:bookmarkEnd w:id="159"/>
      <w:bookmarkEnd w:id="160"/>
      <w:bookmarkEnd w:id="161"/>
      <w:bookmarkEnd w:id="162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август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52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83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3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0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9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2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1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6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8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1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,2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3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3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4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4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6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  <w:vertAlign w:val="superscript"/>
        </w:rPr>
      </w:pPr>
      <w:r>
        <w:rPr>
          <w:rFonts w:cs="Arial" w:ascii="Arial" w:hAnsi="Arial"/>
          <w:i/>
          <w:sz w:val="22"/>
          <w:szCs w:val="22"/>
          <w:highlight w:val="green"/>
          <w:vertAlign w:val="superscript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сент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2</w:t>
      </w:r>
      <w:r>
        <w:rPr>
          <w:rFonts w:cs="Arial"/>
        </w:rPr>
        <w:t>.</w:t>
      </w:r>
      <w:r>
        <w:rPr>
          <w:rFonts w:cs="Arial"/>
          <w:lang w:val="ru-RU"/>
        </w:rPr>
        <w:t>11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53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9-27T17:28:00Z</cp:lastPrinted>
  <dcterms:modified xsi:type="dcterms:W3CDTF">2024-10-28T05:09:00Z</dcterms:modified>
  <cp:revision>3380</cp:revision>
  <dc:subject/>
  <dc:title>ФЕДЕРАЛЬНАЯ СЛУЖБА ГОСУДАРСТВЕННОЙ СТАТИСТИКИ</dc:title>
</cp:coreProperties>
</file>