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ОКТЯБРЬ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сайт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tabs>
          <w:tab w:val="clear" w:pos="708"/>
          <w:tab w:val="center" w:pos="4422" w:leader="none"/>
          <w:tab w:val="left" w:pos="60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  <w:tab/>
        <w:t xml:space="preserve"> </w:t>
      </w:r>
      <w:r>
        <w:rPr>
          <w:rFonts w:cs="Arial" w:ascii="Arial" w:hAnsi="Arial"/>
          <w:sz w:val="28"/>
          <w:szCs w:val="28"/>
        </w:rPr>
        <w:t>СОДЕРЖАНИЕ</w:t>
        <w:tab/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84117380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381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82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83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84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85">
            <w:r>
              <w:rPr>
                <w:rStyle w:val="IndexLink"/>
              </w:rPr>
              <w:t>4. СТРОИТЕЛЬСТВО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86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387">
            <w:r>
              <w:rPr>
                <w:rStyle w:val="IndexLink"/>
              </w:rPr>
              <w:t>III. РЫНКИ ТОВАРОВ И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84117388">
            <w:r>
              <w:rPr>
                <w:rStyle w:val="IndexLink"/>
              </w:rPr>
              <w:t>РОЗНИЧНАЯ ТОРГОВ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89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90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91">
            <w:r>
              <w:rPr>
                <w:rStyle w:val="IndexLink"/>
              </w:rPr>
              <w:t>4. ОПТОВАЯ ТОРГОВЛЯ</w:t>
              <w:tab/>
              <w:t>2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392">
            <w:r>
              <w:rPr>
                <w:rStyle w:val="IndexLink"/>
                <w:kern w:val="2"/>
              </w:rPr>
              <w:t>IV. ИНВЕСТИЦИИ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393">
            <w:r>
              <w:rPr>
                <w:rStyle w:val="IndexLink"/>
              </w:rPr>
              <w:t>V. ЦЕНЫ</w:t>
              <w:tab/>
              <w:t>3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94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95">
            <w:r>
              <w:rPr>
                <w:rStyle w:val="IndexLink"/>
              </w:rPr>
              <w:t>2. ЦЕНЫ ПРОИЗВОДИТЕЛЕЙ</w:t>
              <w:tab/>
              <w:t>3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396">
            <w:r>
              <w:rPr>
                <w:rStyle w:val="IndexLink"/>
              </w:rPr>
              <w:t>VI. ФИНАНСОВАЯ ДЕЯТЕЛЬНОСТЬ ОРГАНИЗАЦИЙ</w:t>
              <w:tab/>
              <w:t>38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397">
            <w:r>
              <w:rPr>
                <w:rStyle w:val="IndexLink"/>
              </w:rPr>
              <w:t>VII. СОЦИАЛЬНАЯ СФЕРА</w:t>
              <w:tab/>
              <w:t>4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98">
            <w:r>
              <w:rPr>
                <w:rStyle w:val="IndexLink"/>
              </w:rPr>
              <w:t>1. ДЕНЕЖНЫЕ ДОХОДЫ НАСЕЛЕНИЯ</w:t>
              <w:tab/>
              <w:t>4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399">
            <w:r>
              <w:rPr>
                <w:rStyle w:val="IndexLink"/>
              </w:rPr>
              <w:t>2. ЗАРАБОТНАЯ ПЛАТА</w:t>
              <w:tab/>
              <w:t>4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84117400">
            <w:r>
              <w:rPr>
                <w:rStyle w:val="IndexLink"/>
              </w:rPr>
              <w:t>3. ЗАНЯТОСТЬ И БЕЗРАБОТИЦА</w:t>
              <w:tab/>
              <w:t>50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84117401">
            <w:r>
              <w:rPr>
                <w:rStyle w:val="IndexLink"/>
                <w:kern w:val="2"/>
              </w:rPr>
              <w:t>VIII. ДЕМОГРАФИЯ</w:t>
            </w:r>
            <w:r>
              <w:rPr>
                <w:rStyle w:val="IndexLink"/>
              </w:rPr>
              <w:tab/>
              <w:t>5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84117380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     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7,3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3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,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0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2,1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8,6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9,6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4,9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7,6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Октябрь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Октябрь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84117381"/>
      <w:bookmarkStart w:id="2" w:name="_Hlk176359653"/>
      <w:bookmarkStart w:id="3" w:name="_Hlk98252178"/>
      <w:bookmarkStart w:id="4" w:name="_Hlk95827737"/>
      <w:bookmarkStart w:id="5" w:name="_Hlk87449048"/>
      <w:bookmarkStart w:id="6" w:name="_Hlk81987361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7" w:name="__RefHeading___Toc184117382"/>
      <w:bookmarkStart w:id="8" w:name="_Hlk89958697"/>
      <w:bookmarkEnd w:id="7"/>
      <w:bookmarkEnd w:id="8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9" w:name="_Hlk98252178"/>
      <w:bookmarkStart w:id="10" w:name="_Hlk95827737"/>
      <w:bookmarkStart w:id="11" w:name="_Hlk87449048"/>
      <w:bookmarkStart w:id="12" w:name="_Hlk81987361"/>
      <w:bookmarkStart w:id="13" w:name="_Hlk89958697"/>
      <w:bookmarkEnd w:id="9"/>
      <w:bookmarkEnd w:id="10"/>
      <w:bookmarkEnd w:id="11"/>
      <w:bookmarkEnd w:id="12"/>
      <w:bookmarkEnd w:id="13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октябрь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октябрю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83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2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0366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9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92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49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9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594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8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66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8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367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8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7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42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9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1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32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55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4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9315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1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725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579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830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57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2,0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45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8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2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2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42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0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52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3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4,6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131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 4,4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2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62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2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9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1,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10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97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8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7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2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30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20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5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7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953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0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/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0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3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6,3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  <w:bookmarkStart w:id="14" w:name="_Hlk176359653"/>
      <w:bookmarkStart w:id="15" w:name="_Hlk176359653"/>
      <w:bookmarkEnd w:id="15"/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6" w:name="__RefHeading___Toc184117383"/>
      <w:bookmarkStart w:id="17" w:name="_Hlk176359701"/>
      <w:bookmarkStart w:id="18" w:name="_Hlk173508343"/>
      <w:bookmarkStart w:id="19" w:name="_Hlk98252425"/>
      <w:bookmarkStart w:id="20" w:name="_Hlk95827827"/>
      <w:bookmarkStart w:id="21" w:name="_Hlk87449147"/>
      <w:bookmarkStart w:id="22" w:name="_Hlk81987412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23" w:name="_Hlk176359701"/>
      <w:bookmarkStart w:id="24" w:name="_Hlk98252425"/>
      <w:bookmarkStart w:id="25" w:name="_Hlk95827827"/>
      <w:bookmarkStart w:id="26" w:name="_Hlk87449147"/>
      <w:bookmarkStart w:id="27" w:name="_Hlk81987412"/>
      <w:bookmarkStart w:id="28" w:name="_Hlk95827865"/>
      <w:bookmarkStart w:id="29" w:name="_Hlk89958791"/>
      <w:bookmarkStart w:id="30" w:name="_Hlk87449182"/>
      <w:bookmarkStart w:id="31" w:name="_Hlk8198745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октябре 2024г. по сравнению        с соответствующим периодом предыдущего года составил 98,5%, в январе-октябре 2024г. – 94,1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7,7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9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5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2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-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97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1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0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50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69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0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0,6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5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2,8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3,4 р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1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3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6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/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3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1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,8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5,9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5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9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7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1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4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803,0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_Hlk173508343"/>
      <w:bookmarkStart w:id="33" w:name="_Hlk173508343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34" w:name="__RefHeading___Toc184117384"/>
      <w:bookmarkStart w:id="35" w:name="_Hlk176359748"/>
      <w:bookmarkStart w:id="36" w:name="_Hlk173508397"/>
      <w:bookmarkStart w:id="37" w:name="_Hlk105684239"/>
      <w:bookmarkEnd w:id="34"/>
      <w:bookmarkEnd w:id="35"/>
      <w:bookmarkEnd w:id="36"/>
      <w:bookmarkEnd w:id="3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</w:rPr>
      </w:pPr>
      <w:bookmarkStart w:id="38" w:name="_Hlk95827865"/>
      <w:bookmarkStart w:id="39" w:name="_Hlk89958791"/>
      <w:bookmarkStart w:id="40" w:name="_Hlk87449182"/>
      <w:bookmarkStart w:id="41" w:name="_Hlk81987451"/>
      <w:bookmarkStart w:id="42" w:name="_Hlk176359748"/>
      <w:bookmarkStart w:id="43" w:name="_Hlk173508397"/>
      <w:bookmarkStart w:id="44" w:name="_Hlk105684239"/>
      <w:bookmarkStart w:id="45" w:name="_Hlk176359813"/>
      <w:bookmarkStart w:id="46" w:name="_Hlk173508446"/>
      <w:bookmarkStart w:id="47" w:name="_Hlk95827910"/>
      <w:bookmarkStart w:id="48" w:name="_Hlk89958825"/>
      <w:bookmarkStart w:id="49" w:name="_Hlk87449211"/>
      <w:bookmarkStart w:id="50" w:name="_Hlk81987493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хозорганизации, крестьянские (фермерские) хозяйства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хозяйства населения) в сентябре 2024г. в действующих ценах, по предварительной оценке, составил 936,7 млн рублей, в январе-сентябре 2024г. – 2482,0 млн рублей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стениеводство.</w:t>
      </w:r>
      <w:r>
        <w:rPr>
          <w:rFonts w:cs="Arial" w:ascii="Arial" w:hAnsi="Arial"/>
        </w:rPr>
        <w:t xml:space="preserve"> В хозяйствах всех категорий на 1 ноября 2024г., по расчетам, зерновые и зернобобовые культуры (без кукурузы) обмолочены на площади 4939,3 гектара (на 1,7% больше, чем на 1 ноября 2023г.), что составляет 94,5% всех посевов зерновых и зернобобовых культур (без кукурузы). Зерновых и зернобобовых культур (без кукурузы) намолочено 9539,1 тонны (в первоначально-оприходованном весе), или 144,6% к аналогичной дате предыдущего года. Картофеля накопано 23721,5 тонны (на 13,1% меньше, чем на 1 ноября 2023г.), собрано 7480,7 тонны овощей открытого и защищенного грунта (на 1,8% меньше). Основная часть зерновых и зернобобовых культур (без кукурузы) (73,0%) выращена в крестьянских фермерских хозяйствах, картофеля и овощей – в хозяйствах населения (81,3% и 87,4% соответственно)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роизводство основных продуктов растениеводства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aps/>
        </w:rPr>
        <w:t xml:space="preserve">по категориям хозяйств </w:t>
      </w:r>
      <w:r>
        <w:rPr>
          <w:rFonts w:cs="Arial" w:ascii="Arial" w:hAnsi="Arial"/>
          <w:b/>
        </w:rPr>
        <w:t>на 1 ноября 2024 года</w:t>
      </w:r>
    </w:p>
    <w:p>
      <w:pPr>
        <w:pStyle w:val="Normal"/>
        <w:widowControl w:val="false"/>
        <w:numPr>
          <w:ilvl w:val="0"/>
          <w:numId w:val="0"/>
        </w:numPr>
        <w:spacing w:lineRule="exact" w:line="200" w:before="0" w:after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83"/>
        <w:gridCol w:w="1527"/>
        <w:gridCol w:w="1528"/>
        <w:gridCol w:w="1530"/>
      </w:tblGrid>
      <w:tr>
        <w:trPr>
          <w:tblHeader w:val="true"/>
          <w:trHeight w:val="330" w:hRule="atLeast"/>
        </w:trPr>
        <w:tc>
          <w:tcPr>
            <w:tcW w:w="32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Хозяйства всех </w:t>
              <w:br/>
              <w:t>категорий</w:t>
            </w:r>
          </w:p>
        </w:tc>
        <w:tc>
          <w:tcPr>
            <w:tcW w:w="458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1520" w:hRule="atLeast"/>
        </w:trPr>
        <w:tc>
          <w:tcPr>
            <w:tcW w:w="32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льскохозяйственные организации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</w:rPr>
              <w:t>хозяйства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57"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естьянские (фермерские) хозяйства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вые и зернобобовые культуры (включая кукурузу, в первоначально-оприходованном весе), т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2,8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1,9</w:t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6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1,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3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открытого и защищенного грунта, т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0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7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% к хозяйствам всех категорий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1 ноября 2024 г. в сельскохозяйственных организациях сбор зерновых и зернобобовых культур (без кукурузы) с гектара сложился выше уровня предыдущего года в 2,3 раза и составил 35,9 центнера с 1 гектара. 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октября 2024г. поголовье крупного рогатого скота в сельскохозяйственных организациях составило 0,5 тыс. голов (на 11,4% меньше по сравнению с аналогичной датой предыдущего года), из него коров –                   0,3 тыс. голов (на 0,8% больше), поголовье овец и коз – 0,1 тыс. голов (на уровне прошлого года)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</w:t>
      </w:r>
    </w:p>
    <w:p>
      <w:pPr>
        <w:pStyle w:val="Normal"/>
        <w:widowControl w:val="false"/>
        <w:ind w:left="142" w:right="-57" w:hanging="142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364"/>
        <w:gridCol w:w="1365"/>
        <w:gridCol w:w="1363"/>
        <w:gridCol w:w="1365"/>
        <w:gridCol w:w="1363"/>
        <w:gridCol w:w="1356"/>
      </w:tblGrid>
      <w:tr>
        <w:trPr>
          <w:tblHeader w:val="true"/>
          <w:trHeight w:val="697" w:hRule="atLeast"/>
        </w:trPr>
        <w:tc>
          <w:tcPr>
            <w:tcW w:w="12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3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0"/>
              </w:rPr>
              <w:t>но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9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5,0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024г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нва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вра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пре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Cs w:val="20"/>
              </w:rPr>
              <w:t>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3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2,8 р.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л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9,3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вгус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9,7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8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  <w:tr>
        <w:trPr/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к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,6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8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12,0 р.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СЕЛЬСКОХОЗЯЙСТВЕННЫХ ОРГАНИЗАЦИЯХ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18"/>
        <w:gridCol w:w="1719"/>
        <w:gridCol w:w="1719"/>
        <w:gridCol w:w="1719"/>
      </w:tblGrid>
      <w:tr>
        <w:trPr>
          <w:tblHeader w:val="true"/>
          <w:trHeight w:val="843" w:hRule="atLeast"/>
        </w:trPr>
        <w:tc>
          <w:tcPr>
            <w:tcW w:w="26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3544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1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 2023г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8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,2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,4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,9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1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7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тыс. штук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20"/>
          <w:highlight w:val="magenta"/>
        </w:rPr>
      </w:pPr>
      <w:r>
        <w:rPr>
          <w:rFonts w:cs="Arial" w:ascii="Arial" w:hAnsi="Arial"/>
          <w:sz w:val="12"/>
          <w:szCs w:val="20"/>
          <w:highlight w:val="magenta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ельскохозяйственных организациях в январе - октябре 2024г. по сравнению с январем - октябрем 2023г. производство скота и птицы на убой (в живом весе) увеличилось на 12,9%, молока – на 2,7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 – октябре 2024г. надой молока на одну корову в сельскохозяйственных организациях составил 2717 кг, что на 1,1% выше уровня прошлого год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январе - октябре 2024г. в структуре производства скота и птицы на убой (в живом весе) удельный вес производства крупного рогатого скота занимает 98,3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843"/>
        <w:gridCol w:w="1559"/>
      </w:tblGrid>
      <w:tr>
        <w:trPr>
          <w:tblHeader w:val="true"/>
          <w:trHeight w:val="534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Октябрь 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blHeader w:val="true"/>
          <w:trHeight w:val="1502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октябрю 2023г.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,2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октябре 2024г. по сравнению с соответствующим периодом предыдущего года увеличилась реализация зерновых и масличных культур, молока и скота и птицы (в живом весе). За этот период реализовано по всем каналам зерновых культур 145,6 тонны, 14937,3 тонны сои, 53,5 тонны скота и птицы (в живом весе), 680,0 тонны молока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>
          <w:trHeight w:val="2121" w:hRule="atLeast"/>
        </w:trPr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6,0 р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2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93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9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51" w:name="__RefHeading___Toc184117385"/>
      <w:bookmarkEnd w:id="51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52" w:name="_Hlk95827910"/>
      <w:bookmarkStart w:id="53" w:name="_Hlk89958825"/>
      <w:bookmarkStart w:id="54" w:name="_Hlk87449211"/>
      <w:bookmarkStart w:id="55" w:name="_Hlk81987493"/>
      <w:bookmarkEnd w:id="52"/>
      <w:bookmarkEnd w:id="53"/>
      <w:bookmarkEnd w:id="54"/>
      <w:bookmarkEnd w:id="55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октябре 2024г.      составил 2126,1 млн рублей, или 62,3% (в сопоставимых ценах) к уровню             соответствующего периода предыдущего года, в январе-октябре 2024г. –                    19973,0 млн руб. или 110,5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1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4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b/>
          <w:i/>
          <w:iCs/>
          <w:kern w:val="2"/>
          <w:sz w:val="22"/>
          <w:szCs w:val="22"/>
        </w:rPr>
      </w:r>
      <w:bookmarkStart w:id="56" w:name="_Hlk173508446"/>
      <w:bookmarkStart w:id="57" w:name="_Hlk173508446"/>
      <w:bookmarkEnd w:id="57"/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октябр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ы 4 новые квартиры, в январе-октябре 2024г. – 372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4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4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3 р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  <w:bookmarkStart w:id="58" w:name="_Hlk176359813"/>
      <w:bookmarkStart w:id="59" w:name="_Hlk176359813"/>
      <w:bookmarkEnd w:id="59"/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0" w:name="__RefHeading___Toc184117386"/>
      <w:bookmarkStart w:id="61" w:name="_Hlk176359868"/>
      <w:bookmarkStart w:id="62" w:name="_Hlk173508479"/>
      <w:bookmarkStart w:id="63" w:name="_Hlk89958864"/>
      <w:bookmarkStart w:id="64" w:name="_Hlk87449241"/>
      <w:bookmarkEnd w:id="60"/>
      <w:bookmarkEnd w:id="61"/>
      <w:bookmarkEnd w:id="62"/>
      <w:bookmarkEnd w:id="63"/>
      <w:bookmarkEnd w:id="64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65" w:name="_Hlk95828018"/>
      <w:bookmarkStart w:id="66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bookmarkStart w:id="67" w:name="_Hlk176359868"/>
      <w:bookmarkStart w:id="68" w:name="_Hlk89958864"/>
      <w:bookmarkStart w:id="69" w:name="_Hlk87449241"/>
      <w:bookmarkStart w:id="70" w:name="_Hlk95828057"/>
      <w:bookmarkStart w:id="71" w:name="_Hlk89958902"/>
      <w:bookmarkStart w:id="72" w:name="_Hlk87449276"/>
      <w:bookmarkStart w:id="73" w:name="_Hlk81987571"/>
      <w:bookmarkEnd w:id="67"/>
      <w:bookmarkEnd w:id="68"/>
      <w:bookmarkEnd w:id="69"/>
      <w:bookmarkEnd w:id="65"/>
      <w:bookmarkEnd w:id="66"/>
      <w:bookmarkEnd w:id="70"/>
      <w:bookmarkEnd w:id="71"/>
      <w:bookmarkEnd w:id="72"/>
      <w:bookmarkEnd w:id="73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1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101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4" w:name="_Hlk173508479"/>
      <w:bookmarkStart w:id="75" w:name="__RefHeading___Toc184117387"/>
      <w:bookmarkStart w:id="76" w:name="_Hlk176359922"/>
      <w:bookmarkStart w:id="77" w:name="_Hlk173508542"/>
      <w:bookmarkEnd w:id="74"/>
      <w:bookmarkEnd w:id="75"/>
      <w:bookmarkEnd w:id="76"/>
      <w:bookmarkEnd w:id="77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>
          <w:i w:val="false"/>
          <w:i w:val="false"/>
        </w:rPr>
      </w:pPr>
      <w:bookmarkStart w:id="78" w:name="__RefHeading___Toc184117388"/>
      <w:bookmarkEnd w:id="78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bookmarkStart w:id="79" w:name="_Hlk95828057"/>
      <w:bookmarkStart w:id="80" w:name="_Hlk89958902"/>
      <w:bookmarkStart w:id="81" w:name="_Hlk87449276"/>
      <w:bookmarkStart w:id="82" w:name="_Hlk81987571"/>
      <w:bookmarkStart w:id="83" w:name="_Hlk176359922"/>
      <w:bookmarkStart w:id="84" w:name="_Hlk176359997"/>
      <w:bookmarkStart w:id="85" w:name="_Hlk87449307"/>
      <w:bookmarkStart w:id="86" w:name="_Hlk95828102"/>
      <w:bookmarkStart w:id="87" w:name="_Hlk89958941"/>
      <w:bookmarkStart w:id="88" w:name="_Hlk87449426"/>
      <w:bookmarkStart w:id="89" w:name="_Hlk81915949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октябре 2024г. составил 4146,5 </w:t>
      </w:r>
      <w:r>
        <w:rPr>
          <w:rFonts w:cs="Arial" w:ascii="Arial" w:hAnsi="Arial"/>
          <w:kern w:val="2"/>
        </w:rPr>
        <w:t>млн рублей, что в сопоставимых ценах составляет 117,3% к соответствующему периоду предыдущего года, в январе - октябре 2024г. – 37831,7 млн руб. или 113,7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24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9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5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октябр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октябре 2023г. – 99,1% и 0,9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октябрь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,5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31,7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,8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19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ктябр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49,7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50,3% (в октябре 2023г. – 51,4% и 48,6% соответственно)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7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6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4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1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0" w:name="__RefHeading___Toc184117389"/>
      <w:bookmarkEnd w:id="90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октябре 2024г. составил 156,9 </w:t>
      </w:r>
      <w:r>
        <w:rPr>
          <w:rFonts w:cs="Arial" w:ascii="Arial" w:hAnsi="Arial"/>
          <w:kern w:val="2"/>
        </w:rPr>
        <w:t>млн рублей, что в сопоставимых ценах составляет 122,2% к соответствующему периоду предыдущего года, в январе-октябре 2024г. – 1332,7 млн руб. или 114,4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91" w:name="__RefHeading___Toc184117390"/>
      <w:bookmarkEnd w:id="91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ктябр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015,2 млн рублей, что составило 100,8% (в сопоставимых ценах) к соответствующему периоду предыдущего года, в январе-октябре 2024г. – на 10370,6 млн руб. или 102,1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октябр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</w:tr>
    </w:tbl>
    <w:p>
      <w:pPr>
        <w:pStyle w:val="Normal"/>
        <w:spacing w:before="120" w:after="0"/>
        <w:ind w:right="14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.</w:t>
      </w:r>
    </w:p>
    <w:p>
      <w:pPr>
        <w:pStyle w:val="Normal"/>
        <w:ind w:right="14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92" w:name="_Hlk176359997"/>
      <w:bookmarkStart w:id="93" w:name="__RefHeading___Toc184117391"/>
      <w:bookmarkStart w:id="94" w:name="_Hlk176360037"/>
      <w:bookmarkEnd w:id="92"/>
      <w:bookmarkEnd w:id="93"/>
      <w:bookmarkEnd w:id="94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95" w:name="_Hlk87449307"/>
      <w:bookmarkStart w:id="96" w:name="_Hlk87449307"/>
      <w:bookmarkEnd w:id="96"/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bookmarkStart w:id="97" w:name="_Hlk176360037"/>
      <w:bookmarkStart w:id="98" w:name="_Hlk134719429"/>
      <w:bookmarkEnd w:id="97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октябре 2024г. составил 1167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111,7% к соответствующему периоду предыдущего года, в январе-октябре 2024г. – 10618,1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90,3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5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3094,</w:t>
            </w:r>
            <w:r>
              <w:rPr>
                <w:rFonts w:eastAsia="Calibri" w:cs="Arial" w:ascii="Arial" w:hAnsi="Arial"/>
                <w:kern w:val="2"/>
                <w:lang w:val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3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8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6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9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44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53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59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6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135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1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91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9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917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6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78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2032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0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7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2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Arial" w:cs="Arial" w:ascii="Arial" w:hAnsi="Arial"/>
                <w:bCs/>
                <w:kern w:val="2"/>
                <w:lang w:val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kern w:val="2"/>
              </w:rPr>
              <w:t>107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</w:t>
            </w:r>
            <w:r>
              <w:rPr>
                <w:rFonts w:eastAsia="Calibri" w:cs="Arial" w:ascii="Arial" w:hAnsi="Arial"/>
                <w:kern w:val="2"/>
              </w:rPr>
              <w:t>4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  <w:r>
              <w:rPr>
                <w:rFonts w:eastAsia="Calibri" w:cs="Arial" w:ascii="Arial" w:hAnsi="Arial"/>
                <w:kern w:val="2"/>
              </w:rPr>
              <w:t>,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102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</w:t>
            </w:r>
            <w:r>
              <w:rPr>
                <w:rFonts w:eastAsia="Calibri" w:cs="Arial" w:ascii="Arial" w:hAnsi="Arial"/>
                <w:kern w:val="2"/>
              </w:rPr>
              <w:t>9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1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6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  <w:r>
              <w:rPr>
                <w:rFonts w:eastAsia="Calibri" w:cs="Arial" w:ascii="Arial" w:hAnsi="Arial"/>
                <w:kern w:val="2"/>
              </w:rPr>
              <w:t>20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5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236,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6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11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0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269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1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  <w:r>
              <w:rPr>
                <w:rFonts w:eastAsia="Calibri" w:cs="Arial" w:ascii="Arial" w:hAnsi="Arial"/>
                <w:kern w:val="2"/>
              </w:rPr>
              <w:t>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9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44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86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0,</w:t>
            </w:r>
            <w:r>
              <w:rPr>
                <w:rFonts w:eastAsia="Calibri" w:cs="Arial" w:ascii="Arial" w:hAnsi="Arial"/>
                <w:kern w:val="2"/>
                <w:lang w:val="en-US"/>
              </w:rPr>
              <w:t>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785,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09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61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6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7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45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332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6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5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375,1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45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8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644,7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167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11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819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3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-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0618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90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7463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9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94</w:t>
            </w:r>
            <w:r>
              <w:rPr>
                <w:rFonts w:eastAsia="Calibri" w:cs="Arial" w:ascii="Arial" w:hAnsi="Arial"/>
                <w:kern w:val="2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snapToGrid w:val="false"/>
              <w:ind w:left="55" w:right="113" w:hanging="0"/>
              <w:jc w:val="right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</w:tc>
      </w:tr>
    </w:tbl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vertAlign w:val="superscript"/>
        </w:rPr>
        <w:t>1</w:t>
      </w:r>
      <w:r>
        <w:rPr>
          <w:rFonts w:cs="Arial" w:ascii="Arial" w:hAnsi="Arial"/>
          <w:i/>
          <w:iCs/>
        </w:rPr>
        <w:t xml:space="preserve"> В сопоставимых ценах.</w:t>
      </w:r>
      <w:bookmarkEnd w:id="98"/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bookmarkStart w:id="99" w:name="_Hlk173508542"/>
      <w:bookmarkStart w:id="100" w:name="__RefHeading___Toc184117392"/>
      <w:bookmarkStart w:id="101" w:name="_Hlk176360272"/>
      <w:bookmarkEnd w:id="99"/>
      <w:bookmarkEnd w:id="100"/>
      <w:bookmarkEnd w:id="101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IV</w:t>
      </w:r>
      <w:r>
        <w:rPr>
          <w:rFonts w:cs="Arial" w:ascii="Arial" w:hAnsi="Arial"/>
          <w:b/>
          <w:bCs/>
          <w:kern w:val="2"/>
          <w:sz w:val="32"/>
          <w:szCs w:val="32"/>
        </w:rPr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107"/>
        <w:gridCol w:w="2940"/>
      </w:tblGrid>
      <w:tr>
        <w:trPr>
          <w:trHeight w:val="1432" w:hRule="atLeast"/>
          <w:cantSplit w:val="true"/>
        </w:trPr>
        <w:tc>
          <w:tcPr>
            <w:tcW w:w="42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29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соответствующему периоду предыдущего года 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15" w:firstLine="41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4,9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1,5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3,0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26,8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15" w:firstLine="4111"/>
              <w:rPr/>
            </w:pPr>
            <w:r>
              <w:rPr>
                <w:rFonts w:cs="Arial" w:ascii="Arial" w:hAnsi="Arial"/>
                <w:b/>
              </w:rPr>
              <w:t>2024г.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929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2,0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9</w:t>
            </w:r>
          </w:p>
        </w:tc>
      </w:tr>
      <w:tr>
        <w:trPr>
          <w:trHeight w:val="46" w:hRule="atLeast"/>
        </w:trPr>
        <w:tc>
          <w:tcPr>
            <w:tcW w:w="42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4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4,3</w:t>
            </w:r>
          </w:p>
        </w:tc>
        <w:tc>
          <w:tcPr>
            <w:tcW w:w="29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</w:tbl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i/>
          <w:kern w:val="2"/>
          <w:sz w:val="22"/>
          <w:szCs w:val="22"/>
        </w:rPr>
        <w:t>Предварительные данные.</w:t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102" w:name="__RefHeading___Toc184117393"/>
      <w:bookmarkEnd w:id="102"/>
      <w:r>
        <w:rPr>
          <w:lang w:val="en-US"/>
        </w:rPr>
        <w:t>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/>
      </w:pPr>
      <w:bookmarkStart w:id="103" w:name="_Hlk95828102"/>
      <w:bookmarkStart w:id="104" w:name="_Hlk89958941"/>
      <w:bookmarkStart w:id="105" w:name="_Hlk87449426"/>
      <w:bookmarkStart w:id="106" w:name="_Hlk81915949"/>
      <w:bookmarkEnd w:id="103"/>
      <w:bookmarkEnd w:id="104"/>
      <w:bookmarkEnd w:id="105"/>
      <w:bookmarkEnd w:id="106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9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107" w:name="__RefHeading___Toc184117394"/>
      <w:bookmarkEnd w:id="107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октябре 2024 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1,5%, в том числе на продовольственные товары – 101,4%, непродовольственные товары – 101,8%, услуги –101,0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ктябре 2024 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выросли на 1,4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на конец периода, 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110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октября</w:t>
      </w:r>
      <w:r>
        <w:rPr>
          <w:rFonts w:cs="Arial" w:ascii="Arial" w:hAnsi="Arial"/>
        </w:rPr>
        <w:t xml:space="preserve"> 2024г. составила 8203,38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октябре 2024г. увеличились         на 1,8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5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октябре 2024 г. выросли на 1,0%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6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2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  <w:bookmarkStart w:id="108" w:name="_Hlk176360272"/>
      <w:bookmarkStart w:id="109" w:name="_Hlk176360272"/>
      <w:bookmarkEnd w:id="10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10" w:name="__RefHeading___Toc184117395"/>
      <w:bookmarkEnd w:id="110"/>
      <w:r>
        <w:rPr>
          <w:i w:val="false"/>
        </w:rPr>
        <w:t>2. ЦЕНЫ ПРОИЗВОДИТЕЛЕЙ</w:t>
      </w:r>
      <w:bookmarkStart w:id="111" w:name="_Hlk176360321"/>
      <w:bookmarkStart w:id="112" w:name="_Hlk17350861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bookmarkEnd w:id="111"/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октябре 2024г. относительно предыдущего месяца, по предварительным данным, составил 100,3%, в том числе индекс цен на продукцию добычи полезных ископаемых – 97,3%, обрабатывающих производств – 101,8%, обеспечение электрической энергией, газом и паром; кондиционирование воздуха – 99,2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69"/>
        <w:gridCol w:w="965"/>
        <w:gridCol w:w="953"/>
        <w:gridCol w:w="955"/>
        <w:gridCol w:w="952"/>
        <w:gridCol w:w="955"/>
        <w:gridCol w:w="955"/>
        <w:gridCol w:w="939"/>
      </w:tblGrid>
      <w:tr>
        <w:trPr>
          <w:tblHeader w:val="true"/>
          <w:trHeight w:val="113" w:hRule="atLeast"/>
        </w:trPr>
        <w:tc>
          <w:tcPr>
            <w:tcW w:w="168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09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1814" w:hRule="atLeast"/>
        </w:trPr>
        <w:tc>
          <w:tcPr>
            <w:tcW w:w="16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22" w:hRule="atLeast"/>
        </w:trPr>
        <w:tc>
          <w:tcPr>
            <w:tcW w:w="168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804"/>
        <w:gridCol w:w="1804"/>
        <w:gridCol w:w="1801"/>
      </w:tblGrid>
      <w:tr>
        <w:trPr>
          <w:tblHeader w:val="true"/>
          <w:trHeight w:val="356" w:hRule="atLeast"/>
        </w:trPr>
        <w:tc>
          <w:tcPr>
            <w:tcW w:w="391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ь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тябр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3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2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8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,7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9,6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,6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2,0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2,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,1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0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</w:tr>
      <w:tr>
        <w:trPr/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октябре 2024г. составил 100,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12"/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13" w:name="__RefHeading___Toc184117396"/>
      <w:bookmarkStart w:id="114" w:name="_Hlk176360372"/>
      <w:bookmarkStart w:id="115" w:name="_Hlk173508684"/>
      <w:bookmarkStart w:id="116" w:name="_Hlk95828191"/>
      <w:bookmarkStart w:id="117" w:name="_Hlk87449507"/>
      <w:bookmarkStart w:id="118" w:name="_Hlk81987684"/>
      <w:bookmarkEnd w:id="113"/>
      <w:bookmarkEnd w:id="114"/>
      <w:bookmarkEnd w:id="115"/>
      <w:bookmarkEnd w:id="116"/>
      <w:bookmarkEnd w:id="117"/>
      <w:bookmarkEnd w:id="118"/>
      <w:r>
        <w:rPr>
          <w:lang w:val="en-US"/>
        </w:rPr>
        <w:t>VI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119" w:name="_Hlk176360372"/>
      <w:bookmarkStart w:id="120" w:name="_Hlk173508684"/>
      <w:bookmarkStart w:id="121" w:name="_Hlk95828191"/>
      <w:bookmarkStart w:id="122" w:name="_Hlk87449507"/>
      <w:bookmarkStart w:id="123" w:name="_Hlk81987684"/>
      <w:bookmarkEnd w:id="119"/>
      <w:bookmarkEnd w:id="120"/>
      <w:bookmarkEnd w:id="121"/>
      <w:bookmarkEnd w:id="122"/>
      <w:bookmarkEnd w:id="123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сентябр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45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3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7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сентябр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5396,7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422,6 млн рублей, или 5,3% от общей суммы задолженности (на конец сентября 2023г. – 6,9%, на конец августа 2024г. – 5,4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сентября 2024г., по оперативным данным, составила 17241,5 млн рублей, из нее просроченная – 183,5 млн рублей, или 1,1% от общей суммы кредиторской задолженности (на конец сентября 2023г. – 3,4%, на конец августа 2024г. – 1,1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сентября 2024г., по оперативным данным, составила 12594,2 млн рублей, из нее просроченная – 1606,5 млн рублей, или 12,8% от общего объёма дебиторской задолженности (на конец сентября 2023г. – 5,6%, на конец августа 2024г. – 11,5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ентяб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августу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96,7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4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7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9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Symbol" w:cs="Symbol" w:ascii="Symbol" w:hAnsi="Symbol"/>
          <w:i/>
        </w:rPr>
        <w:t>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24" w:name="__RefHeading___Toc184117397"/>
      <w:bookmarkStart w:id="125" w:name="_Hlk176360440"/>
      <w:bookmarkStart w:id="126" w:name="_Hlk173508813"/>
      <w:bookmarkStart w:id="127" w:name="_Hlk171506020"/>
      <w:bookmarkStart w:id="128" w:name="_Hlk95828236"/>
      <w:bookmarkStart w:id="129" w:name="_Hlk81987721"/>
      <w:bookmarkEnd w:id="124"/>
      <w:bookmarkEnd w:id="125"/>
      <w:bookmarkEnd w:id="126"/>
      <w:bookmarkEnd w:id="127"/>
      <w:bookmarkEnd w:id="128"/>
      <w:bookmarkEnd w:id="129"/>
      <w:r>
        <w:rPr>
          <w:lang w:val="en-US"/>
        </w:rPr>
        <w:t>VI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130" w:name="_Hlk95828236"/>
      <w:bookmarkStart w:id="131" w:name="_Hlk81987721"/>
      <w:bookmarkStart w:id="132" w:name="_Hlk95828236"/>
      <w:bookmarkStart w:id="133" w:name="_Hlk81987721"/>
      <w:bookmarkEnd w:id="132"/>
      <w:bookmarkEnd w:id="133"/>
    </w:p>
    <w:p>
      <w:pPr>
        <w:pStyle w:val="Heading2"/>
        <w:jc w:val="center"/>
        <w:rPr/>
      </w:pPr>
      <w:bookmarkStart w:id="134" w:name="__RefHeading___Toc184117398"/>
      <w:bookmarkEnd w:id="134"/>
      <w:r>
        <w:rPr>
          <w:i w:val="false"/>
          <w:iCs w:val="false"/>
        </w:rPr>
        <w:t>1.</w:t>
      </w:r>
      <w:r>
        <w:rPr>
          <w:bCs w:val="false"/>
          <w:i w:val="false"/>
          <w:iCs w:val="false"/>
        </w:rPr>
        <w:t xml:space="preserve"> ДЕНЕЖНЫЕ ДОХОДЫ НАСЕЛЕНИЯ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Е ПОКАЗАТЕЛИ, </w:t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</w:rPr>
        <w:t>ХАРАКТЕРИЗУЮЩИЕ УРОВЕНЬ ЖИЗНИ НАСЕЛЕНИЯ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18"/>
        <w:gridCol w:w="1603"/>
        <w:gridCol w:w="1602"/>
        <w:gridCol w:w="1746"/>
      </w:tblGrid>
      <w:tr>
        <w:trPr>
          <w:tblHeader w:val="true"/>
          <w:trHeight w:val="256" w:hRule="atLeast"/>
        </w:trPr>
        <w:tc>
          <w:tcPr>
            <w:tcW w:w="207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III </w:t>
            </w:r>
            <w:r>
              <w:rPr>
                <w:rFonts w:cs="Arial" w:ascii="Arial" w:hAnsi="Arial"/>
                <w:i/>
              </w:rPr>
              <w:t>квартал 20</w:t>
            </w:r>
            <w:r>
              <w:rPr>
                <w:rFonts w:cs="Arial" w:ascii="Arial" w:hAnsi="Arial"/>
                <w:i/>
                <w:lang w:val="en-US"/>
              </w:rPr>
              <w:t>2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320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сентябрь 2024г. в % к январю-сентябрю 2023г.</w:t>
            </w:r>
          </w:p>
        </w:tc>
      </w:tr>
      <w:tr>
        <w:trPr>
          <w:trHeight w:val="510" w:hRule="atLeast"/>
        </w:trPr>
        <w:tc>
          <w:tcPr>
            <w:tcW w:w="207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III </w:t>
            </w:r>
            <w:r>
              <w:rPr>
                <w:rFonts w:cs="Arial" w:ascii="Arial" w:hAnsi="Arial"/>
                <w:i/>
              </w:rPr>
              <w:t>квартал</w:t>
            </w:r>
            <w:r>
              <w:rPr>
                <w:rFonts w:cs="Arial" w:ascii="Arial" w:hAnsi="Arial"/>
                <w:i/>
                <w:lang w:val="en-US"/>
              </w:rPr>
              <w:t>у</w:t>
            </w:r>
            <w:r>
              <w:rPr>
                <w:rFonts w:cs="Arial" w:ascii="Arial" w:hAnsi="Arial"/>
                <w:i/>
              </w:rPr>
              <w:t xml:space="preserve"> 20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I</w:t>
            </w:r>
            <w:r>
              <w:rPr>
                <w:rFonts w:cs="Arial" w:ascii="Arial" w:hAnsi="Arial"/>
                <w:i/>
              </w:rPr>
              <w:t xml:space="preserve"> кварталу 20</w:t>
            </w:r>
            <w:r>
              <w:rPr>
                <w:rFonts w:cs="Arial" w:ascii="Arial" w:hAnsi="Arial"/>
                <w:i/>
                <w:lang w:val="en-US"/>
              </w:rPr>
              <w:t>24</w:t>
            </w:r>
            <w:r>
              <w:rPr>
                <w:rFonts w:cs="Arial" w:ascii="Arial" w:hAnsi="Arial"/>
                <w:i/>
              </w:rPr>
              <w:t>г.</w:t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енежные доходы (в среднем на душу населения)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рублей в месяц</w:t>
            </w:r>
          </w:p>
        </w:tc>
        <w:tc>
          <w:tcPr>
            <w:tcW w:w="2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97,5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6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8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</w:tr>
      <w:tr>
        <w:trPr/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Реальные денежные доходы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bCs/>
                <w:vertAlign w:val="superscript"/>
                <w:lang w:val="en-US"/>
              </w:rPr>
            </w:pPr>
            <w:r>
              <w:rPr>
                <w:rFonts w:eastAsia="Arial Unicode MS"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</w:tr>
      <w:tr>
        <w:trPr/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</w:rPr>
              <w:t>Реальные располагаемые денежные доходы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right="170" w:hanging="0"/>
              <w:jc w:val="center"/>
              <w:rPr>
                <w:rFonts w:ascii="Arial" w:hAnsi="Arial" w:cs="Arial"/>
                <w:bCs/>
                <w:vertAlign w:val="superscript"/>
                <w:lang w:val="en-US"/>
              </w:rPr>
            </w:pPr>
            <w:r>
              <w:rPr>
                <w:rFonts w:cs="Arial" w:ascii="Arial" w:hAnsi="Arial"/>
                <w:bCs/>
                <w:vertAlign w:val="superscript"/>
                <w:lang w:val="en-US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</w:tbl>
    <w:p>
      <w:pPr>
        <w:pStyle w:val="Normal"/>
        <w:spacing w:before="6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 680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b/>
        </w:rPr>
        <w:t>Реальные денежные доходы</w:t>
      </w:r>
      <w:r>
        <w:rPr>
          <w:rFonts w:cs="Arial" w:ascii="Arial" w:hAnsi="Arial"/>
        </w:rPr>
        <w:t xml:space="preserve">, в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увеличились на 9,3%, в январе-сентябре 2024г. по сравнению с январем-сентябрем 2023г. - на 9,5%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Реальные располагаемые денежные доходы</w:t>
      </w:r>
      <w:r>
        <w:rPr>
          <w:rFonts w:cs="Arial" w:ascii="Arial" w:hAnsi="Arial"/>
        </w:rPr>
        <w:t xml:space="preserve"> (доходы за вычетом      обязательных платежей, скорректированные на индекс потребительских цен),      в I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вартале 2024г. по сравнению с соответствующим периодом предыдущего года выросли на 10,4%, в январе-сентябре 2024г. по сравнению с январем-сентябрем 2023г. - на 9,7%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>ДИНАМИКА ДЕНЕЖНЫХ ДОХОДОВ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1"/>
        <w:gridCol w:w="1802"/>
        <w:gridCol w:w="1800"/>
        <w:gridCol w:w="1803"/>
      </w:tblGrid>
      <w:tr>
        <w:trPr>
          <w:tblHeader w:val="true"/>
          <w:trHeight w:val="790" w:hRule="atLeast"/>
        </w:trPr>
        <w:tc>
          <w:tcPr>
            <w:tcW w:w="212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ые денежные доходы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360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trHeight w:val="1256" w:hRule="atLeast"/>
        </w:trPr>
        <w:tc>
          <w:tcPr>
            <w:tcW w:w="212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оответствующему периоду предыдущего года 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V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I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, рассчитанные 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        № 680.</w:t>
      </w:r>
    </w:p>
    <w:p>
      <w:pPr>
        <w:pStyle w:val="Heading2"/>
        <w:jc w:val="center"/>
        <w:rPr/>
      </w:pPr>
      <w:bookmarkStart w:id="135" w:name="__RefHeading___Toc184117399"/>
      <w:bookmarkEnd w:id="135"/>
      <w:r>
        <w:rPr>
          <w:i w:val="false"/>
          <w:iCs w:val="false"/>
        </w:rPr>
        <w:t>2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136" w:name="_Hlk176360440"/>
      <w:bookmarkStart w:id="137" w:name="_Hlk171506020"/>
      <w:bookmarkStart w:id="138" w:name="_Hlk87449634"/>
      <w:bookmarkStart w:id="139" w:name="_Hlk81987799"/>
      <w:bookmarkEnd w:id="136"/>
      <w:bookmarkEnd w:id="137"/>
      <w:bookmarkEnd w:id="138"/>
      <w:bookmarkEnd w:id="139"/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сентябре 2024г. составила 73316,0 рубля и по сравнению с сентябрем 2023г. увеличилась на 17,1%, с августом 2024г. увеличилась на 1,7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2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84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3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03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</w:rPr>
              <w:t>72659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79021</w:t>
            </w:r>
            <w:r>
              <w:rPr>
                <w:rFonts w:cs="Arial" w:ascii="Arial" w:hAnsi="Arial"/>
                <w:bCs/>
              </w:rPr>
              <w:t>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74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7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16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8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2</w:t>
            </w:r>
          </w:p>
        </w:tc>
      </w:tr>
      <w:tr>
        <w:trPr>
          <w:trHeight w:val="312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76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ь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ь-сентябр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316,0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7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376,7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45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824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7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43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25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269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5078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93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39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6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874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244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,2</w:t>
            </w:r>
          </w:p>
        </w:tc>
      </w:tr>
      <w:tr>
        <w:trPr>
          <w:trHeight w:val="50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512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52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567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92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2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98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95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300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095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81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355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21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14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03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36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455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64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 и ветеринар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059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96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930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60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915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07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853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01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27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71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60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5,4 р.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65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89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22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938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585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01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687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47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494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534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675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24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660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57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82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16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9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465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55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3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73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68985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15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692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56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91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87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0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87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767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3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6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33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717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62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845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97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52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490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189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76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845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93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3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27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877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33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517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07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67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46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895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58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264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523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099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71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40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508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82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90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918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51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7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09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809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489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,9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сентябре 2024г. составила 78511,7 рубля. По сравнению с августом 2024г. она увеличилась на 1,7%, а с сентябрем 2023г. увеличилась на 17,6%.</w:t>
      </w:r>
    </w:p>
    <w:p>
      <w:pPr>
        <w:pStyle w:val="Normal"/>
        <w:spacing w:lineRule="auto" w:line="256" w:before="0" w:after="160"/>
        <w:ind w:firstLine="709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bookmarkStart w:id="140" w:name="_Hlk173508813"/>
      <w:bookmarkStart w:id="141" w:name="_Hlk176360491"/>
      <w:bookmarkStart w:id="142" w:name="_Hlk176360530"/>
      <w:bookmarkStart w:id="143" w:name="_Hlk171506073"/>
      <w:bookmarkStart w:id="144" w:name="_Hlk173508866"/>
      <w:bookmarkEnd w:id="140"/>
      <w:bookmarkEnd w:id="141"/>
      <w:bookmarkEnd w:id="142"/>
      <w:bookmarkEnd w:id="143"/>
      <w:bookmarkEnd w:id="144"/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1 ноября 2024г. просроченная задолженность по заработной плате наблюдаемых видов экономической деятельности отсутствует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98"/>
        <w:gridCol w:w="1985"/>
        <w:gridCol w:w="20"/>
        <w:gridCol w:w="1827"/>
        <w:gridCol w:w="52"/>
        <w:gridCol w:w="2217"/>
      </w:tblGrid>
      <w:tr>
        <w:trPr>
          <w:tblHeader w:val="true"/>
          <w:trHeight w:val="517" w:hRule="atLeast"/>
        </w:trPr>
        <w:tc>
          <w:tcPr>
            <w:tcW w:w="122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3884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22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Численность работников, перед которыми имеется просроченная задолженность по заработной плате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28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еловек</w:t>
            </w:r>
          </w:p>
        </w:tc>
      </w:tr>
      <w:tr>
        <w:trPr>
          <w:tblHeader w:val="true"/>
          <w:trHeight w:val="3233" w:hRule="atLeast"/>
        </w:trPr>
        <w:tc>
          <w:tcPr>
            <w:tcW w:w="122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вней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ств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 рублей</w:t>
            </w:r>
          </w:p>
        </w:tc>
        <w:tc>
          <w:tcPr>
            <w:tcW w:w="22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84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26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328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</w:tr>
      <w:tr>
        <w:trPr/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9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145" w:name="_Hlk176360491"/>
      <w:bookmarkStart w:id="146" w:name="_Hlk176360491"/>
      <w:bookmarkEnd w:id="14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47" w:name="__RefHeading___Toc184117400"/>
      <w:bookmarkEnd w:id="147"/>
      <w:r>
        <w:rPr>
          <w:i w:val="false"/>
        </w:rPr>
        <w:t>3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bookmarkStart w:id="148" w:name="_Hlk87449634"/>
      <w:bookmarkStart w:id="149" w:name="_Hlk81987799"/>
      <w:bookmarkStart w:id="150" w:name="_Hlk95828359"/>
      <w:bookmarkStart w:id="151" w:name="_Hlk87449667"/>
      <w:bookmarkStart w:id="152" w:name="_Hlk81987836"/>
      <w:bookmarkEnd w:id="148"/>
      <w:bookmarkEnd w:id="149"/>
      <w:bookmarkEnd w:id="150"/>
      <w:bookmarkEnd w:id="151"/>
      <w:bookmarkEnd w:id="152"/>
      <w:r>
        <w:rPr>
          <w:rFonts w:cs="Arial" w:ascii="Arial" w:hAnsi="Arial"/>
        </w:rPr>
        <w:t>В сентябр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4,9 тыс. человек. На условиях совместительства и по договорам гражданско-правового характера для работы в этих организациях привлекалось еще 2,0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сентябре 2024г. составило 36,9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Сен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нт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вгуст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42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6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1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53" w:name="_Hlk176360530"/>
      <w:bookmarkStart w:id="154" w:name="_Hlk171506073"/>
      <w:bookmarkStart w:id="155" w:name="_Hlk173508866"/>
      <w:bookmarkStart w:id="156" w:name="_Hlk173508905"/>
      <w:bookmarkStart w:id="157" w:name="_Hlk171506178"/>
      <w:bookmarkStart w:id="158" w:name="_Hlk176360530"/>
      <w:bookmarkStart w:id="159" w:name="_Hlk171506073"/>
      <w:bookmarkStart w:id="160" w:name="_Hlk173508866"/>
      <w:bookmarkStart w:id="161" w:name="_Hlk173508905"/>
      <w:bookmarkStart w:id="162" w:name="_Hlk171506178"/>
      <w:bookmarkEnd w:id="158"/>
      <w:bookmarkEnd w:id="159"/>
      <w:bookmarkEnd w:id="160"/>
      <w:bookmarkEnd w:id="161"/>
      <w:bookmarkEnd w:id="162"/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октября 2024г. в государственных учреждениях службы занятости населения состояли на учете 0,4 тыс. незанятых трудовой деятельностью граждан, из них 0,3 тыс. человек имели статус безработного, в том числе 0,3 тыс. человек         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63" w:name="__RefHeading___Toc184117401"/>
      <w:bookmarkEnd w:id="163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64" w:name="_Hlk95828359"/>
      <w:bookmarkStart w:id="165" w:name="_Hlk87449667"/>
      <w:bookmarkStart w:id="166" w:name="_Hlk81987836"/>
      <w:bookmarkStart w:id="167" w:name="_Hlk173508905"/>
      <w:bookmarkStart w:id="168" w:name="_Hlk171506178"/>
      <w:bookmarkEnd w:id="164"/>
      <w:bookmarkEnd w:id="165"/>
      <w:bookmarkEnd w:id="166"/>
      <w:bookmarkEnd w:id="167"/>
      <w:bookmarkEnd w:id="168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сентябр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6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5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1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4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,0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3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6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3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4,9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9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7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1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5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  <w:vertAlign w:val="superscript"/>
        </w:rPr>
      </w:pPr>
      <w:r>
        <w:rPr>
          <w:rFonts w:cs="Arial" w:ascii="Arial" w:hAnsi="Arial"/>
          <w:i/>
          <w:sz w:val="22"/>
          <w:szCs w:val="22"/>
          <w:highlight w:val="green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октябрь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5</w:t>
      </w:r>
      <w:r>
        <w:rPr>
          <w:rFonts w:cs="Arial"/>
        </w:rPr>
        <w:t>.</w:t>
      </w:r>
      <w:r>
        <w:rPr>
          <w:rFonts w:cs="Arial"/>
          <w:lang w:val="ru-RU"/>
        </w:rPr>
        <w:t>12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54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53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ключая индивидуальных предпринимателе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6z0">
    <w:name w:val="WW8Num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12-03T11:26:00Z</cp:lastPrinted>
  <dcterms:modified xsi:type="dcterms:W3CDTF">2024-12-03T01:34:00Z</dcterms:modified>
  <cp:revision>3454</cp:revision>
  <dc:subject/>
  <dc:title>ФЕДЕРАЛЬНАЯ СЛУЖБА ГОСУДАРСТВЕННОЙ СТАТИСТИКИ</dc:title>
</cp:coreProperties>
</file>