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Н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73313069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70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1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2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3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4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5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76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73313077">
            <w:r>
              <w:rPr>
                <w:rStyle w:val="IndexLink"/>
              </w:rPr>
              <w:t>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8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79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80">
            <w:r>
              <w:rPr>
                <w:rStyle w:val="IndexLink"/>
              </w:rPr>
              <w:t>4. ОПТОВАЯ ТОРГОВЛЯ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81">
            <w:r>
              <w:rPr>
                <w:rStyle w:val="IndexLink"/>
              </w:rPr>
              <w:t>IV. ЦЕНЫ</w:t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82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83">
            <w:r>
              <w:rPr>
                <w:rStyle w:val="IndexLink"/>
              </w:rPr>
              <w:t>2. ЦЕНЫ ПРОИЗВОДИТЕЛЕЙ</w:t>
              <w:tab/>
              <w:t>31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84">
            <w:r>
              <w:rPr>
                <w:rStyle w:val="IndexLink"/>
              </w:rPr>
              <w:t>V. ФИНАНСОВАЯ ДЕЯТЕЛЬНОСТЬ ОРГАНИЗАЦИ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85">
            <w:r>
              <w:rPr>
                <w:rStyle w:val="IndexLink"/>
              </w:rPr>
              <w:t>VI. СОЦИАЛЬНАЯ СФЕР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86">
            <w:r>
              <w:rPr>
                <w:rStyle w:val="IndexLink"/>
              </w:rPr>
              <w:t>1. ЗАРАБОТНАЯ ПЛАТА</w:t>
              <w:tab/>
              <w:t>3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3313087">
            <w:r>
              <w:rPr>
                <w:rStyle w:val="IndexLink"/>
              </w:rPr>
              <w:t>2. ЗАНЯТОСТЬ И БЕЗРАБОТИЦА</w:t>
              <w:tab/>
              <w:t>4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3313088">
            <w:r>
              <w:rPr>
                <w:rStyle w:val="IndexLink"/>
                <w:kern w:val="2"/>
              </w:rPr>
              <w:t>VII. ДЕМОГРАФИЯ</w:t>
            </w:r>
            <w:r>
              <w:rPr>
                <w:rStyle w:val="IndexLink"/>
              </w:rPr>
              <w:tab/>
              <w:t>4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3313069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8,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98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3,2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2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4,3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,5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н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н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3313070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3313071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июн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июн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53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481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8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6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1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75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0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25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89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2783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14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8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8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20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6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22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6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6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72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269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9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19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56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4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5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7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3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4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5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1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6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2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8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5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4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15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2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10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9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7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3" w:name="__RefHeading___Toc173313072"/>
      <w:bookmarkStart w:id="14" w:name="_Hlk98252425"/>
      <w:bookmarkStart w:id="15" w:name="_Hlk95827827"/>
      <w:bookmarkStart w:id="16" w:name="_Hlk87449147"/>
      <w:bookmarkStart w:id="17" w:name="_Hlk819874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>
          <w:rFonts w:ascii="Arial" w:hAnsi="Arial" w:eastAsia="Calibri" w:cs="Arial"/>
        </w:rPr>
      </w:pPr>
      <w:bookmarkStart w:id="18" w:name="_Hlk98252425"/>
      <w:bookmarkStart w:id="19" w:name="_Hlk95827827"/>
      <w:bookmarkStart w:id="20" w:name="_Hlk87449147"/>
      <w:bookmarkStart w:id="21" w:name="_Hlk81987412"/>
      <w:bookmarkStart w:id="22" w:name="_Hlk95827865"/>
      <w:bookmarkStart w:id="23" w:name="_Hlk89958791"/>
      <w:bookmarkStart w:id="24" w:name="_Hlk87449182"/>
      <w:bookmarkStart w:id="25" w:name="_Hlk81987451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июне 2024г. по сравнению        с соответствующим периодом предыдущего года составил 93,3%, в январе- июне 2024г. – 94,2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/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1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4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4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3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17,6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44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1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5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8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7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7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1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9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0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4,1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5,0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1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26" w:name="__RefHeading___Toc173313073"/>
      <w:bookmarkStart w:id="27" w:name="_Hlk105684239"/>
      <w:bookmarkEnd w:id="26"/>
      <w:bookmarkEnd w:id="2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bookmarkStart w:id="28" w:name="_Hlk95827865"/>
      <w:bookmarkStart w:id="29" w:name="_Hlk89958791"/>
      <w:bookmarkStart w:id="30" w:name="_Hlk87449182"/>
      <w:bookmarkStart w:id="31" w:name="_Hlk81987451"/>
      <w:bookmarkStart w:id="32" w:name="_Hlk105684239"/>
      <w:bookmarkStart w:id="33" w:name="_Hlk95827910"/>
      <w:bookmarkStart w:id="34" w:name="_Hlk89958825"/>
      <w:bookmarkStart w:id="35" w:name="_Hlk87449211"/>
      <w:bookmarkStart w:id="36" w:name="_Hlk81987493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cs="Arial" w:ascii="Arial" w:hAnsi="Arial"/>
          <w:b/>
          <w:color w:val="FF0000"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  <w:color w:val="FF0000"/>
        </w:rPr>
        <w:t xml:space="preserve"> (сельхозорганизации, крестьянские (фермерские) хозяйства</w:t>
      </w:r>
      <w:r>
        <w:rPr>
          <w:rStyle w:val="FootnoteAnchor"/>
          <w:rFonts w:cs="Arial" w:ascii="Arial" w:hAnsi="Arial"/>
          <w:color w:val="FF0000"/>
          <w:vertAlign w:val="superscript"/>
        </w:rPr>
        <w:footnoteReference w:id="3"/>
      </w:r>
      <w:r>
        <w:rPr>
          <w:rFonts w:cs="Arial" w:ascii="Arial" w:hAnsi="Arial"/>
          <w:color w:val="FF0000"/>
        </w:rPr>
        <w:t>, хозяйства населения) в июне 2024г. в действующих ценах, по предварительной оценке, составил 80,7 млн рублей, в январе-июне 2024г. –                    784,2 млн рублей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д урожай 2024г. в хозяйствах всех категорий, по предварительным данным, зерновые и зернобобовые культуры (включая кукурузу) посеяны на площади 13336,6 гектара (на 92,6% больше, чем в 2023г.), из них пшеница - на площади 1638 гектаров (на 7,1% больше), кукуруза на зерно – 8111,7 гектара (в 6,3 р. больше, чем в прошлом году), соя – 125926,5 гектара (на 11,0% больше, чем в 2023г.). Посажено картофеля 1619,3 гектара (на 8,1% меньше, чем к этому времени в предыдущем году), овощей – 438</w:t>
      </w:r>
      <w:r>
        <w:rPr>
          <w:rFonts w:cs="Arial CYR" w:ascii="Arial CYR" w:hAnsi="Arial CYR"/>
        </w:rPr>
        <w:t>,7</w:t>
      </w:r>
      <w:r>
        <w:rPr>
          <w:rFonts w:cs="Arial" w:ascii="Arial" w:hAnsi="Arial"/>
        </w:rPr>
        <w:t xml:space="preserve"> гектара (на 2,9% больш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МЕРЫ ПОСЕВНЫХ ПЛОЩАДЕЙ ОСНОВНЫ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ХОЗЯЙСТВЕННЫХ КУЛЬТУР ПОД УРОЖАЙ 2024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ектаров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462"/>
        <w:gridCol w:w="1694"/>
        <w:gridCol w:w="1695"/>
        <w:gridCol w:w="1699"/>
      </w:tblGrid>
      <w:tr>
        <w:trPr>
          <w:trHeight w:val="358" w:hRule="atLeast"/>
        </w:trPr>
        <w:tc>
          <w:tcPr>
            <w:tcW w:w="2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50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rHeight w:val="1335" w:hRule="atLeast"/>
        </w:trPr>
        <w:tc>
          <w:tcPr>
            <w:tcW w:w="2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6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</w:tr>
      <w:tr>
        <w:trPr>
          <w:trHeight w:val="545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рновые и зернобобовые культуры (включая кукурузу) 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6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7,5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7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6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26,5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92,5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94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282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,0</w:t>
            </w:r>
          </w:p>
        </w:tc>
      </w:tr>
      <w:tr>
        <w:trPr>
          <w:trHeight w:val="282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>
          <w:trHeight w:val="282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6</w:t>
            </w:r>
          </w:p>
        </w:tc>
      </w:tr>
      <w:tr>
        <w:trPr>
          <w:trHeight w:val="282" w:hRule="atLeast"/>
        </w:trPr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% к 202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июня 2024г. поголовье крупного рогатого скота в хозяйствах всех категорий, по расчетам, составило 6,5 тыс. голов (на 2,6% меньше по сравнению с аналогичной датой предыдущего года), из него коров – 2,8 тыс. голов (на 5,9% меньше), поголовье свиней – 1,2 тыс. голов (на 13,4% меньше), птицы – 76,1 тыс. голов (на 4,1% меньше), овец и коз – 3,4 тыс. голов (на 3,1% меньше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труктуре поголовья скота на хозяйства населения приходилось 71,2% поголовья крупного рогатого скота, 96,1% свиней, 85,7% овец и коз, 99,1% птицы (на конец июня 2023г. соответственно 69,7%, 96,4%, 86,3% и 98,9%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right="-57" w:hanging="0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 В ХОЗЯЙСТВАХ ВСЕХ КАТЕГОРИЙ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64"/>
        <w:gridCol w:w="1363"/>
        <w:gridCol w:w="1363"/>
        <w:gridCol w:w="1365"/>
        <w:gridCol w:w="1363"/>
        <w:gridCol w:w="1361"/>
      </w:tblGrid>
      <w:tr>
        <w:trPr>
          <w:tblHeader w:val="true"/>
          <w:trHeight w:val="697" w:hRule="atLeast"/>
        </w:trPr>
        <w:tc>
          <w:tcPr>
            <w:tcW w:w="1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2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3г.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5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8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5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0" w:leader="none"/>
                <w:tab w:val="left" w:pos="427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4г.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,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ельскохозяйственных организациях на конец июня 2024г. по сравнению с соответствующей датой 2023г. поголовье крупного рогатого скота уменьшилось на 9,3%, из него коров увеличилось на 3,1%, птицы уменьшилось на 11,1%, овец и коз осталось на уровне прошлого год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-июне 2024г. в хозяйствах всех категорий, по расчетам, произведено скота и птицы на убой (в живом весе) 0,3 тыс. тонн, молока – 4,4 тыс. тонн, яиц – 5,7 млн. штук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126"/>
      </w:tblGrid>
      <w:tr>
        <w:trPr>
          <w:tblHeader w:val="true"/>
          <w:trHeight w:val="932" w:hRule="atLeast"/>
        </w:trPr>
        <w:tc>
          <w:tcPr>
            <w:tcW w:w="535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ь-июнь 2024г.</w:t>
            </w:r>
          </w:p>
        </w:tc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ь-июнь 2024г.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июню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023г.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ыс. 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,6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ыс. 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млн. шту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ельскохозяйственных организациях в июне 2024г. по сравнению с июнем 2023г. производство скота и птицы на убой (в живом весе) увеличилось на 34,4%, производство молока снизилось на 5,3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szCs w:val="20"/>
        </w:rPr>
        <w:t>Надой молока на одну корову в сельскохозяйственных организациях в январе-июне 2024г. составил 1694 кг (в январе-июне 2023г. – 1848 кг)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-июне 2024г. в хозяйствах всех категорий в структуре производства скота и птицы на убой (в живом весе) по расчетам по сравнению с январем-июнем 2023г. снизился удельный вес производства крупного рогатого скота с 70,6% до 69,8%, свиней увеличился с 26,6% до 27,7%, птицы снизился с 2,1% до 1,9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559"/>
        <w:gridCol w:w="1985"/>
        <w:gridCol w:w="1701"/>
      </w:tblGrid>
      <w:tr>
        <w:trPr>
          <w:tblHeader w:val="true"/>
          <w:trHeight w:val="23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нь 2024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Январь-июнь 2024г.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июню 2023г.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ню 2023г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7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7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вцы и коз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-июне 2024г. по сравнению с январем-июнем 2023г. в крестьянских (фермерских) хозяйствах отмечено увеличение производства скота и птицы на убой (в живом весе) на 70,1%, производства яиц – на 46,2%, производство молока снизилось на 5,3%. В хозяйствах населения объем производства молока снизился на 2,1%, яиц – на 2,4%, объем производства скота и птицы на убой (в живом весе) увеличился на 0,7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июне 2024г. по сравнению с соответствующим периодом предыдущего года уменьшилась реализация масличных культур и молока, увеличилась продажа скота и птицы (в живом весе) и зерновых культур. За этот период реализовано по всем каналам зерновых культур 21,6 тонны, 8091,5 тонны сои, 34,4 тонны скота и птицы (в живом весе), 431,4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н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1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,2 р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9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4</w:t>
            </w:r>
          </w:p>
        </w:tc>
      </w:tr>
    </w:tbl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37" w:name="__RefHeading___Toc173313074"/>
      <w:bookmarkEnd w:id="37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38" w:name="_Hlk95827910"/>
      <w:bookmarkStart w:id="39" w:name="_Hlk89958825"/>
      <w:bookmarkStart w:id="40" w:name="_Hlk87449211"/>
      <w:bookmarkStart w:id="41" w:name="_Hlk81987493"/>
      <w:bookmarkEnd w:id="38"/>
      <w:bookmarkEnd w:id="39"/>
      <w:bookmarkEnd w:id="40"/>
      <w:bookmarkEnd w:id="41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июне 2024г.      составил 2400,3 млн рублей, или 98,7% (в сопоставимых ценах) к уровню             соответствующего периода предыдущего года, в январе-июне 2024г. –                    11874,4 млн руб. или 137,6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н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16 новых квартир,               в январе-июне 2024г. – 185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42" w:name="__RefHeading___Toc173313075"/>
      <w:bookmarkStart w:id="43" w:name="_Hlk89958864"/>
      <w:bookmarkStart w:id="44" w:name="_Hlk87449241"/>
      <w:bookmarkEnd w:id="42"/>
      <w:bookmarkEnd w:id="43"/>
      <w:bookmarkEnd w:id="4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45" w:name="_Hlk95828018"/>
      <w:bookmarkStart w:id="4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47" w:name="_Hlk89958864"/>
      <w:bookmarkStart w:id="48" w:name="_Hlk87449241"/>
      <w:bookmarkStart w:id="49" w:name="_Hlk95828057"/>
      <w:bookmarkStart w:id="50" w:name="_Hlk89958902"/>
      <w:bookmarkStart w:id="51" w:name="_Hlk87449276"/>
      <w:bookmarkStart w:id="52" w:name="_Hlk81987571"/>
      <w:bookmarkEnd w:id="47"/>
      <w:bookmarkEnd w:id="48"/>
      <w:bookmarkEnd w:id="45"/>
      <w:bookmarkEnd w:id="46"/>
      <w:bookmarkEnd w:id="49"/>
      <w:bookmarkEnd w:id="50"/>
      <w:bookmarkEnd w:id="51"/>
      <w:bookmarkEnd w:id="5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  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53" w:name="__RefHeading___Toc173313076"/>
      <w:bookmarkEnd w:id="53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54" w:name="__RefHeading___Toc173313077"/>
      <w:bookmarkEnd w:id="54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55" w:name="_Hlk95828057"/>
      <w:bookmarkStart w:id="56" w:name="_Hlk89958902"/>
      <w:bookmarkStart w:id="57" w:name="_Hlk87449276"/>
      <w:bookmarkStart w:id="58" w:name="_Hlk81987571"/>
      <w:bookmarkStart w:id="59" w:name="_Hlk87449307"/>
      <w:bookmarkStart w:id="60" w:name="_Hlk95828102"/>
      <w:bookmarkStart w:id="61" w:name="_Hlk89958941"/>
      <w:bookmarkStart w:id="62" w:name="_Hlk87449426"/>
      <w:bookmarkStart w:id="63" w:name="_Hlk81915949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не 2024г. составил 3798,4 </w:t>
      </w:r>
      <w:r>
        <w:rPr>
          <w:rFonts w:cs="Arial" w:ascii="Arial" w:hAnsi="Arial"/>
          <w:kern w:val="2"/>
        </w:rPr>
        <w:t>млн рублей, что в сопоставимых ценах составляет 113,8% к соответствующему периоду предыдущего года, в январе - июне 2024г. – 21534,5 млн руб. или 112,0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8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5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4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не 2024г. оборот розничной торговли на 99,1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9% (в июн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июн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8,4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4,5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6,1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49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июн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2,0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8,0% (в июне 2023г. – 54,9% и 45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16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4" w:name="__RefHeading___Toc173313078"/>
      <w:bookmarkEnd w:id="64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не 2024г. составил 133,5 </w:t>
      </w:r>
      <w:r>
        <w:rPr>
          <w:rFonts w:cs="Arial" w:ascii="Arial" w:hAnsi="Arial"/>
          <w:kern w:val="2"/>
        </w:rPr>
        <w:t>млн рублей, что в сопоставимых ценах составляет 119,2% к соответствующему периоду предыдущего года, в январе-июне 2024г. – 760,8 млн руб. или 110,2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5" w:name="__RefHeading___Toc173313079"/>
      <w:bookmarkEnd w:id="65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июн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997,8 млн рублей, что составило 98,3% (в сопоставимых ценах) к соответствующему периоду предыдущего года, в январе-июне 2024г. –                         на 6436,1 млн руб. или 101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н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66" w:name="__RefHeading___Toc173313080"/>
      <w:bookmarkEnd w:id="66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67" w:name="_Hlk87449307"/>
      <w:bookmarkStart w:id="68" w:name="_Hlk87449307"/>
      <w:bookmarkEnd w:id="68"/>
    </w:p>
    <w:p>
      <w:pPr>
        <w:pStyle w:val="Normal"/>
        <w:ind w:firstLine="720"/>
        <w:jc w:val="both"/>
        <w:rPr/>
      </w:pPr>
      <w:bookmarkStart w:id="69" w:name="_Hlk134719429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не 2024г. составил 1073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92,3% к соответствующему периоду предыдущего года, в январе-июне 2024г. – 6059,1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79,8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8,1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.5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 w:eastAsia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31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2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2,</w:t>
            </w:r>
            <w:r>
              <w:rPr>
                <w:rFonts w:eastAsia="Calibri" w:cs="Arial" w:ascii="Arial" w:hAnsi="Arial"/>
                <w:bCs/>
                <w:kern w:val="2"/>
                <w:lang w:val="en-US"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73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5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3141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205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59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237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  <w:bookmarkEnd w:id="69"/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70" w:name="__RefHeading___Toc173313081"/>
      <w:bookmarkEnd w:id="70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1" w:name="_Hlk95828102"/>
      <w:bookmarkStart w:id="72" w:name="_Hlk89958941"/>
      <w:bookmarkStart w:id="73" w:name="_Hlk87449426"/>
      <w:bookmarkStart w:id="74" w:name="_Hlk81915949"/>
      <w:bookmarkEnd w:id="71"/>
      <w:bookmarkEnd w:id="72"/>
      <w:bookmarkEnd w:id="73"/>
      <w:bookmarkEnd w:id="74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75" w:name="__RefHeading___Toc173313082"/>
      <w:bookmarkEnd w:id="75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июн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3%, в том числе на продовольственные товары – 99,6%, непродовольственные товары – 100,6%, услуги –100,8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июн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снизились на 0,4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10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июня</w:t>
      </w:r>
      <w:r>
        <w:rPr>
          <w:rFonts w:cs="Arial" w:ascii="Arial" w:hAnsi="Arial"/>
        </w:rPr>
        <w:t xml:space="preserve"> 2024г. составила 8247,96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июне 2024г. повысились          на 0,6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058"/>
        <w:gridCol w:w="2057"/>
        <w:gridCol w:w="2056"/>
      </w:tblGrid>
      <w:tr>
        <w:trPr>
          <w:trHeight w:val="356" w:hRule="atLeast"/>
        </w:trPr>
        <w:tc>
          <w:tcPr>
            <w:tcW w:w="315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rHeight w:val="634" w:hRule="atLeast"/>
        </w:trPr>
        <w:tc>
          <w:tcPr>
            <w:tcW w:w="315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376" w:hRule="atLeast"/>
        </w:trPr>
        <w:tc>
          <w:tcPr>
            <w:tcW w:w="3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>
          <w:trHeight w:val="219" w:hRule="atLeast"/>
        </w:trPr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2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июне 2024г повысились на 0,8%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7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5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76" w:name="__RefHeading___Toc173313083"/>
      <w:bookmarkEnd w:id="76"/>
      <w:r>
        <w:rPr>
          <w:i w:val="false"/>
        </w:rPr>
        <w:t>2. ЦЕНЫ ПРОИЗВОД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июне 2024г. относительно предыдущего месяца, по предварительным данным, составил 100,2%, в том числе индекс цен на продукцию добычи полезных ископаемых – 97,6%, обрабатывающих производств – 102,0%, обеспечение электрической энергией, газом и паром; кондиционирование воздуха – 98,6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6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8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5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июне 2024г. составил 100,1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77" w:name="__RefHeading___Toc173313084"/>
      <w:bookmarkStart w:id="78" w:name="_Hlk95828191"/>
      <w:bookmarkStart w:id="79" w:name="_Hlk87449507"/>
      <w:bookmarkStart w:id="80" w:name="_Hlk81987684"/>
      <w:bookmarkEnd w:id="77"/>
      <w:bookmarkEnd w:id="78"/>
      <w:bookmarkEnd w:id="79"/>
      <w:bookmarkEnd w:id="80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1" w:name="_Hlk95828191"/>
      <w:bookmarkStart w:id="82" w:name="_Hlk87449507"/>
      <w:bookmarkStart w:id="83" w:name="_Hlk81987684"/>
      <w:bookmarkEnd w:id="81"/>
      <w:bookmarkEnd w:id="82"/>
      <w:bookmarkEnd w:id="83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ма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6,8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ма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2509,4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11,7 млн рублей, или 5,7% от общей суммы задолженности (на конец мая 2023г. – 7,4%, на конец апреля 2024г. – 5,6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мая 2024г., по оперативным данным, составила 15139,4 млн рублей, из нее просроченная – 172,5 млн рублей, или 1,1% от общей суммы кредиторской задолженности (на конец мая 2023г. – 3,6%, на конец апрель 2024г. – 1,0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мая 2024г., по оперативным данным, составила 11981,6 млн рублей, из нее просроченная – 1119,3 млн рублей, или 9,3% от общего объёма дебиторской задолженности (на конец мая 2023г. – 7,6%, на конец апреля 2024г. – 8,9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а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апре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09,4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0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84" w:name="__RefHeading___Toc173313085"/>
      <w:bookmarkStart w:id="85" w:name="_Hlk171506020"/>
      <w:bookmarkStart w:id="86" w:name="_Hlk95828236"/>
      <w:bookmarkStart w:id="87" w:name="_Hlk81987721"/>
      <w:bookmarkEnd w:id="84"/>
      <w:bookmarkEnd w:id="85"/>
      <w:bookmarkEnd w:id="86"/>
      <w:bookmarkEnd w:id="87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88" w:name="_Hlk95828236"/>
      <w:bookmarkStart w:id="89" w:name="_Hlk81987721"/>
      <w:bookmarkStart w:id="90" w:name="_Hlk95828236"/>
      <w:bookmarkStart w:id="91" w:name="_Hlk81987721"/>
      <w:bookmarkEnd w:id="90"/>
      <w:bookmarkEnd w:id="91"/>
    </w:p>
    <w:p>
      <w:pPr>
        <w:pStyle w:val="Heading2"/>
        <w:jc w:val="center"/>
        <w:rPr/>
      </w:pPr>
      <w:bookmarkStart w:id="92" w:name="__RefHeading___Toc173313086"/>
      <w:bookmarkEnd w:id="92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93" w:name="_Hlk171506020"/>
      <w:bookmarkStart w:id="94" w:name="_Hlk87449634"/>
      <w:bookmarkStart w:id="95" w:name="_Hlk81987799"/>
      <w:bookmarkEnd w:id="93"/>
      <w:bookmarkEnd w:id="94"/>
      <w:bookmarkEnd w:id="95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мае 2024г. составила 77505,6 рубля и по сравнению с маем 2023г. увеличилась на 18,4%, с апрелем 2024г. увеличилась на 1,7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4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505,6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7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543,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354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48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8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73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38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75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51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999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17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77,1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11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66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1,9</w:t>
            </w:r>
          </w:p>
        </w:tc>
      </w:tr>
      <w:tr>
        <w:trPr>
          <w:trHeight w:val="712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386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81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24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2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47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2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08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2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1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99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23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14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4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56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3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28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23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11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18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77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3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79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93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234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11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57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57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5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92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044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83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0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5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51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0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09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03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064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50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18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52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4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85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63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66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83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872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46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32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10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94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463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54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13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35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81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716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3,3 р.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106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5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72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3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189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2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78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13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61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13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56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565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05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36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8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97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42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59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60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75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41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27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23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86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50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92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99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63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91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54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4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27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34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22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75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43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13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мае 2024 г. составила 82572,1 рубля. По сравнению с апрелем 2024г. она увеличилась на 1,8%, а с маем 2023г. увеличилась на 18,4%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июл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90"/>
        <w:gridCol w:w="1092"/>
        <w:gridCol w:w="1188"/>
        <w:gridCol w:w="1121"/>
        <w:gridCol w:w="1155"/>
        <w:gridCol w:w="1157"/>
        <w:gridCol w:w="1259"/>
      </w:tblGrid>
      <w:tr>
        <w:trPr>
          <w:tblHeader w:val="true"/>
          <w:trHeight w:val="395" w:hRule="atLeast"/>
        </w:trPr>
        <w:tc>
          <w:tcPr>
            <w:tcW w:w="126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62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590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96" w:name="__RefHeading___Toc173313087"/>
      <w:bookmarkEnd w:id="96"/>
      <w:r>
        <w:rPr>
          <w:i w:val="false"/>
        </w:rPr>
        <w:t>2</w:t>
      </w:r>
      <w:bookmarkStart w:id="97" w:name="_Hlk171506073"/>
      <w:r>
        <w:rPr>
          <w:i w:val="false"/>
        </w:rPr>
        <w:t>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98" w:name="_Hlk87449634"/>
      <w:bookmarkStart w:id="99" w:name="_Hlk81987799"/>
      <w:bookmarkStart w:id="100" w:name="_Hlk95828359"/>
      <w:bookmarkStart w:id="101" w:name="_Hlk87449667"/>
      <w:bookmarkStart w:id="102" w:name="_Hlk81987836"/>
      <w:bookmarkEnd w:id="98"/>
      <w:bookmarkEnd w:id="99"/>
      <w:bookmarkEnd w:id="100"/>
      <w:bookmarkEnd w:id="101"/>
      <w:bookmarkEnd w:id="102"/>
      <w:r>
        <w:rPr>
          <w:rFonts w:cs="Arial" w:ascii="Arial" w:hAnsi="Arial"/>
          <w:b/>
        </w:rPr>
        <w:t>Численность рабочей силы</w:t>
      </w:r>
      <w:r>
        <w:rPr>
          <w:rFonts w:cs="Arial" w:ascii="Arial" w:hAnsi="Arial"/>
        </w:rPr>
        <w:t xml:space="preserve">, по предварительным итогам выборочного обследования рабочей силы по возрастной группе «15 лет и старше»,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г. составила 76,6 тыс. человек, в их числе 74,7 тыс. человек, или 97,4% рабочей силы были заняты в экономике и 2,0 тыс. человек (2,6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ЕННОСТИ РАБОЧЕЙ СИЛ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8"/>
        <w:gridCol w:w="1268"/>
        <w:gridCol w:w="1827"/>
        <w:gridCol w:w="1622"/>
        <w:gridCol w:w="1901"/>
      </w:tblGrid>
      <w:tr>
        <w:trPr>
          <w:trHeight w:val="344" w:hRule="atLeast"/>
        </w:trPr>
        <w:tc>
          <w:tcPr>
            <w:tcW w:w="15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09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 %</w:t>
            </w:r>
          </w:p>
        </w:tc>
        <w:tc>
          <w:tcPr>
            <w:tcW w:w="190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700" w:hRule="atLeast"/>
        </w:trPr>
        <w:tc>
          <w:tcPr>
            <w:tcW w:w="15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занятые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безработные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71,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</w:tbl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>В ма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4,9 тыс. человек. На условиях совместительства и по договорам гражданско-правового характера для работы в этих организациях привлекалось еще              1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е 2024г. составило 36,6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13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15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bookmarkStart w:id="103" w:name="_Hlk171506178"/>
      <w:bookmarkEnd w:id="97"/>
      <w:bookmarkEnd w:id="103"/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июня 2024г. в государственных учреждениях службы занятости населения состояли на учете 0,8 тыс. незанятых трудовой деятельностью граждан, из них   0,6 тыс. человек имели статус безработного, в том числе 0,5 тыс. человек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04" w:name="__RefHeading___Toc173313088"/>
      <w:bookmarkEnd w:id="104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05" w:name="_Hlk95828359"/>
      <w:bookmarkStart w:id="106" w:name="_Hlk87449667"/>
      <w:bookmarkStart w:id="107" w:name="_Hlk81987836"/>
      <w:bookmarkStart w:id="108" w:name="_Hlk171506178"/>
      <w:bookmarkEnd w:id="105"/>
      <w:bookmarkEnd w:id="106"/>
      <w:bookmarkEnd w:id="107"/>
      <w:bookmarkEnd w:id="108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7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3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0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0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9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9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3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9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6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-май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color w:val="0070C0"/>
          <w:sz w:val="22"/>
          <w:szCs w:val="22"/>
          <w:highlight w:val="green"/>
        </w:rPr>
      </w:pPr>
      <w:r>
        <w:rPr>
          <w:rFonts w:cs="Arial" w:ascii="Arial" w:hAnsi="Arial"/>
          <w:i/>
          <w:color w:val="0070C0"/>
          <w:sz w:val="22"/>
          <w:szCs w:val="22"/>
          <w:highlight w:val="green"/>
        </w:rPr>
      </w:r>
    </w:p>
    <w:p>
      <w:pPr>
        <w:pStyle w:val="Normal"/>
        <w:rPr>
          <w:color w:val="0070C0"/>
          <w:highlight w:val="green"/>
        </w:rPr>
      </w:pPr>
      <w:r>
        <w:rPr>
          <w:color w:val="0070C0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н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2</w:t>
      </w:r>
      <w:r>
        <w:rPr>
          <w:rFonts w:cs="Arial"/>
        </w:rPr>
        <w:t>.</w:t>
      </w:r>
      <w:r>
        <w:rPr>
          <w:rFonts w:cs="Arial"/>
          <w:lang w:val="ru-RU"/>
        </w:rPr>
        <w:t>08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8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49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cs="Arial"/>
      <w:color w:val="0000FF"/>
      <w:sz w:val="24"/>
      <w:u w:val="singl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1z0">
    <w:name w:val="WW8Num1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8z0">
    <w:name w:val="WW8Num1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2z0">
    <w:name w:val="WW8Num22z0"/>
    <w:qFormat/>
    <w:rPr>
      <w:rFonts w:ascii="Arial" w:hAnsi="Arial" w:cs="Arial"/>
      <w:color w:val="0000FF"/>
      <w:sz w:val="24"/>
      <w:u w:val="single"/>
    </w:rPr>
  </w:style>
  <w:style w:type="character" w:styleId="WW8Num23z0">
    <w:name w:val="WW8Num2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4z0">
    <w:name w:val="WW8Num2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5z0">
    <w:name w:val="WW8Num2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9z0">
    <w:name w:val="WW8Num2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0z0">
    <w:name w:val="WW8Num3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3z0">
    <w:name w:val="WW8Num3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4z0">
    <w:name w:val="WW8Num3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5z0">
    <w:name w:val="WW8Num35z0"/>
    <w:qFormat/>
    <w:rPr>
      <w:vertAlign w:val="superscript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1z0">
    <w:name w:val="WW8Num41z0"/>
    <w:qFormat/>
    <w:rPr>
      <w:rFonts w:ascii="Arial" w:hAnsi="Arial" w:cs="Arial"/>
      <w:color w:val="0000FF"/>
      <w:sz w:val="24"/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5z0">
    <w:name w:val="WW8Num4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6z0">
    <w:name w:val="WW8Num4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8z0">
    <w:name w:val="WW8Num4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7-10T12:00:00Z</cp:lastPrinted>
  <dcterms:modified xsi:type="dcterms:W3CDTF">2024-07-31T00:16:00Z</dcterms:modified>
  <cp:revision>3196</cp:revision>
  <dc:subject/>
  <dc:title>ФЕДЕРАЛЬНАЯ СЛУЖБА ГОСУДАРСТВЕННОЙ СТАТИСТИКИ</dc:title>
</cp:coreProperties>
</file>