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Хабаров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4 года  по 31 декабря 2014</w:t>
      </w:r>
      <w:bookmarkStart w:id="0" w:name="_GoBack"/>
      <w:bookmarkEnd w:id="0"/>
      <w:r>
        <w:rPr>
          <w:b/>
        </w:rPr>
        <w:t xml:space="preserve">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65"/>
        <w:gridCol w:w="1532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blHeader w:val="true"/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</w:t>
              <w:br/>
              <w:t xml:space="preserve">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113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Наталья Олег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Статистического регистра и общероссийских классификато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4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аковская Наталья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ресур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4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Nissan AD, 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ональных сче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Da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57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ващ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 статистики торговли и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63</w:t>
            </w:r>
            <w:r>
              <w:rPr>
                <w:sz w:val="20"/>
                <w:szCs w:val="20"/>
              </w:rPr>
              <w:t>435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VOTA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CC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7394,0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отдела статистики торговли и усл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2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295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37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зен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статистики строительства, инвестиций и жилищно-коммунального хозяй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620.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15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статистики строительства, инвестиций и жилищно-коммунального хозяй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336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ковец Людмила 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едения статистики населения и здравоохран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4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Чайз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втомобиль легковой Ланд Краузер Прадо Индивидуальны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Наталья     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77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DELIC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85667</w:t>
            </w:r>
            <w:r>
              <w:rPr>
                <w:sz w:val="20"/>
                <w:szCs w:val="20"/>
              </w:rPr>
              <w:t>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б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татистики предприяти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138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предприят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097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яг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статистики цен и финан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848,5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цкая Анна 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сводных статистических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16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328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ёлова</w:t>
              <w:br/>
              <w:t>Светлана</w:t>
              <w:br/>
              <w:t>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сводных статистических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120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  <w:br/>
              <w:t xml:space="preserve"> легковой ГАЗ-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76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а Галина Иосиф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уки, образования и культ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15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б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руда, науки, образования и культ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74,5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ровня жизни и обследований домашних хозяйст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 до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5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, Toyo</w:t>
            </w:r>
            <w:r>
              <w:rPr>
                <w:sz w:val="18"/>
                <w:szCs w:val="18"/>
                <w:lang w:val="en-US"/>
              </w:rPr>
              <w:t>ta Camr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20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 до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уровня жизни и обследований домашних хозяйст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475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7172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ун 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-экономического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618,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е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69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Дмитрий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Rus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MC Del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dger HD-4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198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1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рня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486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022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791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058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242.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4:00Z</dcterms:created>
  <dc:creator>Ткачева Ольга Викторовна</dc:creator>
  <dc:description/>
  <cp:keywords/>
  <dc:language>en-US</dc:language>
  <cp:lastModifiedBy>Habstat</cp:lastModifiedBy>
  <cp:lastPrinted>2015-04-28T14:54:00Z</cp:lastPrinted>
  <dcterms:modified xsi:type="dcterms:W3CDTF">2015-05-26T01:07:00Z</dcterms:modified>
  <cp:revision>3</cp:revision>
  <dc:subject/>
  <dc:title/>
</cp:coreProperties>
</file>