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Управления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</w:t>
      </w:r>
      <w:r>
        <w:rPr>
          <w:b/>
        </w:rPr>
        <w:t xml:space="preserve"> за отчетный период с 1 января 2016 года  по 31 декабря 201</w:t>
      </w:r>
      <w:bookmarkStart w:id="0" w:name="_GoBack"/>
      <w:bookmarkEnd w:id="0"/>
      <w:r>
        <w:rPr>
          <w:b/>
        </w:rPr>
        <w:t>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58"/>
        <w:gridCol w:w="7"/>
        <w:gridCol w:w="1534"/>
        <w:gridCol w:w="830"/>
        <w:gridCol w:w="46"/>
        <w:gridCol w:w="1360"/>
        <w:gridCol w:w="1276"/>
        <w:gridCol w:w="850"/>
        <w:gridCol w:w="1380"/>
        <w:gridCol w:w="1440"/>
        <w:gridCol w:w="1222"/>
        <w:gridCol w:w="1416"/>
      </w:tblGrid>
      <w:tr>
        <w:trPr>
          <w:tblHeader w:val="true"/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</w:t>
              <w:br/>
              <w:t xml:space="preserve">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 576,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BUR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673,3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3 136,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ок</w:t>
            </w:r>
            <w:r>
              <w:rPr>
                <w:sz w:val="20"/>
                <w:szCs w:val="20"/>
                <w:lang w:val="en-US"/>
              </w:rPr>
              <w:t xml:space="preserve"> Марина </w:t>
            </w: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энд Круз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28 718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в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14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744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5 355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2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82 095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м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фну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21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у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41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511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94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333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 664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844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 751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0 771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10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 798,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85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 341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3 314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8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032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768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Suzuk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wi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8 0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53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5 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крацкая Ольга 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973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якова Екатерина 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478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Марк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201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юк Марина Серг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39,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 986,9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евская Александра 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561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4 648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в помещении гаража-стоян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ва </w:t>
              <w:br/>
              <w:t xml:space="preserve">Нина </w:t>
              <w:br/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  <w:br/>
              <w:t>начальника</w:t>
              <w:br/>
              <w:t>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493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36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е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  <w:br/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1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924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193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7 3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ковская 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733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9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б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б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     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569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Иосиф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117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279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2 42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икова Светлан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104,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 Людмил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307,5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133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ковитова Мари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996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ягина Тамара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 425,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 572,7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5 5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 643,0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92,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ad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D</w:t>
            </w:r>
            <w:r>
              <w:rPr>
                <w:sz w:val="20"/>
                <w:szCs w:val="20"/>
              </w:rPr>
              <w:t>-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S300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523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н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митри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p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7 642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овец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3 510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 800,4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8 262,4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121 167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999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97 760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35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14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 617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9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150,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 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445,6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1 783,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333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20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-Ar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307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265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жо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Y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 602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9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 943,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«Каза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 146,3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 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3 948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Марина 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894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 270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аков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 533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7 209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ор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764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 207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1 810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 060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4 236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7 532,3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10 33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 095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 379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8 7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86 79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ченко 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 432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9 894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60 836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84 082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04 393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йтле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m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007 594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99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82 094,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15 611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92 311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52 842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2 436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Land Cruiser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 91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л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7 329,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20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22 618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7 220,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 350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31 6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228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32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06:00Z</dcterms:created>
  <dc:creator>Ткачева Ольга Викторовна</dc:creator>
  <dc:description/>
  <cp:keywords/>
  <dc:language>en-US</dc:language>
  <cp:lastModifiedBy>Никитин Аркадий Иванович</cp:lastModifiedBy>
  <cp:lastPrinted>2017-04-11T14:24:00Z</cp:lastPrinted>
  <dcterms:modified xsi:type="dcterms:W3CDTF">2018-04-23T00:32:00Z</dcterms:modified>
  <cp:revision>3</cp:revision>
  <dc:subject/>
  <dc:title>Сведения</dc:title>
</cp:coreProperties>
</file>