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158"/>
      </w:tblGrid>
      <w:tr>
        <w:trPr>
          <w:trHeight w:val="2773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ио Руководителя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едеральной служб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статисти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Хабаровскому краю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гаданской области,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ейской автономной области и Чукотскому автономному округ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 А.С.Нотевская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_____ 2023   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ЕСТР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должностей федеральной государственной гражданской службы в Управление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(далее -Хабаровскстат), включенные в перечень должностей, федеральной государственной гражданской службы в Федеральной службе государственной статистики, при назначении 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5"/>
        <w:gridCol w:w="5101"/>
        <w:gridCol w:w="3117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долж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должностных обязанностей, исполнение которых в наибольшей мере подвержено риску коррупционных проявлений в соответствии с должностным регламенто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ое основание исполнения соответствующих должностных обязан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Руководство</w:t>
            </w:r>
          </w:p>
        </w:tc>
      </w:tr>
      <w:tr>
        <w:trPr>
          <w:trHeight w:val="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Административный отдел </w:t>
            </w:r>
          </w:p>
        </w:tc>
      </w:tr>
      <w:tr>
        <w:trPr>
          <w:trHeight w:val="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и ее прохожд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миссия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едставительства в судах, арбитражных судах различных инстанций по делам с участием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комиссии Хабаровскстата для рассмотрения вопросов предоставления федеральным государственным гражданским служащим единовременной субсидиии на приобретение жилого помещения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проведению инвентаризации наличных денежных средств, денежны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необходимой документации для решения вопросов списания и передачи недвижимого имущества, закрепленного за Хабаровскс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 для заключения государственных контрактов на аренду объектов недвижимого имущества, находящихся в федеральной собственности ( в оперативном управлении или безвозмездном пользовании Хабаровскст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ание и выдача материальных ценностей и основных средств, находящихся на балансе Хабаровскстата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интересов Хабаровскстата в судебных органах по вопросам административных наказаний за нарушение в сфере статистического учет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ы по профилактике коррупционных и иных правонарушений в Хабаровскст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Финансово-экономиче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, списания и выдачи материальных ценностей и основных средств, находящихся на балансе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обязанностей главного бухгал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ирование и участие в подготовке проектов государственных контрактов и договоров на выполнение работ, оказания услуг и закупку това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контроля за своевременным и целевым использованием бюджетных средств, соблюдением штатной ,финансовой и кассовой дисциплины, использованием сметы расходов федерального бюджета, сметы расходов по внебюджетным средст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еестра недвижимого имущества , закрепленного в оперативном управлении за Хабаровскс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 1 разряда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 1 разряда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водных статистических работ и общественных свя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государственных услуг гражданам и организ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х правонарушениях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/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труда, образования, науки и иннов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уровня  жизни и обследований домашних хозя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статистики населения и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рыночных услуг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предприятий, региональных  счетов, балансов, ведения Статистического регистра и общероссийских классификаторов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  <w:t xml:space="preserve">                             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цен и финансов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ельского хозяйства и окружающей среды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троительства, инвестиций и жилищно-коммунального хозяйства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- 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информационных ресурсов и технологий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одготовке аукционной, конкурс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 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одготовке аукционной, конкурс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внутреннего ведомствен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государственной статистики в г. Комсомольске-на-Ам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Магад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Магад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 Чукотскому автономному ок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22.11.2022 № 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ношение должностей гражданской службы, замещение которых связано с коррупционными рисками к предельной численности в Хабаровскстате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486"/>
        <w:gridCol w:w="623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ая числен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осударственных служащих , подающих сведения о своих доходах , расходах, об имуществе и обязательствах имущественного характера и своих членов семь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соотношени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едущий специалист-эксперт ответственный за работу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 профилактике коррупционных правонарушений                                                                                  ____________________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ссии по соблюдению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служебному поведению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государствен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их служащих                                                                                                                                  ____________________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195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8:00Z</dcterms:created>
  <dc:creator>tamara</dc:creator>
  <dc:description/>
  <cp:keywords/>
  <dc:language>en-US</dc:language>
  <cp:lastModifiedBy>Николенко Анастасия Евгеньевна</cp:lastModifiedBy>
  <cp:lastPrinted>2023-01-12T12:31:00Z</cp:lastPrinted>
  <dcterms:modified xsi:type="dcterms:W3CDTF">2023-01-13T01:38:00Z</dcterms:modified>
  <cp:revision>206</cp:revision>
  <dc:subject/>
  <dc:title/>
</cp:coreProperties>
</file>