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3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5158"/>
      </w:tblGrid>
      <w:tr>
        <w:trPr>
          <w:trHeight w:val="2773" w:hRule="atLeast"/>
        </w:trPr>
        <w:tc>
          <w:tcPr>
            <w:tcW w:w="8364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Федеральной службы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й статистики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Хабаровскому краю,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агаданской области,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рейской автономной области и Чукотскому автономному округу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 С.И. Позолотин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«___» _______________ 2021   г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ЕСТР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должностей федеральной государственной гражданской службы в Управление Федеральной службы государственной статистики по Хабаровскому краю, Магаданской области, Еврейской автономной области и Чукотскому автономному округу (далее -Хабаровскстат), включенные в перечень должностей, федеральной государственной гражданской службы в Федеральной службе государственной статистики, при назначении  на которые граждане и при замещении которых федеральные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5103"/>
        <w:gridCol w:w="2409"/>
        <w:gridCol w:w="32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долж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еречень должностных обязанностей, исполнение которых в наибольшей мере подвержено риску коррупционных проявлений в соответствии с должностным регламент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рмативно-правовое основание исполнения соответствующих должностных обязанност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Административный отдел 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, связанных с поступлением на федеральную государственную гражданскую службу в Хабаровскстат и ее прохожд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омиссия по соблюдению требований к служебному поведению государственных гражданских служащих и урегулированию конфликта интере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определению периодов работы, включаемых в стаж работников Хабаровскстата, замечающих должности, не являющимися должностями федеральной государствен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определению периодов работы, включаемых в стаж государственной гражданской службы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дкомиссии Хабаровскстата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еализации Федерального закона от 05.04.2013 № 44-Ф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едставительства в судах, арбитражных судах различных инстанций по делам с участием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соблюдению требований к служебному поведению государственных гражданских служащих и урегулированию конфликта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определению периодов работы, включаемых в стаж работников Хабаровскстата, замещающих должности, не являющимися должностями федеральной государствен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определению периодов работы, включаемых в стаж государственной гражданской службы работников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дкомиссии Хабаровскстата для рассмотрения вопросов предоставления федеральным государственным гражданским служащим единовременной субсидиии на приобретение жилого помещ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, связанных с поступлением на федеральную государственную гражданскую службу в Хабаровскстат  и ее прохождение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государственной гражданской службе Российской Федерации», должностной реглам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, связанных с поступлением на федеральную государственную гражданскую службу в Хабаровскстат  и ее прохож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проведению инвентаризации наличных денежных средств, денежных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соблюдению требований к служебному поведению государственных гражданских служащих и урегулированию конфликта интере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определению периодов работы, включаемых в стаж работников Хабаровскстата, замещающих должности, не являющимися должностями федеральной государстве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определению периодов работы, включаемых в стаж государственной гражданской службы работников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дкомиссии Хабаровскстата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государственной гражданской службе Российской Федерации», должностной регламе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8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еализации Федерального закона от 05.04.2013 № 44-Ф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оянно действующей комиссии по поступлению и выбытию имуще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емочной и экспертной комиссии при приемке товаров, выполнении работ, оказании услуг для нужд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Единой комиссии по осуществлению закупок товаров, работ, услуг для обеспечения нужд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нтрактной службы Хабаровскстата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государственных услуг гражданам и организаци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комплексных и тематических проверках работы отделов в Магаданской области, Еврейской автономной области и Чукотскому автономному округу (в пределах своей компетенции)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государственной гражданской службе Российской Федерации», должностной реглам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к к сведениям особой важ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государственной гражданской службе Российской Федерации», должностной реглам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, связанных с поступлением на федеральную государственную гражданскую службу в Хабаровскстат  и ее прохож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соблюдению требований к служебному поведению государственных гражданских служащих и урегулированию конфликта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еализации Федерального закона от 05.04.2013 № 44-Ф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необходимой документации для решения вопросов списания и передачи недвижимого имущества, закрепленного за Хабаровскста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документации для заключения государственных контрактов на аренду объектов недвижимого имущества, находящихся в федеральной собственности ( в оперативном управлении или безвозмездном пользовании Хабаровскста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государственной гражданской службе Российской Федерации», должностной реглам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исание и выдача материальных ценностей и основных средств, находящихся на балансе Хабаровскстата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государственной гражданской службе Российской Федерации», должностной реглам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интересов Хабаровскстата в судебных органах по вопросам административных наказаний за нарушение в сфере статистического уче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государственной гражданской службе Российской Федерации», должностной реглам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ист-эксперт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аботы по профилактике коррупционных и иных правонарушений в Хабаровскста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соблюдению требований к служебному поведению государственных гражданских служащих и урегулированию конфликта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Финансово-экономически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закупок, списания и выдачи материальных ценностей и основных средств, находящихся на балансе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обязанностей главного бухгал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зирование и участие в подготовке проектов государственных контрактов и договоров на выполнение работ, оказания услуг и закупку това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ение контроля за своевременным и целевым использованием бюджетных средств, соблюдением штатной ,финансовой и кассовой дисциплины, использованием сметы расходов федерального бюджета, сметы расходов по внебюджетным средств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соблюдению требований к служебному поведению государственных гражданских служащих и урегулированию конфликта интерес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емочной и экспертной комиссии при приемке товаров, выполнении работ, оказании услуг для нужд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аботы по социально-хозяйственному обеспечению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стоянно действующей комиссии по поступлению и выбытию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аботы по социально-хозяйственному обеспечению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государственной гражданской службе Российской Федерации», должностной регламен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еестра недвижимого имущества , закрепленного в оперативном управлении за Хабаровскста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аботы по социально-хозяйственному обеспечению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государственной гражданской службе Российской Федерации», должностной регламен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аботы по социально-хозяйственному обеспечению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ист 1 разряд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аботы по социально-хозяйственному обеспечению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водных статистических работ и общественных связ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государственных услуг гражданам и организаци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соблюдению требований к служебному поведению государственных гражданских служащих и урегулированию конфликта интере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х правонарушениях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государственной гражданской службе Российской Федерации», должностной реглам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/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татистики труда, образования, науки и иннов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«О государственной гражданской службе Российской Федерации», должностной реглам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 правонарушениях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государственной гражданской службе Российской Федерации», должностной регламен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 правонарушен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татистики уровня  жизни и обследований домашних хозяй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государственной гражданской службе Российской Федерации», должностной регламен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а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государственной гражданской службе Российской Федерации», должностной реглам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704" w:hRule="atLeast"/>
        </w:trPr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Отдел статистики населения и здравоо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а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государственной гражданской службе Российской Федерации», должностной регламен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highlight w:val="yellow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highlight w:val="yellow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highlight w:val="yellow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highlight w:val="yellow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highlight w:val="yellow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татистики рыночных услуг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u w:val="single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государственной гражданской службе Российской Федерации», должностной регламен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государственной гражданской службе Российской Федерации», должностной регламен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татистики предприятий, региональных  счетов, балансов, ведения Статистического регистра и общероссийских классификаторо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u w:val="single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государственной гражданской службе Российской Федерации», должностной регламен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  <w:t xml:space="preserve">                            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татистики цен и финансо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u w:val="single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Единой комиссии по осуществлению закупок товаров, работ, услуг для обеспечения нужд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государственной гражданской службе Российской Федерации», должностной регламен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государственной гражданской службе Российской Федерации», должностной регламен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татистики сельского хозяйства и окружающей среды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u w:val="single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государственной гражданской службе Российской Федерации», должностной регламен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татистики строительства, инвестиций и жилищно-коммунального хозяйств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государственной гражданской службе Российской Федерации», должностной регламен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 - эксперт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дкомиссии Хабаровскстата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информационных ресурсов и технологий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бновления технической базы в рамках реализации планов развития ИВС Рос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контроля за поставками оборудования для ИВ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подготовке аукционной, конкурсн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стоянно действующей комиссии по поступлению и выбытию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емочной и экспертной комиссии при приемке товаров, выполнении работ, оказании услуг для нужд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Единой комиссии по осуществлению закупок товаров, работ, услуг для обеспечения нужд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нтрактной службы Хабаровскс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бновления технической базы в рамках реализации планов развития ИВС Росс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контроля   за поставками оборудования для ИВ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подготовке аукционной, конкурсн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ение внутреннего ведомственного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государственной статистики в г. Комсомольске-на-Ам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нарушениях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highlight w:val="yellow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highlight w:val="yellow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Отдел государственной статистики по Магада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нарушениях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Отдел организации и проведения переписей и обследований в Магада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Отдел организации и проведения переписей и обследований в  Еврейской автономн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нарушениях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Отдел государственной статистики по   Еврейской автономн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нарушениях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Отдел государственной статистики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по Чукотскому автономному окру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нарушениях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отношение должностей гражданской службы, замещение которых связано с коррупционными рисками к предельной численности в Хабаровскстате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486"/>
        <w:gridCol w:w="6236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ая численност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государственных служащих , подающих сведения о своих доходах , расходах, об имуществе и обязательствах имущественного характера и своих членов семь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ое соотношение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%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Специалист-эксперт ответственный за работу</w:t>
      </w:r>
    </w:p>
    <w:p>
      <w:pPr>
        <w:pStyle w:val="Normal"/>
        <w:spacing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по профилактике коррупционных правонарушений                                                                                  ____________________       А.Е. Николенко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комиссии по соблюдению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 к служебному поведению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х государственны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их служащих                                                                                                                                  ____________________       В.В. Кузьминов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1954" w:gutter="0" w:header="0" w:top="99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28:00Z</dcterms:created>
  <dc:creator>tamara</dc:creator>
  <dc:description/>
  <cp:keywords/>
  <dc:language>en-US</dc:language>
  <cp:lastModifiedBy>Николенко Анастасия Евгеньевна</cp:lastModifiedBy>
  <cp:lastPrinted>2022-01-12T10:48:00Z</cp:lastPrinted>
  <dcterms:modified xsi:type="dcterms:W3CDTF">2022-05-05T06:43:00Z</dcterms:modified>
  <cp:revision>163</cp:revision>
  <dc:subject/>
  <dc:title/>
</cp:coreProperties>
</file>