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6378"/>
      </w:tblGrid>
      <w:tr>
        <w:trPr>
          <w:trHeight w:val="2773" w:hRule="atLeast"/>
        </w:trPr>
        <w:tc>
          <w:tcPr>
            <w:tcW w:w="8364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Федеральной службы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статистики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Хабаровскому краю,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гаданской области,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врейской автономной области и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отскому автономному округу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 А.С.Нотевская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 января 2025   г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ЕСТР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должностей федеральной государственной гражданской службы в Управление Федеральной службы государственной статистики по Хабаровскому краю, Магаданской области, Еврейской автономной области и Чукотскому автономному округу (далее -Хабаровскстат), включенные в перечень должностей, федеральной государственной гражданской службы в Федеральной службе государственной статистики, при назначении  на которые граждане и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5"/>
        <w:gridCol w:w="5101"/>
        <w:gridCol w:w="3541"/>
        <w:gridCol w:w="26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должност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еречень должностных обязанностей, исполнение которых в наибольшей мере подвержено риску коррупционных проявлений в соответствии с должностным регламенто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рмативно-правовое основание исполнения соответствующих должностных обязаннос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0" w:leader="none"/>
              </w:tabs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водных статистических работ и общественных связ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государственных услуг гражданам и организаци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156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труда, образования, науки и иннов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 правонарушениях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 правонарушениях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 </w:t>
            </w:r>
          </w:p>
        </w:tc>
      </w:tr>
      <w:tr>
        <w:trPr>
          <w:trHeight w:val="19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уровня  жизни и обследований домашних хозяй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Отдел статистики населения и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рыночных услуг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u w:val="single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предприятий, региональных  счетов, балансов, ведения Статистического регистра и общероссийских классификаторов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u w:val="single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рио Заместителя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18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  <w:t xml:space="preserve">                             </w:t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цен и финансов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u w:val="single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сельского хозяйства и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u w:val="single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строительства, инвестиций и жилищно-коммунального хозяйства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1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Административный отдел</w:t>
            </w:r>
          </w:p>
        </w:tc>
      </w:tr>
      <w:tr>
        <w:trPr>
          <w:trHeight w:val="7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, связанных с поступлением на федеральную государственную гражданскую службу в Хабаровскстат и ее прохожд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омиссия по соблюдению требований к служебному поведению государственных гражданских служащих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работников Хабаровскстата за выслугу лет, замещающих должности, не являющимися должностями федеральной государ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государственной гражданской службы работников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дкомиссии Хабаровскстата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еализации Федерального закона от 05.04.2013 № 44-Ф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едставительства в судах, арбитражных судах различных инстанций по делам с участием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работников Хабаровскстата за выслугу лет, замещающих должности, не являющимися должностями федеральной государ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государственной гражданской службы работников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, связанных с поступлением на федеральную государственную гражданскую службу в Хабаровскстат  и ее прохождением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, связанных с поступлением на федеральную государственную гражданскую службу в Хабаровскстат  и ее прохож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работников Хабаровскстата за выслугу лет, замещающих должности, не являющимися должностями федеральной государ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государственной гражданской службы работников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еализации Федерального закона от 05.04.2013 № 44-Ф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оянно действующей комиссии по поступлению и выбытию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емочной и экспертной комиссии при приемке товаров, выполнении работ, оказании услуг дл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Единой комиссии по осуществлению закупок товаров, работ, услуг для обеспечени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нтрактной службы Хабаровскстата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\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, связанных с поступлением на федеральную государственную гражданскую службу в Хабаровскстат  и ее прохож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еализации Федерального закона от 05.04.2013 № 44-Ф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необходимой документации для решения вопросов списания и передачи недвижимого имущества, закрепленного за Хабаровскста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документации для заключения государственных контрактов на аренду объектов недвижимого имущества, находящихся в федеральной собственности  (в оперативном управлении или безвозмездном пользовании Хабаровскст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аботы по профилактике коррупционных и иных правонарушений в Хабаровскста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исание и выдача материальных ценностей и основных средств, находящихся на балансе Хабаровскстата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интересов Хабаровскстата в судебных органах по вопросам административных наказаний за нарушение в сфере статистического учета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Финансово-экономически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закупок, списания и выдачи материальных ценностей и основных средств, находящихся на балансе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обязанностей главного бухгал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зирование и участие в подготовке проектов государственных контрактов и договоров на выполнение работ, оказания услуг и закупку това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ение контроля за своевременным и целевым использованием бюджетных средств, соблюдением штатной ,финансовой и кассовой дисциплины, использованием сметы расходов федерального бюджета, сметы расходов по внебюджетным средств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емочной и экспертной комиссии при приемке товаров, выполнении работ, оказании услуг дл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Единой комиссии по осуществлению закупок товаров, работ, услуг для обеспечени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нтрактной службы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тоянно действующей комиссии по поступлению и выбытию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Единой комиссии по осуществлению закупок товаров, работ, услуг для обеспечени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нтрактной службы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ст 1 разряд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информационных ресурсов и технологий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новления технической базы в рамках реализации планов развития ИВС Рос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контроля за поставками оборудования для ИВ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тоянно действующей комиссии по поступлению и выбытию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емочной и экспертной комиссии при приемке товаров, выполнении работ, оказании услуг дл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Единой комиссии по осуществлению закупок товаров, работ, услуг для обеспечени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нтрактной службы Хабаровскс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новления технической базы в рамках реализации планов развития ИВС Рос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контроля   за поставками оборудования для ИВ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ение внутреннего ведомственного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тдел по защите государственной тайны</w:t>
            </w:r>
          </w:p>
        </w:tc>
      </w:tr>
      <w:tr>
        <w:trPr>
          <w:trHeight w:val="18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к к сведениям особой важности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к к сведениям особой важности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государственной статистики в г. Комсомольске-на-Ам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6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нарушениях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Отдел государственной статистики по Магада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нарушениях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Отдел организации и проведения переписей и обследований в Магаданской области 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нарушениях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нарушениях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Отдел государственной статистики по   Еврейской автономн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нарушениях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Отдел государственной статистики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по Чукотскому автономному окр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нарушениях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отношение должностей гражданской службы, замещение которых связано с коррупционными рисками к предельной численности в Хабаровскстат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486"/>
        <w:gridCol w:w="6803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ая численност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государственных служащих , подающих сведения о своих доходах , расходах, об имуществе и обязательствах имущественного характера и своих членов семь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ое соотношение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Ведущий специалист-эксперт ответственный за работу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о профилактике коррупционных правонарушений                                                                                  ____________________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комиссии по соблюдению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 к служебному поведению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х государственны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ских служащих                                                                                                                                  ____________________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1529" w:gutter="0" w:header="0" w:top="14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28:00Z</dcterms:created>
  <dc:creator>tamara</dc:creator>
  <dc:description/>
  <cp:keywords/>
  <dc:language>en-US</dc:language>
  <cp:lastModifiedBy>Николенко Анастасия Евгеньевна</cp:lastModifiedBy>
  <cp:lastPrinted>2025-01-13T11:43:00Z</cp:lastPrinted>
  <dcterms:modified xsi:type="dcterms:W3CDTF">2025-01-14T02:02:00Z</dcterms:modified>
  <cp:revision>239</cp:revision>
  <dc:subject/>
  <dc:title/>
</cp:coreProperties>
</file>