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firstLine="28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 10</w:t>
      </w:r>
    </w:p>
    <w:p>
      <w:pPr>
        <w:pStyle w:val="Normal"/>
        <w:ind w:left="4395" w:firstLine="14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риказу Управления Федеральной службы государственной статистики по Хабаровскому краю, Магаданской области, Еврейской автономной области и Чукотскому автономному округу </w:t>
      </w:r>
    </w:p>
    <w:p>
      <w:pPr>
        <w:pStyle w:val="Normal"/>
        <w:ind w:left="4395" w:firstLine="141"/>
        <w:jc w:val="center"/>
        <w:rPr>
          <w:sz w:val="28"/>
          <w:szCs w:val="28"/>
        </w:rPr>
      </w:pPr>
      <w:r>
        <w:rPr>
          <w:sz w:val="28"/>
          <w:szCs w:val="28"/>
        </w:rPr>
        <w:t>от «30» марта 2021 г. № 49/</w:t>
      </w:r>
      <w:r>
        <w:rPr>
          <w:sz w:val="28"/>
          <w:szCs w:val="28"/>
          <w:lang w:val="en-US"/>
        </w:rPr>
        <w:t>II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Административном отдел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ия Федеральной службы государственной статистики по Хабаровскому краю, Магаданской области, Еврейской автономной области и Чукотскому автономному округу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4"/>
        <w:numPr>
          <w:ilvl w:val="0"/>
          <w:numId w:val="0"/>
        </w:numPr>
        <w:ind w:left="360" w:hanging="0"/>
        <w:rPr/>
      </w:pPr>
      <w:r>
        <w:rPr/>
        <w:t>I. Общие положения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Административный отдел (далее – Отдел) является структурным подразделением Управления Федеральной службы государственной статистики по Хабаровскому краю, Магаданской области, Еврейской автономной области и Чукотскому автономному округу (далее - Хабаровскстат), находится в непосредственном подчинении руководителя Хабаровскстата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тдел в своей деятельности руководствуется Конституцией Российской Федерации, федеральными конституционными законами,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, международными договорами Российской Федерации, нормативными правовыми актами федеральных органов исполнительной власти, изданными в пределах их компетенции, Федеральным законом «О государственной гражданской службе Российской Федерации» от 27.07.2004 г. № 79-ФЗ,  Положением об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правлении Федеральной службы государственной статистики по Хабаровскому краю, Магаданской области, Еврейской автономной области и Чукотскому автономному округу, утвержденным приказом Росстата от  21.12.2018 г. № 755, приказами, инструкциями и указаниями Росстата и Хабаровскстата, а также настоящим Положени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тдел осуществляет свою деятельность во взаимодействии с другими отделами Хабаровскстата, со специалистами Хабаровскстата в районах края, территориальными органами других федеральных органов исполнительной власти, органами исполнительной власти Хабаровского края, органами местного самоуправления, полномочным представителем Президента Российской Федерации в Дальневосточном федеральном округе, общественными объединениями и иными организациями, расположенными на территории Хабаровского края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4.</w:t>
      </w:r>
      <w:r>
        <w:rPr>
          <w:b/>
          <w:bCs/>
          <w:sz w:val="28"/>
          <w:szCs w:val="28"/>
          <w:lang w:val="en-US"/>
        </w:rPr>
        <w:t> </w:t>
      </w:r>
      <w:r>
        <w:rPr>
          <w:sz w:val="28"/>
          <w:szCs w:val="28"/>
        </w:rPr>
        <w:t>Организационная структура Отдела определяется штатным расписанием Хабаровскстата, утвержденным в установленном порядке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numPr>
          <w:ilvl w:val="0"/>
          <w:numId w:val="0"/>
        </w:numPr>
        <w:ind w:left="0" w:firstLine="709"/>
        <w:rPr>
          <w:lang w:val="ru-RU"/>
        </w:rPr>
      </w:pPr>
      <w:r>
        <w:rPr/>
        <w:t xml:space="preserve">II. Задачи  </w:t>
      </w:r>
      <w:r>
        <w:rPr>
          <w:lang w:val="ru-RU"/>
        </w:rPr>
        <w:t>Отдела</w:t>
      </w:r>
    </w:p>
    <w:p>
      <w:pPr>
        <w:pStyle w:val="Normal"/>
        <w:ind w:firstLine="709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>
          <w:bCs/>
          <w:sz w:val="28"/>
          <w:szCs w:val="28"/>
        </w:rPr>
        <w:t>5.</w:t>
      </w:r>
      <w:r>
        <w:rPr>
          <w:b/>
          <w:bCs/>
          <w:sz w:val="28"/>
          <w:szCs w:val="28"/>
        </w:rPr>
        <w:t> </w:t>
      </w:r>
      <w:r>
        <w:rPr>
          <w:sz w:val="28"/>
          <w:szCs w:val="28"/>
        </w:rPr>
        <w:t xml:space="preserve">Основными задачами Отдела являются: 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>
          <w:sz w:val="28"/>
          <w:szCs w:val="28"/>
        </w:rPr>
        <w:t>5.1.</w:t>
      </w:r>
      <w:r>
        <w:rPr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>Формирование и обеспечение реализации кадровой политики в Хабаровскстате;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sz w:val="28"/>
        </w:rPr>
      </w:pPr>
      <w:r>
        <w:rPr>
          <w:sz w:val="28"/>
        </w:rPr>
        <w:t xml:space="preserve">5.2. Обеспечение реализации положений Федерального закона </w:t>
      </w:r>
      <w:r>
        <w:rPr>
          <w:sz w:val="28"/>
          <w:szCs w:val="28"/>
        </w:rPr>
        <w:t xml:space="preserve">от 27 июля 2004 г. № 79-ФЗ </w:t>
      </w:r>
      <w:r>
        <w:rPr>
          <w:sz w:val="28"/>
        </w:rPr>
        <w:t>«О государственной гражданской службе Российской Федерации»</w:t>
      </w:r>
      <w:r>
        <w:rPr>
          <w:bCs/>
          <w:sz w:val="28"/>
        </w:rPr>
        <w:t xml:space="preserve"> (далее - Федеральный закон о гражданской службе),</w:t>
      </w:r>
      <w:r>
        <w:rPr>
          <w:sz w:val="28"/>
        </w:rPr>
        <w:t xml:space="preserve"> других федеральных законов и иных нормативных правовых актов, касающихся развития гражданской службы и работы с кадрами в Хабаровскстате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8"/>
        </w:rPr>
        <w:t>5.3.</w:t>
      </w:r>
      <w:r>
        <w:rPr>
          <w:sz w:val="28"/>
          <w:lang w:val="en-US"/>
        </w:rPr>
        <w:t> </w:t>
      </w:r>
      <w:r>
        <w:rPr>
          <w:sz w:val="28"/>
        </w:rPr>
        <w:t>Организация работы по профилактике коррупционных проявлений в Хабаровскстате, осуществление контроля за соблюдением федеральными государственными гражданскими служащими (далее - гражданские служащие) запретов, ограничений, обязательств и правил служебного поведения, установленных законодательством Российской Федерации о государственной гражданской службе и урегулированию конфликта интересов на гражданской службе, а также осуществление приема и хранение справок о соблюдении ими ограничений, связанных с замещением государственных должностей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8"/>
        </w:rPr>
        <w:t>5.4.</w:t>
      </w:r>
      <w:r>
        <w:rPr>
          <w:sz w:val="28"/>
          <w:lang w:val="en-US"/>
        </w:rPr>
        <w:t> </w:t>
      </w:r>
      <w:r>
        <w:rPr>
          <w:sz w:val="28"/>
        </w:rPr>
        <w:t>Организация работы по непрерывному процессу профессиональной подготовки работников Хабаровскстата, их обучения, переподготовке и повышению квалификации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8"/>
        </w:rPr>
        <w:t>5.5.</w:t>
      </w:r>
      <w:r>
        <w:rPr>
          <w:sz w:val="28"/>
          <w:lang w:val="en-US"/>
        </w:rPr>
        <w:t> </w:t>
      </w:r>
      <w:r>
        <w:rPr>
          <w:sz w:val="28"/>
        </w:rPr>
        <w:t>Обеспечение деятельности коллегии Хабаровскстата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</w:rPr>
        <w:t>5.6.</w:t>
      </w:r>
      <w:r>
        <w:rPr>
          <w:sz w:val="28"/>
          <w:lang w:val="en-US"/>
        </w:rPr>
        <w:t> </w:t>
      </w:r>
      <w:r>
        <w:rPr>
          <w:sz w:val="28"/>
          <w:szCs w:val="28"/>
        </w:rPr>
        <w:t>Осуществление делопроизводства на основе соблюдения единых требований к подготовке, обработке, архивному хранению и использованию образующихся в деятельности Хабаровскстата документов, с использованием информационных технологий в работе с документами, в том числе организация и обеспечение контроля выполнения документов органов законодательной, исполнительной и судебной власти, субъектов Российской Федерации, учреждений, организаций, должностных лиц, по обращениям граждан, поручений руководителя Росстата и его заместителей, приказов, и протоколов коллегии Росстата, поручений руководителя Хабаровскстата и его заместителей, приказов, и протоколов коллегии Хабаровскстата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bCs/>
          <w:sz w:val="28"/>
        </w:rPr>
      </w:pPr>
      <w:r>
        <w:rPr>
          <w:bCs/>
          <w:sz w:val="28"/>
        </w:rPr>
        <w:t>5.7.</w:t>
      </w:r>
      <w:r>
        <w:rPr>
          <w:bCs/>
          <w:sz w:val="28"/>
          <w:lang w:val="en-US"/>
        </w:rPr>
        <w:t> </w:t>
      </w:r>
      <w:r>
        <w:rPr>
          <w:bCs/>
          <w:sz w:val="28"/>
        </w:rPr>
        <w:t xml:space="preserve">Организация работы и обеспечение контроля выполнения мероприятий мобилизационной </w:t>
      </w:r>
      <w:r>
        <w:rPr>
          <w:sz w:val="28"/>
          <w:szCs w:val="28"/>
        </w:rPr>
        <w:t>подготовки Хабаровскстата по учету и бронированию граждан, пребывающих в запасе Вооруженных Сил Российской Федерации и работающих в Хабаровскстате</w:t>
      </w:r>
      <w:r>
        <w:rPr>
          <w:bCs/>
          <w:sz w:val="28"/>
        </w:rPr>
        <w:t>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bCs/>
          <w:sz w:val="28"/>
          <w:szCs w:val="28"/>
        </w:rPr>
        <w:t>5.8.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>Обеспечение в пределах своей компетенции защиты сведений, составляющих государственную тайну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bCs/>
          <w:sz w:val="28"/>
          <w:szCs w:val="28"/>
        </w:rPr>
        <w:t>5.9.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>Осуществление работы, связанной с реализацией Федерального закона от 29 ноября 2007 г. № 282-ФЗ «Об официальном статистическом учете и системе государственной статистики в Российской Федерации», регулирующего вопросы, входящие в компетенцию Хабаровскстата, проведение правовой экспертизы проектов приказов, инструкций и других актов Хабаровскстата, решение других нормативно-правовых вопросов в системе Хабаровскстата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5.10.</w:t>
      </w:r>
      <w:r>
        <w:rPr>
          <w:bCs/>
          <w:sz w:val="28"/>
          <w:szCs w:val="28"/>
          <w:lang w:val="en-US"/>
        </w:rPr>
        <w:t> </w:t>
      </w:r>
      <w:r>
        <w:rPr>
          <w:sz w:val="28"/>
          <w:szCs w:val="28"/>
        </w:rPr>
        <w:t>Подготовка заявок на закупку товаров, работ, услуг, определение условий исполнения государственных контрактов, критериев оценки выполненных работ, оказанных услуг по размещенным заказам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Heading4"/>
        <w:numPr>
          <w:ilvl w:val="0"/>
          <w:numId w:val="0"/>
        </w:numPr>
        <w:ind w:left="0" w:firstLine="709"/>
        <w:rPr>
          <w:lang w:val="ru-RU"/>
        </w:rPr>
      </w:pPr>
      <w:r>
        <w:rPr/>
        <w:t xml:space="preserve">III. Функции </w:t>
      </w:r>
      <w:r>
        <w:rPr>
          <w:lang w:val="ru-RU"/>
        </w:rPr>
        <w:t>Отдела</w:t>
      </w:r>
    </w:p>
    <w:p>
      <w:pPr>
        <w:pStyle w:val="Normal"/>
        <w:ind w:firstLine="709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6. Отдел</w:t>
      </w:r>
      <w:r>
        <w:rPr>
          <w:sz w:val="28"/>
          <w:szCs w:val="28"/>
        </w:rPr>
        <w:t xml:space="preserve"> осуществляет следующие функции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u w:val="single"/>
        </w:rPr>
        <w:t>6.1.</w:t>
      </w:r>
      <w:r>
        <w:rPr>
          <w:bCs/>
          <w:sz w:val="28"/>
          <w:szCs w:val="28"/>
          <w:u w:val="single"/>
          <w:lang w:val="en-US"/>
        </w:rPr>
        <w:t> </w:t>
      </w:r>
      <w:r>
        <w:rPr>
          <w:bCs/>
          <w:sz w:val="28"/>
          <w:szCs w:val="28"/>
          <w:u w:val="single"/>
        </w:rPr>
        <w:t xml:space="preserve">В части формирования и обеспечения реализации кадровой политики в Хабаровскстате: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.1.1. Организует  и координирует работу по подбору и расстановке и кадрового состава для замещения должностей федеральной государственной гражданской службы  в Хабаровскстате (далее – гражданская служба);</w:t>
      </w:r>
    </w:p>
    <w:p>
      <w:pPr>
        <w:pStyle w:val="Normal"/>
        <w:tabs>
          <w:tab w:val="clear" w:pos="708"/>
          <w:tab w:val="left" w:pos="720" w:leader="none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6.2. В части </w:t>
      </w:r>
      <w:r>
        <w:rPr>
          <w:sz w:val="28"/>
        </w:rPr>
        <w:t>обеспечения реализации положений Федерального закона</w:t>
      </w:r>
      <w:r>
        <w:rPr>
          <w:sz w:val="28"/>
          <w:szCs w:val="28"/>
        </w:rPr>
        <w:t xml:space="preserve"> от 27 июля 2004 г. № 79-ФЗ </w:t>
      </w:r>
      <w:r>
        <w:rPr>
          <w:sz w:val="28"/>
        </w:rPr>
        <w:t>«О государственной гражданской службе Российской Федерации»</w:t>
      </w:r>
      <w:r>
        <w:rPr>
          <w:bCs/>
          <w:sz w:val="28"/>
        </w:rPr>
        <w:t xml:space="preserve"> (далее - Федеральный закон о гражданской службе),</w:t>
      </w:r>
      <w:r>
        <w:rPr>
          <w:sz w:val="28"/>
        </w:rPr>
        <w:t xml:space="preserve"> других федеральных законов и иных нормативных правовых актов, касающихся развития гражданской службы и работы с кадрами в Хабаровскстате</w:t>
      </w:r>
      <w:r>
        <w:rPr>
          <w:bCs/>
          <w:sz w:val="28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2.1.Готовит проекты приказов Хабаровскстата по вопросам реализации положений Федерального закона о гражданской службе, других федеральных законов и иных нормативных правовых актов Российской Федерации о гражданской службе, кадрового обеспечения системы Хабаровскста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2.2. Разрабатывает по поручению руководства Росстата  предложения, направленные на улучшение организации деятельности и эффективное функционирование системы гражданской службы в органах государственной статистик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2.3. Вносит в установленном порядке предложения по структуре, численности и персональному составу отдел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2.4. Осуществляет подготовку проектов приказов (по основной деятельности и личному составу), постановлений, инструкций и других актов Хабаровскстата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2.5. Готовит проекты приказов, связанных с поступлением на гражданскую службу, ее прохождением, освобождением от замещаемой должности гражданской службы, увольнением гражданского служащего с гражданской служб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2.6. Готовит проекты приказов о премировании сотрудников Хабаровскстата, с учетом ходатайств руководителей других структурных подразделе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2.7. Участвует в организации согласования с полномочным представителем  Президента Российской Федерации в Дальневосточном федеральном округе кандидатур для назначения на должности  руководителя и заместителей руководителя  Хабаровскста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2.8. Участвует в подготовке материалов по кандидатурам для назначения на должности руководителя и заместителей руководителя Хабаровскстата, требуемых для представления в Минэкономразвития Росс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2.9. Ведет трудовые книжки Хабаровскста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2.10. Ведет личные дела работников Хабаровскстата, руководителя и заместителей руководителя Хабаровскста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2.11. Осуществляет оформление личных карточек (форма Т-2 ГС, Т-2), внесение в них соответствующих изменений, хранение и передачу в архи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2.12. Готовит проект графика отпусков работников Хабаровскстата, обеспечивает его утверждение, осуществляет контроль за его выполнение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2.13. Осуществляет оформление служебных командировок в пределах территории Российской Федерации (приказ, командировочное удостоверение) работникам Хабаровскстата и ведение журналов учета федеральным государственным органом работников, выезжающих в служебные командировки и приезжающих в служебные командировк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2.14. Ведет учет личного состава кадров, руководителя и замести-телей руководителей Хабаровскстата в автоматизированной системе управления кадровыми ресурсами Хабаровскста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2.15. Осуществляет оформление и учет листков нетрудоспособнос-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2.16. Ведет реестр гражданских служащих в Хабаровскстат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2.17. Осуществляет оформление и выдачу служебных удостоверений гражданских служащих и руководству Хабаровскстата в установленном порядке, подготовку списков работников Хабаровскстата для выдачи магнитных карточек на проход в административное здание Хабаровскста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2.18. Обеспечивает деятельность Комиссии по соблюдению требований к служебному поведению гражданских служащих и урегу-лированию конфликта интересов в Хабаровскстате, а также по соблюдению исполнения ими обязанностей, установленных Федеральным законом 25 декабря 2008 г. № 273-ФЗ «О противодействии коррупции» и другими федеральными законам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6.2.19. Организует и обеспечивает работу Конкурсных комиссий по проведению конкурсов на замещение вакантных должностей гражданской службы в Хабаровскстате в соответствии с </w:t>
      </w:r>
      <w:hyperlink r:id="rId2">
        <w:r>
          <w:rPr>
            <w:rStyle w:val="InternetLink"/>
            <w:sz w:val="28"/>
            <w:szCs w:val="28"/>
          </w:rPr>
          <w:t>Положением</w:t>
        </w:r>
      </w:hyperlink>
      <w:r>
        <w:rPr>
          <w:sz w:val="28"/>
          <w:szCs w:val="28"/>
        </w:rPr>
        <w:t xml:space="preserve"> о конкурсе на замещение вакантной должности государственной гражданской службы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  <w:sz w:val="28"/>
          <w:szCs w:val="28"/>
        </w:rPr>
      </w:pPr>
      <w:r>
        <w:rPr>
          <w:sz w:val="28"/>
          <w:szCs w:val="28"/>
        </w:rPr>
        <w:t>6.2.20. Организует и обеспечивает работу Аттестационной комиссии по проведению аттестации и квалификационных экзаменов гражданских служащих Хабаровскста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2.21. Организует заключение договоров с гражданами на время их обучения в образовательном учреждении профессионального образования с последующим прохождением гражданской служб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2.22. Организует проверку достоверности персональных данных и иных сведений, представляемых гражданами при поступлении на гражданскую службу, а также готовит документы для оформления допуска установленной формы к сведениям, составляющим государственную тайн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2.23. Осуществляет организацию и проведение служебных проверок по решению руководителя Хабаровскстата или по письменному заявлению гражданского служащего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2.24. Обеспечивает проведение проверки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гражданской службы, и гражданскими служащими, а также сведений, представляемых указанными гражданами в соответствии с нормативными правовыми актами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Cs/>
          <w:sz w:val="28"/>
          <w:szCs w:val="28"/>
        </w:rPr>
        <w:t>6.2.25. Организует работу по присвоению классных чинов гражданской службы Российской Федерации гражданским служащим Хабаровскстат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6.2.26. Обеспечивает контроль за трудовым стажем государственных гражданских служащих Хабаровскстата, руководителя и заместителей руководителя Хабаровскстата, дающим право на ежемесячную надбавку к должностному окладу за выслугу лет и </w:t>
      </w:r>
      <w:r>
        <w:rPr>
          <w:bCs/>
          <w:sz w:val="28"/>
          <w:szCs w:val="28"/>
        </w:rPr>
        <w:t xml:space="preserve">обеспечивает работу соответствующей </w:t>
      </w:r>
      <w:r>
        <w:rPr>
          <w:sz w:val="28"/>
          <w:szCs w:val="28"/>
        </w:rPr>
        <w:t>Комиссии по вопросам исчисления стажа государственной гражданской службы, дающего право на установление ежемесячной надбавки к должностным окладам за выслугу лет лицам, замещающим должности в Хабаровскстате. Готовит документы к прове-дению заседаний комиссии по установлению ежемесячной надбавки к должностному окладу за выслугу лет, оформляет протоколы и проекты приказов на работников Хабаровскста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2.27. Подготавливает служебные контракты, срочные служебные контракты, трудовые договоры и дополнительные соглашения к ни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2.28. Готовит приказы о приеме, перемещении и увольнении работников, замещающих должности, не являющиеся должностями гражданской службы Хабаровскста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2.29. Готовит приказы по другим вопросам, входящим в компетенцию Отдела в части, касающейся кадровой работ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.2.30. Ознакамливает гражданских служащих со Служебным распорядком Хабаровскстата, Кодексом этики </w:t>
      </w:r>
      <w:r>
        <w:rPr>
          <w:bCs/>
          <w:sz w:val="28"/>
          <w:szCs w:val="28"/>
        </w:rPr>
        <w:t>и служебного поведения федеральных государственных гражданских служащих Федеральной службы государственной статистики</w:t>
      </w:r>
      <w:r>
        <w:rPr>
          <w:sz w:val="28"/>
          <w:szCs w:val="28"/>
        </w:rPr>
        <w:t xml:space="preserve"> (далее - Кодекс этики) и другими нормативными документам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2.31. Осуществляет оформление и выдачу справок с места работы, копий документов по запросам работников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6.2.32. Обеспечивает ознакомление гражданских служащих Хабаровскстата с должностными регламентами и их хранени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2.33. Обеспечивает и проводит мероприятия по защите персональных данных в установленном порядк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2.34. Готовит информацию о направлениях деятельности  Отдела для размещения на официальном Интернет-сайте Хабаровскстата, в пределах компетенции Отдела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2.35. Организует работу с Федеральным порталом управленческих кадров и федеральной государственной информационной системой «Единая информационная система управления кадровым составом государственной гражданской службы Российской Федерации», осуществляет подготовку отчетов о проделанной работ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2.36. Участвует в организации взаимодействия с Профсоюзом работников Хабаровскстата в пределах компетенции Отдела;</w:t>
      </w:r>
    </w:p>
    <w:p>
      <w:pPr>
        <w:pStyle w:val="31"/>
        <w:tabs>
          <w:tab w:val="clear" w:pos="900"/>
          <w:tab w:val="left" w:pos="1418" w:leader="none"/>
        </w:tabs>
        <w:ind w:firstLine="709"/>
        <w:rPr/>
      </w:pPr>
      <w:r>
        <w:rPr>
          <w:szCs w:val="24"/>
        </w:rPr>
        <w:t>6.2.3</w:t>
      </w:r>
      <w:r>
        <w:rPr>
          <w:szCs w:val="24"/>
          <w:lang w:val="ru-RU"/>
        </w:rPr>
        <w:t>7</w:t>
      </w:r>
      <w:r>
        <w:rPr>
          <w:szCs w:val="24"/>
        </w:rPr>
        <w:t xml:space="preserve">. Участвует в проверках территориальных органов Росстата и организаций, находящихся в ведении Росстата, по вопросам, отнесенным к компетенции </w:t>
      </w:r>
      <w:r>
        <w:rPr>
          <w:szCs w:val="24"/>
          <w:lang w:val="ru-RU"/>
        </w:rPr>
        <w:t>Отдела</w:t>
      </w:r>
      <w:r>
        <w:rPr>
          <w:szCs w:val="24"/>
        </w:rPr>
        <w:t>;</w:t>
      </w:r>
    </w:p>
    <w:p>
      <w:pPr>
        <w:pStyle w:val="31"/>
        <w:tabs>
          <w:tab w:val="clear" w:pos="900"/>
          <w:tab w:val="left" w:pos="1418" w:leader="none"/>
        </w:tabs>
        <w:ind w:firstLine="709"/>
        <w:rPr>
          <w:szCs w:val="24"/>
        </w:rPr>
      </w:pPr>
      <w:r>
        <w:rPr/>
        <w:t>6.2.3</w:t>
      </w:r>
      <w:r>
        <w:rPr>
          <w:lang w:val="ru-RU"/>
        </w:rPr>
        <w:t>8</w:t>
      </w:r>
      <w:r>
        <w:rPr/>
        <w:t>.</w:t>
      </w:r>
      <w:r>
        <w:rPr>
          <w:lang w:val="ru-RU"/>
        </w:rPr>
        <w:t xml:space="preserve"> </w:t>
      </w:r>
      <w:r>
        <w:rPr/>
        <w:t xml:space="preserve">Организует </w:t>
      </w:r>
      <w:r>
        <w:rPr>
          <w:szCs w:val="24"/>
        </w:rPr>
        <w:t xml:space="preserve">подготовку материалов для руководства </w:t>
      </w:r>
      <w:r>
        <w:rPr>
          <w:szCs w:val="24"/>
          <w:lang w:val="ru-RU"/>
        </w:rPr>
        <w:t>Хабаровскстата</w:t>
      </w:r>
      <w:r>
        <w:rPr>
          <w:szCs w:val="24"/>
        </w:rPr>
        <w:t xml:space="preserve"> при выездах на заседания региональных советов руководителей территориальных органов Росста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2.39. Готовит документы для награждения в установленном порядке работников системы Хабаровскстата государственными наградами Российской Федерации, наградами Правительства Российской Федерации, ведомственными наградами Росста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2.40. Ведет регистрацию и учет лиц, награжденных государственными наградами Российской Федерации, наградами Правительства Российской Федерации, ведомственными наградами Росста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2.41. Готовит материалы для награждения лиц ведомственными наградами Росстата за проводимые Всероссийские переписи, оформляет бланки ведомственных наград и осуществляет рассылку по назнач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2.42. Формирует кадровый резерв на конкурсной основе, организует работу с кадровым резервом гражданских служащих Хабаровскстата, проводит систематический анализ профессионального, образовательного и возрастного состава кадров, состояния работы с кадрами в системе Хабаровскста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2.43. Консультирует работников по вопросам прохождения гражданской службы и по другим вопросам, входящим в компетенцию Отдел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.2.44. Рассматривает и готовит проекты ответов на предложения, заявления и жалобы граждан и организаций по вопросам, входящим в компетенцию Отдела;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2.45. Готовит ежегодные и ежеквартальные, ежемесячные статис-тические отчеты по кадрам Хабаровскстата в установленном порядк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.2.46. Обеспечивает сохранность архивных документов, связанных с кадровой работой, передачу документов на хранение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2.47. Организует работу с обращениями граждан по кадровым вопроса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2.48. Организует  оформление соответствующих материалов и представлений Хабаровскстата для назначения пенсии за выслугу лет гражданским служащим системы Хабаровскста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.2.49. Участвует в работе Комиссии по рассмотрению вопросов предоставления гражданским служащим единовременной субсидии на приобретение жилого помещения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2.50. Организует информационное обеспечение по запросу руководства Росстата о состоянии дел в Хабаровскстате по выполнению ими задач и функций, определенных положением Хабаровскстата, а также приказами и постановлениями Росста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2.51. Изучает, обобщает и распространяет опыт работы территориальных органов Росстата. Готовит ежегодные обзоры о работе Хабаровскста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.2.52. Организует проведение конкурсов на лучшую аналитическую записку, подготовленную территориальными органами Росстата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2.53. Осуществляет подготовку статистических материалов для руководства Хабаровскстата по кадрам;      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bCs/>
          <w:sz w:val="28"/>
          <w:szCs w:val="28"/>
          <w:u w:val="single"/>
        </w:rPr>
        <w:t>6.3.</w:t>
      </w:r>
      <w:r>
        <w:rPr>
          <w:sz w:val="28"/>
          <w:szCs w:val="28"/>
          <w:u w:val="single"/>
          <w:lang w:val="en-US"/>
        </w:rPr>
        <w:t> </w:t>
      </w:r>
      <w:r>
        <w:rPr>
          <w:bCs/>
          <w:sz w:val="28"/>
          <w:szCs w:val="28"/>
          <w:u w:val="single"/>
        </w:rPr>
        <w:t xml:space="preserve">В части </w:t>
      </w:r>
      <w:r>
        <w:rPr>
          <w:sz w:val="28"/>
          <w:u w:val="single"/>
        </w:rPr>
        <w:t>организации работы по профилактике коррупционных проявлений в Хабаровскстате, обеспечение соблюдения федеральными государственными гражданскими служащими (далее - гражданские служащие) запретов, ограничений, обязательств и правил служебного поведения, установленных законодательством Российской Федерации о государственной гражданской службе и урегулированию конфликта интересов на гражданской службе</w:t>
      </w:r>
      <w:r>
        <w:rPr>
          <w:bCs/>
          <w:sz w:val="28"/>
          <w:u w:val="single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3.1. Готовит проекты нормативных правовых актов, направленных на противодействие корруп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3.2. Участвует в проверке соблюдения гражданскими служащими требований к служебному повед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3.3. Участвует в работе по выявлению и устранению причин и условий, способствующих возникновению конфликта интересов на гражданской служб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3.4. Осуществляет контроль за соблюдением гражданскими служащими ограничений и запретов, требований, направленных на предотвращение или урегулирование конфликта интерес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3.5. Ведет перечень должностей гражданской службы Хабаровскстата, исполнение должностных обязанностей по которым подвержено риску коррупционных проявле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.3.6. Осуществляет сбор и обработку сведений о доходах, об имуществе и обязательствах имущественного характера, представленных в установленном </w:t>
      </w:r>
      <w:hyperlink r:id="rId3">
        <w:r>
          <w:rPr>
            <w:rStyle w:val="InternetLink"/>
            <w:color w:val="000000"/>
            <w:sz w:val="28"/>
            <w:szCs w:val="28"/>
          </w:rPr>
          <w:t>порядке</w:t>
        </w:r>
      </w:hyperlink>
      <w:r>
        <w:rPr>
          <w:color w:val="000000"/>
          <w:sz w:val="28"/>
          <w:szCs w:val="28"/>
        </w:rPr>
        <w:t>,</w:t>
      </w:r>
      <w:r>
        <w:rPr>
          <w:sz w:val="28"/>
          <w:szCs w:val="28"/>
        </w:rPr>
        <w:t xml:space="preserve"> а также контроль за своевременностью их представ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3.7. Обеспечивает подготовку сведений о доходах, об имуществе и обязательствах имущественного характера гражданских служащих, для размещения на официальном Интернет-сайте Хабаровскста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3.8. Обеспечивает проведение проверки соблюдения гражданами  сведений о доходах, расходах, об имуществе и обязательствах имущественного характера, а также сведения о доходах, об имуществе и обязательствах имущественного характера их супруги (супруга) и несовершеннолетних детей, ограничений в случае заключения с ними трудового договора в течение двух лет после увольнения с гражданской служб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3.9. Участвует в организации взаимодействия с правоохранительными органами в установленной сфере деятельност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6.3.10.  Организует работу по регистрации уведомлений представителя нанимателя о фактах обращения в целях склонения федерального государственного гражданского служащего Хабаровскстата к совершению коррупционных правонарушений и об иной оплачиваемой работе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bCs/>
          <w:sz w:val="28"/>
          <w:szCs w:val="28"/>
          <w:u w:val="single"/>
        </w:rPr>
        <w:t>6.4.</w:t>
      </w:r>
      <w:r>
        <w:rPr>
          <w:bCs/>
          <w:sz w:val="28"/>
          <w:szCs w:val="28"/>
          <w:u w:val="single"/>
          <w:lang w:val="en-US"/>
        </w:rPr>
        <w:t> </w:t>
      </w:r>
      <w:r>
        <w:rPr>
          <w:bCs/>
          <w:sz w:val="28"/>
          <w:szCs w:val="28"/>
          <w:u w:val="single"/>
        </w:rPr>
        <w:t>В части проведения анализа уровня профессиональной подготовки работников федеральной системы государственной статистики, организации работы по непрерывному процессу их обучения, переподготовке и повышению квалификации, в том числе в рамках программ международного сотрудничества Росстата: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8"/>
          <w:szCs w:val="28"/>
        </w:rPr>
        <w:t>6.4.1. Формирует ежегодный план на профессиональную переподготовку, повышение квалификации и стажировку гражданских служащих Хабаровскстата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8"/>
          <w:szCs w:val="28"/>
        </w:rPr>
        <w:t>6.4.2. Организует прохождение гражданскими служащими Хабаровскстат повышения квалификации, профессиональной переподготовки и стажировки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8"/>
          <w:szCs w:val="28"/>
        </w:rPr>
        <w:t>6.4.3. Осуществляет ведение федерального государственного статистического наблюдения по форме № 2-ГС «Сведения о базовом и дополнительном профессиональном образовании работников, замещающих государственные должности и должности государственной гражданской службы» по Хабаровскстату;</w:t>
      </w:r>
    </w:p>
    <w:p>
      <w:pPr>
        <w:pStyle w:val="TextBodyIndent"/>
        <w:tabs>
          <w:tab w:val="clear" w:pos="708"/>
          <w:tab w:val="left" w:pos="720" w:leader="none"/>
        </w:tabs>
        <w:spacing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6.4.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. </w:t>
      </w:r>
      <w:r>
        <w:rPr>
          <w:sz w:val="28"/>
          <w:szCs w:val="28"/>
          <w:lang w:val="ru-RU"/>
        </w:rPr>
        <w:t>Готовит статистические материалы для руководства Хабаровскстата по обучению работников</w:t>
      </w:r>
      <w:r>
        <w:rPr>
          <w:sz w:val="28"/>
          <w:szCs w:val="28"/>
        </w:rPr>
        <w:t>;</w:t>
      </w:r>
    </w:p>
    <w:p>
      <w:pPr>
        <w:pStyle w:val="TextBodyIndent"/>
        <w:tabs>
          <w:tab w:val="clear" w:pos="708"/>
          <w:tab w:val="left" w:pos="720" w:leader="none"/>
        </w:tabs>
        <w:spacing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6.4.5. Формирует программы по профессиональному развитию государственных гражданских служащих Хабаровскстата на основе их индивидуальных планов профессионального развития; </w:t>
      </w:r>
    </w:p>
    <w:p>
      <w:pPr>
        <w:pStyle w:val="TextBodyIndent"/>
        <w:tabs>
          <w:tab w:val="clear" w:pos="708"/>
          <w:tab w:val="left" w:pos="720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6.4.7. Организует прохождение студентами образовательных учреждений практики в структурных подразделениях </w:t>
      </w:r>
      <w:r>
        <w:rPr>
          <w:sz w:val="28"/>
          <w:szCs w:val="28"/>
          <w:lang w:val="ru-RU"/>
        </w:rPr>
        <w:t>Хабаровскстата</w:t>
      </w:r>
      <w:r>
        <w:rPr>
          <w:sz w:val="28"/>
          <w:szCs w:val="28"/>
        </w:rPr>
        <w:t xml:space="preserve">; </w:t>
      </w:r>
    </w:p>
    <w:p>
      <w:pPr>
        <w:pStyle w:val="TextBodyIndent"/>
        <w:tabs>
          <w:tab w:val="clear" w:pos="708"/>
          <w:tab w:val="left" w:pos="720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4.8. Организует работу по заключению договоров с гражданами, на время их обучения в образовательном учреждении профессионального образования с последующим прохождением гражданской службы в </w:t>
      </w:r>
      <w:r>
        <w:rPr>
          <w:sz w:val="28"/>
          <w:szCs w:val="28"/>
          <w:lang w:val="ru-RU"/>
        </w:rPr>
        <w:t>Хабаровскстате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 xml:space="preserve">6.5.  В части обеспечения деятельности коллегии Хабаровскстата: 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6.5.1. Готовит план работы, повесток и регламентов заседаний, проектов </w:t>
      </w:r>
      <w:r>
        <w:rPr>
          <w:sz w:val="28"/>
          <w:szCs w:val="28"/>
        </w:rPr>
        <w:t>протоколов коллегии Хабаровскстата (совместно с заинтересованными структурными подразделениями Хабаровскстата)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8"/>
          <w:szCs w:val="28"/>
        </w:rPr>
        <w:t>6.5.2. Организует проведение заседаний коллегии, совместно с заинтересованными структурными подразделениями Хабаровскстата, (в том числе выездных) и иных мероприятий по вопросам, отнесенным к компетенции Отдела, формирование необходимых материалов для их проведения, ведение протоколов и контроль за исполнением их реше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.5.3. Ведет контроль за подготовкой проектов протоколов заседаний коллегии, представление на подпись руководителю Хабаровскстата; </w:t>
      </w:r>
    </w:p>
    <w:p>
      <w:pPr>
        <w:pStyle w:val="Normal"/>
        <w:tabs>
          <w:tab w:val="clear" w:pos="708"/>
          <w:tab w:val="left" w:pos="720" w:leader="none"/>
          <w:tab w:val="left" w:pos="1418" w:leader="none"/>
        </w:tabs>
        <w:ind w:firstLine="709"/>
        <w:jc w:val="both"/>
        <w:rPr/>
      </w:pPr>
      <w:r>
        <w:rPr>
          <w:sz w:val="28"/>
          <w:szCs w:val="28"/>
          <w:u w:val="single"/>
        </w:rPr>
        <w:t>6.6.</w:t>
      </w:r>
      <w:r>
        <w:rPr>
          <w:bCs/>
          <w:sz w:val="28"/>
          <w:szCs w:val="28"/>
          <w:u w:val="single"/>
          <w:lang w:val="en-US"/>
        </w:rPr>
        <w:t> </w:t>
      </w:r>
      <w:r>
        <w:rPr>
          <w:bCs/>
          <w:sz w:val="28"/>
          <w:szCs w:val="28"/>
          <w:u w:val="single"/>
        </w:rPr>
        <w:t xml:space="preserve">В части </w:t>
      </w:r>
      <w:r>
        <w:rPr>
          <w:sz w:val="28"/>
          <w:szCs w:val="28"/>
          <w:u w:val="single"/>
        </w:rPr>
        <w:t>организации и совершенствования делопроизводства на основе соблюдения единых требований к подготовке, обработке,  архивному хранению и использованию образующихся в деятельности Хабаровскстата документов, с использованием информационных технологий в работе с документами, иных государственных органов, учреждений, организаций, должностных лиц, по обращениям граждан, поручений руководителя Хабаровскстата и его заместителей, приказов, и протоколов коллегии Хабаровскстата</w:t>
      </w:r>
      <w:r>
        <w:rPr>
          <w:bCs/>
          <w:sz w:val="28"/>
          <w:szCs w:val="28"/>
          <w:u w:val="single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6.1. Готовит нормативные документы Хабаровскстата по делопроизводству, архивному делу, контролю исполнения документов, по обращениям граждан на основании законодательных и иных нормативных правовых актов Российской Федерации в сфере информации, документации и архивного дела, нормативных правовых актов Росстата;</w:t>
      </w:r>
    </w:p>
    <w:p>
      <w:pPr>
        <w:pStyle w:val="TextBodyIndent"/>
        <w:tabs>
          <w:tab w:val="clear" w:pos="708"/>
          <w:tab w:val="left" w:pos="1080" w:leader="none"/>
        </w:tabs>
        <w:spacing w:before="0" w:after="0"/>
        <w:ind w:left="0" w:firstLine="709"/>
        <w:jc w:val="both"/>
        <w:rPr/>
      </w:pPr>
      <w:r>
        <w:rPr>
          <w:bCs/>
          <w:sz w:val="28"/>
          <w:szCs w:val="28"/>
        </w:rPr>
        <w:t xml:space="preserve">6.6.2. Осуществляет  методическое руководство и контроль соблюдения установленного порядка работы с документами в структурных подразделениях </w:t>
      </w:r>
      <w:r>
        <w:rPr>
          <w:bCs/>
          <w:sz w:val="28"/>
          <w:szCs w:val="28"/>
          <w:lang w:val="ru-RU"/>
        </w:rPr>
        <w:t>Хабаровскстата</w:t>
      </w:r>
      <w:r>
        <w:rPr>
          <w:bCs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.6.3. Осуществляет делопроизводство с документами на бумажных носителях и  электронными документами, включая подготовку, обработку, хранение и использование документов, с применением информационных технологий (системы электронного документооборота Хабаровскстата (далее - СЭД) и межведомственного электронного документооборота (далее - МЭДО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.6.4. Осуществляет ежедневный прием и первичную обработку всех поступающих документов в адрес Хабаровскстата, в том числе электронных документов из государственных органов, федеральных органов исполнительной власти и территориальных органов Росстата, по СЭД и МЭДО, и документов, поступивших на официальный электронный адрес Хабаровскстат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.6.5. Осуществляет подготовку, упаковку, адресование и рассылку документов по исполнению Хабаровскстатом поручений Росстата, государственных органов власти, других документов  через фельдъегерскую связь, отправку электронных документов по системе МЭДО или СЭД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>
          <w:sz w:val="28"/>
          <w:szCs w:val="28"/>
        </w:rPr>
        <w:t>6.6.6. Осуществляет подготовку, упаковку, адресование и рассылку документов официальной статистической информации федеральным органам государственной власти, судам, органам прокуратуры, Банку России, государственным внебюджетным фондам, профсоюзным объединениям и объединениям работодателей;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6.6.7. </w:t>
      </w:r>
      <w:r>
        <w:rPr>
          <w:sz w:val="28"/>
          <w:szCs w:val="28"/>
          <w:lang w:val="ru-RU"/>
        </w:rPr>
        <w:t>Получает корреспонденцию для руководителя Хабаровскстата в органах государственной власти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.6.8. Организует работу по введению в действие с 1 января календарного года Номенклатуры дел Хабаровскстата и формирование сводной Номенклатуры на основе номенклатур дел структурных подразделе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6.9. Организует в Хабаровскстате работу по вопросам подготовки дел к передаче и учета на хранение в архив Хабаровскстата, в Государственный архив Хабаровского края, сформированных и оформленных в соответствии с требованиями архивного дела, с учетом архивирования электронных документов и обеспечение их сохранност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6.10.Осуществляет контроль за правильностью оформления и формированием дел структурными подразделениями Хабаровскстата в соответствии с Номенклатурой де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>
          <w:sz w:val="28"/>
          <w:szCs w:val="28"/>
        </w:rPr>
        <w:t>6.6.11. Осуществляет регистрацию  приказов по основной и административно-хозяйственной деятельности Хабаровскстата и доведение их до исполнителей, ведение справочной информации по изменениям к приказам, организует</w:t>
      </w:r>
      <w:r>
        <w:rPr>
          <w:bCs/>
          <w:sz w:val="28"/>
          <w:szCs w:val="28"/>
        </w:rPr>
        <w:t xml:space="preserve"> тиражирование приказов средствами полиграфической техники и осуществляет рассылку приказ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.6.12. Осуществляет оперативный поиск, анализ информации и выдачи необходимых справок по документообороту;</w:t>
      </w:r>
    </w:p>
    <w:p>
      <w:pPr>
        <w:pStyle w:val="TextBodyIndent"/>
        <w:tabs>
          <w:tab w:val="clear" w:pos="708"/>
          <w:tab w:val="left" w:pos="1080" w:leader="none"/>
        </w:tabs>
        <w:spacing w:before="0" w:after="0"/>
        <w:ind w:left="0" w:firstLine="709"/>
        <w:jc w:val="both"/>
        <w:rPr/>
      </w:pPr>
      <w:r>
        <w:rPr>
          <w:bCs/>
          <w:sz w:val="28"/>
          <w:szCs w:val="28"/>
        </w:rPr>
        <w:t xml:space="preserve">6.6.13. Осуществляет учет поступления и выдачи бланков </w:t>
      </w:r>
      <w:r>
        <w:rPr>
          <w:bCs/>
          <w:sz w:val="28"/>
          <w:szCs w:val="28"/>
          <w:lang w:val="ru-RU"/>
        </w:rPr>
        <w:t xml:space="preserve">Хабаровскстата </w:t>
      </w:r>
      <w:r>
        <w:rPr>
          <w:bCs/>
          <w:sz w:val="28"/>
          <w:szCs w:val="28"/>
        </w:rPr>
        <w:t xml:space="preserve">с воспроизведением Государственного герба Российской Федерации и организует работу по введению в действие бланков </w:t>
      </w:r>
      <w:r>
        <w:rPr>
          <w:bCs/>
          <w:sz w:val="28"/>
          <w:szCs w:val="28"/>
          <w:lang w:val="ru-RU"/>
        </w:rPr>
        <w:t>Хабаровскстата</w:t>
      </w:r>
      <w:r>
        <w:rPr>
          <w:bCs/>
          <w:sz w:val="28"/>
          <w:szCs w:val="28"/>
        </w:rPr>
        <w:t>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6.14. Выполняет административные процедуры по предоставлению государственной услуги по рассмотрению обращений граждан: прием и регистрация письменных обращений граждан; подготовка ответов на обращения граждан по вопросам, относящимся к компетенции Отдела; подготовка отчетности по обращениям граждан и размещение информации на сайте Хабаровскстата в сети Интернет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6.15. Осуществляет регистрацию входящих, исходящих и внутренних документов в пределах, выделенных в Хабаровскстате документопотоков и отправляет корреспонденцию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6.16. Готовит типовые нормативные документы по организации делопроизводства в Хабаровскстате и др.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6.17.Осуществляет работу по внедрению нормативно-методических пособий по архивному делу и делопроизводству в структурных подразделениях Хабаровскстат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6.18.  Участвует в проведении инвентаризаци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6.19. Организует работу по выпуску справочников служебных телефонов Хабаровскстата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6.20. Осуществляет прием и учет (регистрацию) всех документов, содержащих служебную информацию ограниченного распространения, полученных и подготовленных в течение квартала и всех не подшитых в дела документов с пометкой «Для служебного пользования» в структурных подразделениях Хабаровскста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6.21.Готовит копии документов и проектов архивных справок;</w:t>
      </w:r>
    </w:p>
    <w:p>
      <w:pPr>
        <w:pStyle w:val="21"/>
        <w:tabs>
          <w:tab w:val="clear" w:pos="708"/>
          <w:tab w:val="left" w:pos="1980" w:leader="none"/>
        </w:tabs>
        <w:spacing w:before="0" w:after="0"/>
        <w:rPr/>
      </w:pPr>
      <w:r>
        <w:rPr>
          <w:szCs w:val="28"/>
        </w:rPr>
        <w:t>6.6.22. Осуществляет заверение копий документов печатью «Отдел кадров» во всех случаях, предусмотренных действующей Инструкцией по делопроизводству в Хабаровскстате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>
          <w:sz w:val="28"/>
          <w:szCs w:val="28"/>
        </w:rPr>
        <w:t>6.6.23.Готовит  информацию о ходе исполнения решений и поручений Полномочного Представителя Президента РФ в Дальневосточном федеральном округе, документов иных государственных органов, учреждений, организаций, должностных лиц, по обращениям граждан, поручений руководителя Росстата и его заместителей, руководителя Хабаровскстата и его заместителей  и представление ее заместителям руководителя Росстата, руководителю Хабаровскстата и его заместителям;</w:t>
      </w:r>
    </w:p>
    <w:p>
      <w:pPr>
        <w:pStyle w:val="TextBodyIndent"/>
        <w:tabs>
          <w:tab w:val="clear" w:pos="708"/>
          <w:tab w:val="left" w:pos="1080" w:leader="none"/>
        </w:tabs>
        <w:spacing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.6.</w:t>
      </w:r>
      <w:r>
        <w:rPr>
          <w:bCs/>
          <w:sz w:val="28"/>
          <w:szCs w:val="28"/>
          <w:lang w:val="ru-RU"/>
        </w:rPr>
        <w:t>24</w:t>
      </w:r>
      <w:r>
        <w:rPr>
          <w:bCs/>
          <w:sz w:val="28"/>
          <w:szCs w:val="28"/>
        </w:rPr>
        <w:t xml:space="preserve">. </w:t>
      </w:r>
      <w:r>
        <w:rPr>
          <w:bCs/>
          <w:sz w:val="28"/>
          <w:szCs w:val="28"/>
          <w:lang w:val="ru-RU"/>
        </w:rPr>
        <w:t>О</w:t>
      </w:r>
      <w:r>
        <w:rPr>
          <w:bCs/>
          <w:sz w:val="28"/>
          <w:szCs w:val="28"/>
        </w:rPr>
        <w:t>существляет подготовку информации об объеме документо</w:t>
      </w:r>
      <w:r>
        <w:rPr>
          <w:bCs/>
          <w:sz w:val="28"/>
          <w:szCs w:val="28"/>
          <w:lang w:val="ru-RU"/>
        </w:rPr>
        <w:t>-</w:t>
      </w:r>
      <w:r>
        <w:rPr>
          <w:bCs/>
          <w:sz w:val="28"/>
          <w:szCs w:val="28"/>
        </w:rPr>
        <w:t>оборота, о состоянии  исполнительской дисциплины, итогах работы с обращениями граждан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u w:val="single"/>
        </w:rPr>
        <w:t>6.7.</w:t>
      </w:r>
      <w:r>
        <w:rPr>
          <w:sz w:val="28"/>
          <w:szCs w:val="28"/>
          <w:u w:val="single"/>
          <w:lang w:val="en-US"/>
        </w:rPr>
        <w:t> </w:t>
      </w:r>
      <w:r>
        <w:rPr>
          <w:sz w:val="28"/>
          <w:szCs w:val="28"/>
          <w:u w:val="single"/>
        </w:rPr>
        <w:t>В части организации работы и обеспечения контроля выполнения мероприятий мобилизационной подготовки Хабаровскстатом, учета и бронирования граждан, пребывающих в запасе Вооруженных Сил Российской Федерации и работающих в Хабаровскстат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7.1. Разрабатывает мобилизационные документы Административного отдела и  поддерживает их в актуальном состоян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7.2. Разрабатывает предложения по проведению в Хабаровскстате мероприятий мобилизационной подготовк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7.3. Разрабатывает план мероприятий по мобилизационной подготовке в Хабаровскстат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7.4. Организует проведение мероприятий Хабаровскстата по мобилизационной подготовке и контролирует их выполнени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7.5. Участвует в формировании предложений в государственный оборонный заказ по мобилизационной подготовке экономики,  осуществляет контроль за выполнением мероприятий  по его выполн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7.6. Осуществляет оперативное руководство персоналом убежища ГО  Хабаровскстата в целях поддержания его в готовности к работ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7.7. Организует подготовку работников Хабаровскстата по действиям при получении сигналов оповещ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7.8. Организует и проводит мобилизационные тренировк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7.9. Организует гражданскую оборону в Хабаровскстате и осуществляет контроль за ее состоянием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7.10. Организует и ведет воинский учет и бронирование граждан, пребывающих в запасе Вооруженных Сил Российской Федерации и работающих в Хабаровскстат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u w:val="single"/>
        </w:rPr>
        <w:t>6.8.</w:t>
      </w:r>
      <w:r>
        <w:rPr>
          <w:sz w:val="28"/>
          <w:szCs w:val="28"/>
          <w:u w:val="single"/>
          <w:lang w:val="en-US"/>
        </w:rPr>
        <w:t> </w:t>
      </w:r>
      <w:r>
        <w:rPr>
          <w:sz w:val="28"/>
          <w:szCs w:val="28"/>
          <w:u w:val="single"/>
        </w:rPr>
        <w:t>В части обеспечения в пределах своей компетенции защиты сведений, составляющих государственную тайну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8.1. Обеспечивает установленный в Хабаровскстате режим секретно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8.2. Ведет секретное делопроизводство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8.3. Участвует в оформлении допусков к государственной тайне работников Хабаровскста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8.4. Обеспечивает разработку и практическое осуществление мероприятий по организации работы бесперебойной специальной связи и ее безопасно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8.5. Осуществляет организационно-методическое руководство подразделениями по защите государственной тайны территориальных органов и подведомственных организаций Росстата, и контроль их деятельно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8.6. Осуществляет учет, хранение и выдачу печатей и штампов Хабаровскста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8.7. Участвует в рассмотрении и согласовании проектов положений о структурных подразделениях Хабаровскста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8.8. Вносит в установленном порядке предложения по структуре, численности и персональному составу подразделения по защите государственной тайн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.8.9. Осуществляет учет, размножение, хранение и использование документов, содержащих служебную информацию ограниченного распространения;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u w:val="single"/>
        </w:rPr>
        <w:t>6.9.</w:t>
      </w:r>
      <w:r>
        <w:rPr>
          <w:sz w:val="28"/>
          <w:szCs w:val="28"/>
          <w:u w:val="single"/>
          <w:lang w:val="en-US"/>
        </w:rPr>
        <w:t> </w:t>
      </w:r>
      <w:r>
        <w:rPr>
          <w:sz w:val="28"/>
          <w:szCs w:val="28"/>
          <w:u w:val="single"/>
        </w:rPr>
        <w:t>В части организации правового обеспечения деятельности Хабаровскстата, осуществление работы, связанной с реализацией Федерального закона от 29 ноября 2007 г. № 282-ФЗ «Об официальном статистическом учете и системе государственной статистики в Российской Федерации», регулирующего вопросы, входящие в компетенцию Хабаровскстата, проведение правовой экспертизы проектов приказов, инструкций и других актов Хабаровскстата, решение других нормативно-правовых вопросов в системе Хабаровскстата:</w:t>
      </w:r>
    </w:p>
    <w:p>
      <w:pPr>
        <w:pStyle w:val="TextBodyIndent"/>
        <w:tabs>
          <w:tab w:val="clear" w:pos="708"/>
          <w:tab w:val="left" w:pos="720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6.9.1. Разрабатывает и представляет на рассмотрение руководству </w:t>
      </w:r>
      <w:r>
        <w:rPr>
          <w:sz w:val="28"/>
          <w:szCs w:val="28"/>
          <w:lang w:val="ru-RU"/>
        </w:rPr>
        <w:t>Хабаровскстата</w:t>
      </w:r>
      <w:r>
        <w:rPr>
          <w:sz w:val="28"/>
          <w:szCs w:val="28"/>
        </w:rPr>
        <w:t xml:space="preserve"> либо участвует в разработке инструктивных и методических документов, информационных писем </w:t>
      </w:r>
      <w:r>
        <w:rPr>
          <w:sz w:val="28"/>
          <w:szCs w:val="28"/>
          <w:lang w:val="ru-RU"/>
        </w:rPr>
        <w:t>Хабаровскстата</w:t>
      </w:r>
      <w:r>
        <w:rPr>
          <w:sz w:val="28"/>
          <w:szCs w:val="28"/>
        </w:rPr>
        <w:t xml:space="preserve"> по вопросам правоприменительной практики в области, относящейся к сфере деятельности </w:t>
      </w:r>
      <w:r>
        <w:rPr>
          <w:sz w:val="28"/>
          <w:szCs w:val="28"/>
          <w:lang w:val="ru-RU"/>
        </w:rPr>
        <w:t>Хабаровскстата</w:t>
      </w:r>
      <w:r>
        <w:rPr>
          <w:sz w:val="28"/>
          <w:szCs w:val="28"/>
        </w:rPr>
        <w:t>;</w:t>
      </w:r>
    </w:p>
    <w:p>
      <w:pPr>
        <w:pStyle w:val="TextBodyIndent"/>
        <w:tabs>
          <w:tab w:val="clear" w:pos="708"/>
          <w:tab w:val="left" w:pos="720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6.9.2. Участвует в подготовке проектов нормативных актов, разрабатываемых </w:t>
      </w:r>
      <w:r>
        <w:rPr>
          <w:sz w:val="28"/>
          <w:szCs w:val="28"/>
          <w:lang w:val="ru-RU"/>
        </w:rPr>
        <w:t>Хабаровскстатом</w:t>
      </w:r>
      <w:r>
        <w:rPr>
          <w:sz w:val="28"/>
          <w:szCs w:val="28"/>
        </w:rPr>
        <w:t xml:space="preserve"> в части, касающейся компетенции </w:t>
      </w:r>
      <w:r>
        <w:rPr>
          <w:sz w:val="28"/>
          <w:szCs w:val="28"/>
          <w:lang w:val="ru-RU"/>
        </w:rPr>
        <w:t>Отдела</w:t>
      </w:r>
      <w:r>
        <w:rPr>
          <w:sz w:val="28"/>
          <w:szCs w:val="28"/>
        </w:rPr>
        <w:t>;</w:t>
      </w:r>
    </w:p>
    <w:p>
      <w:pPr>
        <w:pStyle w:val="TextBodyIndent"/>
        <w:tabs>
          <w:tab w:val="clear" w:pos="708"/>
          <w:tab w:val="left" w:pos="720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6.9.3. Осуществляет подготовку либо участвует в подготовке разъяснений по вопросам применения законодательства Российской Федерации, относящихся к сфере деятельности </w:t>
      </w:r>
      <w:r>
        <w:rPr>
          <w:sz w:val="28"/>
          <w:szCs w:val="28"/>
          <w:lang w:val="ru-RU"/>
        </w:rPr>
        <w:t>Хабаровскстата</w:t>
      </w:r>
      <w:r>
        <w:rPr>
          <w:sz w:val="28"/>
          <w:szCs w:val="28"/>
        </w:rPr>
        <w:t>;</w:t>
      </w:r>
    </w:p>
    <w:p>
      <w:pPr>
        <w:pStyle w:val="TextBodyIndent"/>
        <w:tabs>
          <w:tab w:val="clear" w:pos="708"/>
          <w:tab w:val="left" w:pos="720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6.9.4. Осуществляет представительство в судах</w:t>
      </w:r>
      <w:r>
        <w:rPr>
          <w:sz w:val="28"/>
          <w:szCs w:val="28"/>
          <w:lang w:val="ru-RU"/>
        </w:rPr>
        <w:t xml:space="preserve"> общей юрисдикции</w:t>
      </w:r>
      <w:r>
        <w:rPr>
          <w:sz w:val="28"/>
          <w:szCs w:val="28"/>
        </w:rPr>
        <w:t xml:space="preserve">, арбитражных судах различных инстанций по делам с участием </w:t>
      </w:r>
      <w:r>
        <w:rPr>
          <w:sz w:val="28"/>
          <w:szCs w:val="28"/>
          <w:lang w:val="ru-RU"/>
        </w:rPr>
        <w:t>Хабаровскстата</w:t>
      </w:r>
      <w:r>
        <w:rPr>
          <w:sz w:val="28"/>
          <w:szCs w:val="28"/>
        </w:rPr>
        <w:t>;</w:t>
      </w:r>
    </w:p>
    <w:p>
      <w:pPr>
        <w:pStyle w:val="TextBodyIndent"/>
        <w:tabs>
          <w:tab w:val="clear" w:pos="708"/>
          <w:tab w:val="left" w:pos="720" w:leader="none"/>
        </w:tabs>
        <w:spacing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6.9.5. Определяет объем полномочий, указываемых в доверенностях, выдаваемых </w:t>
      </w:r>
      <w:r>
        <w:rPr>
          <w:sz w:val="28"/>
          <w:szCs w:val="28"/>
          <w:lang w:val="ru-RU"/>
        </w:rPr>
        <w:t>Хабаровскстатом</w:t>
      </w:r>
      <w:r>
        <w:rPr>
          <w:sz w:val="28"/>
          <w:szCs w:val="28"/>
        </w:rPr>
        <w:t xml:space="preserve"> его гражданским служащим (работникам) и иным лицам на представление интересов в судах;</w:t>
      </w:r>
    </w:p>
    <w:p>
      <w:pPr>
        <w:pStyle w:val="TextBodyIndent"/>
        <w:tabs>
          <w:tab w:val="clear" w:pos="708"/>
          <w:tab w:val="left" w:pos="720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  <w:lang w:val="ru-RU"/>
        </w:rPr>
        <w:t xml:space="preserve">6.9.6. Осуществляет систематизированный учет и хранение нормативных правовых актов; </w:t>
      </w:r>
    </w:p>
    <w:p>
      <w:pPr>
        <w:pStyle w:val="TextBodyIndent"/>
        <w:tabs>
          <w:tab w:val="clear" w:pos="708"/>
          <w:tab w:val="left" w:pos="720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  <w:u w:val="single"/>
        </w:rPr>
        <w:t>6.10.</w:t>
      </w:r>
      <w:r>
        <w:rPr>
          <w:sz w:val="28"/>
          <w:szCs w:val="28"/>
          <w:u w:val="single"/>
          <w:lang w:val="en-US"/>
        </w:rPr>
        <w:t> </w:t>
      </w:r>
      <w:r>
        <w:rPr>
          <w:sz w:val="28"/>
          <w:szCs w:val="28"/>
          <w:u w:val="single"/>
          <w:lang w:val="ru-RU"/>
        </w:rPr>
        <w:t>В</w:t>
      </w:r>
      <w:r>
        <w:rPr>
          <w:bCs/>
          <w:sz w:val="28"/>
          <w:szCs w:val="28"/>
          <w:u w:val="single"/>
        </w:rPr>
        <w:t xml:space="preserve"> части </w:t>
      </w:r>
      <w:r>
        <w:rPr>
          <w:sz w:val="28"/>
          <w:szCs w:val="28"/>
          <w:u w:val="single"/>
        </w:rPr>
        <w:t>формирования требований, определение условий исполнения государственных контрактов, критериев оценки выполненных работ, оказанных услуг по размещенным заказам, относящимся к компетенции</w:t>
      </w:r>
      <w:r>
        <w:rPr>
          <w:sz w:val="28"/>
          <w:szCs w:val="28"/>
          <w:u w:val="single"/>
          <w:lang w:val="ru-RU"/>
        </w:rPr>
        <w:t xml:space="preserve"> Отдела</w:t>
      </w:r>
      <w:r>
        <w:rPr>
          <w:bCs/>
          <w:sz w:val="28"/>
          <w:szCs w:val="28"/>
          <w:u w:val="single"/>
        </w:rPr>
        <w:t>:</w:t>
      </w:r>
    </w:p>
    <w:p>
      <w:pPr>
        <w:pStyle w:val="TextBodyIndent"/>
        <w:tabs>
          <w:tab w:val="clear" w:pos="708"/>
          <w:tab w:val="left" w:pos="720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6.1</w:t>
      </w:r>
      <w:r>
        <w:rPr>
          <w:sz w:val="28"/>
          <w:szCs w:val="28"/>
          <w:lang w:val="ru-RU"/>
        </w:rPr>
        <w:t>0</w:t>
      </w:r>
      <w:r>
        <w:rPr>
          <w:sz w:val="28"/>
          <w:szCs w:val="28"/>
        </w:rPr>
        <w:t xml:space="preserve">.1. </w:t>
      </w:r>
      <w:r>
        <w:rPr>
          <w:sz w:val="28"/>
          <w:szCs w:val="28"/>
          <w:lang w:val="ru-RU"/>
        </w:rPr>
        <w:t>О</w:t>
      </w:r>
      <w:r>
        <w:rPr>
          <w:sz w:val="28"/>
          <w:szCs w:val="28"/>
        </w:rPr>
        <w:t xml:space="preserve">существляет </w:t>
      </w:r>
      <w:r>
        <w:rPr>
          <w:bCs/>
          <w:sz w:val="28"/>
          <w:szCs w:val="28"/>
        </w:rPr>
        <w:t>подготовку обоснования необходимости,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технического задания к предмету закупки и определяет существенные условия исполнения государственного контракта;</w:t>
      </w:r>
    </w:p>
    <w:p>
      <w:pPr>
        <w:pStyle w:val="TextBodyIndent"/>
        <w:tabs>
          <w:tab w:val="clear" w:pos="708"/>
          <w:tab w:val="left" w:pos="720" w:leader="none"/>
        </w:tabs>
        <w:spacing w:before="0" w:after="0"/>
        <w:ind w:left="0" w:firstLine="709"/>
        <w:jc w:val="both"/>
        <w:rPr/>
      </w:pPr>
      <w:r>
        <w:rPr>
          <w:bCs/>
          <w:sz w:val="28"/>
          <w:szCs w:val="28"/>
        </w:rPr>
        <w:t>6.1</w:t>
      </w:r>
      <w:r>
        <w:rPr>
          <w:bCs/>
          <w:sz w:val="28"/>
          <w:szCs w:val="28"/>
          <w:lang w:val="ru-RU"/>
        </w:rPr>
        <w:t>0</w:t>
      </w:r>
      <w:r>
        <w:rPr>
          <w:bCs/>
          <w:sz w:val="28"/>
          <w:szCs w:val="28"/>
        </w:rPr>
        <w:t xml:space="preserve">.2. </w:t>
      </w:r>
      <w:r>
        <w:rPr>
          <w:bCs/>
          <w:sz w:val="28"/>
          <w:szCs w:val="28"/>
          <w:lang w:val="ru-RU"/>
        </w:rPr>
        <w:t>О</w:t>
      </w:r>
      <w:r>
        <w:rPr>
          <w:bCs/>
          <w:sz w:val="28"/>
          <w:szCs w:val="28"/>
        </w:rPr>
        <w:t>переделяет квалификационные требования и критерии оценки заявок участников размещения заявок</w:t>
      </w:r>
      <w:r>
        <w:rPr>
          <w:bCs/>
          <w:sz w:val="28"/>
          <w:szCs w:val="28"/>
          <w:lang w:val="ru-RU"/>
        </w:rPr>
        <w:t>, заключает государственные контракты, а также иные гражданско-правовые договоры на поставку товаров, выполнение работ и оказание услуг для обеспечения нужд Хабаровскстата</w:t>
      </w:r>
      <w:r>
        <w:rPr>
          <w:bCs/>
          <w:sz w:val="28"/>
          <w:szCs w:val="28"/>
        </w:rPr>
        <w:t>;</w:t>
      </w:r>
    </w:p>
    <w:p>
      <w:pPr>
        <w:pStyle w:val="TextBodyIndent"/>
        <w:tabs>
          <w:tab w:val="clear" w:pos="708"/>
          <w:tab w:val="left" w:pos="720" w:leader="none"/>
        </w:tabs>
        <w:spacing w:before="0" w:after="0"/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6.1</w:t>
      </w:r>
      <w:r>
        <w:rPr>
          <w:sz w:val="28"/>
          <w:szCs w:val="28"/>
          <w:lang w:val="ru-RU"/>
        </w:rPr>
        <w:t>0</w:t>
      </w:r>
      <w:r>
        <w:rPr>
          <w:sz w:val="28"/>
          <w:szCs w:val="28"/>
        </w:rPr>
        <w:t xml:space="preserve">.3. </w:t>
      </w:r>
      <w:r>
        <w:rPr>
          <w:sz w:val="28"/>
          <w:szCs w:val="28"/>
          <w:lang w:val="ru-RU"/>
        </w:rPr>
        <w:t>О</w:t>
      </w:r>
      <w:r>
        <w:rPr>
          <w:sz w:val="28"/>
          <w:szCs w:val="28"/>
        </w:rPr>
        <w:t xml:space="preserve">существляет </w:t>
      </w:r>
      <w:r>
        <w:rPr>
          <w:bCs/>
          <w:sz w:val="28"/>
          <w:szCs w:val="28"/>
        </w:rPr>
        <w:t xml:space="preserve">приемку результатов закупки товаров, выполнения работ, оказания услуг с оформлением соответствующих актов сдачи-приемки по направлениям закупок, относящимся к компетенции </w:t>
      </w:r>
      <w:r>
        <w:rPr>
          <w:bCs/>
          <w:sz w:val="28"/>
          <w:szCs w:val="28"/>
          <w:lang w:val="ru-RU"/>
        </w:rPr>
        <w:t>Отдела</w:t>
      </w:r>
      <w:r>
        <w:rPr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8"/>
          <w:szCs w:val="28"/>
          <w:u w:val="single"/>
        </w:rPr>
        <w:t xml:space="preserve">6.11. В части организации работы по выполнению Отделом требований федеральных законов, приказов Росстата и других нормативных документов по вопросам, связанным с повседневной деятельностью Отдела: 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11.1. Обеспечение потребности в холодной и горячей воде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8"/>
          <w:szCs w:val="28"/>
        </w:rPr>
        <w:t>6.11.2.Организация капитальных (текущих) ремонтов зданий, помещений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11.3.Оказание транспортных услуг структурным подразделениям и специалистам Хабаровскстата в районах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11.4.Организация технически правильной эксплуатации и бесперебойной работы вспомогательного оборудования, обеспечивающего нормальный режим работы основного производства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11.5.Обеспечение работоспособности системы пожаротушения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8"/>
          <w:szCs w:val="28"/>
        </w:rPr>
        <w:t xml:space="preserve">6.11.6.Проведение работы с организациями, обеспечивающими надежную работу системы пожарной и охранной сигнализации;  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11.7.Осуществление работ по приему, хранению, отпуску и сохранности товарно-материальных ценностей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11.8.Осуществление контроля за организациями, арендующими помещения Хабаровскстата, в части выполнения требований договора аренды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11.9.Составление актов приемки товарно-материальных ценностей, регистрация поступающих грузов, отпуск товарно-материальных ценностей отделами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8"/>
          <w:szCs w:val="28"/>
        </w:rPr>
        <w:t>6.11.10.Организация проведения инвентаризации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8"/>
          <w:szCs w:val="28"/>
        </w:rPr>
        <w:t>6.11.11.Обеспечение круглосуточной охраны здания, наличие и исправность запорных устройств, средств связи, сигнализации и пожаротушения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11.12.Содержание в надлежащей чистоте всех помещений, а так же             территории, закрепленной за Хабаровскстатом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11.13.Обеспечение охраны труда, техники безопасности, гражданской обороны и мобилизационной подготовки. 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12. </w:t>
      </w:r>
      <w:r>
        <w:rPr>
          <w:sz w:val="28"/>
          <w:szCs w:val="28"/>
          <w:u w:val="single"/>
        </w:rPr>
        <w:t>В части организации рационального использования и сохранности имущества, объектов недвижимости и земельных участков, находящихся на балансе и в оперативном управлении Хабаровскстата: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12.1. Организация осуществления полномочий собственником в отношении имущества закрепленного за Хабаровскстатом, проведение работ по обеспечению его передачи в оперативное управление другим юридическим лицам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свою деятельность во взаимодействии с Межрегиональным территориальным управлением Федерального агентства по управлению государственным имуществом в Хабаровском крае и Еврейской автономной области, другими федеральными органами исполнительной власти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12.2. Обеспечение осуществления юридических действия по защите имущественных и иных прав и законных интересов Российской Федерации при управлении указанным федеральным имуществом в установленном порядке по вопросам, относящимся к его компетенции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12.3. Осуществление контроля за использованием по назначению и сохранностью объектов недвижимости и земельных участков, а также иного федерального имущества, закрепленного на праве оперативного управления или находящегося в хозяйственном ведении за Хабаровскстатом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12.4. Обеспечение в установленном порядке передачи в состав казны Российской Федерации неиспользуемого имущества, закрепленного на праве оперативного управления за Хабаровскстатом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12.4. Оформление в установленном порядке документов, для закрепления за Хабаровскстатом недвижимого имущества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12.5. Оформление земельно-правовых отношений на право пользования земельным участком, в границах которого расположено закрепленное за Хабаровскстатом недвижимое имущество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12.6. Составление отчетов, справок и других материалов по вопросам относящимся к закрепленному за Хабаровскстатом недвижимому имуществу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</w:t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1260" w:leader="none"/>
        </w:tabs>
        <w:ind w:left="0" w:firstLine="709"/>
        <w:rPr/>
      </w:pPr>
      <w:r>
        <w:rPr/>
        <w:t xml:space="preserve">IV. </w:t>
      </w:r>
      <w:r>
        <w:rPr>
          <w:lang w:val="ru-RU"/>
        </w:rPr>
        <w:t xml:space="preserve">Отдел </w:t>
      </w:r>
      <w:r>
        <w:rPr/>
        <w:t xml:space="preserve">для осуществления своих задач и функций </w:t>
        <w:br/>
        <w:t>имеет право:</w:t>
      </w:r>
    </w:p>
    <w:p>
      <w:pPr>
        <w:pStyle w:val="Normal"/>
        <w:ind w:firstLine="709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TextBodyIndent"/>
        <w:tabs>
          <w:tab w:val="clear" w:pos="708"/>
          <w:tab w:val="left" w:pos="720" w:leader="none"/>
        </w:tabs>
        <w:spacing w:before="0" w:after="0"/>
        <w:ind w:left="0" w:firstLine="709"/>
        <w:jc w:val="both"/>
        <w:rPr/>
      </w:pPr>
      <w:r>
        <w:rPr>
          <w:bCs/>
          <w:sz w:val="28"/>
          <w:szCs w:val="28"/>
        </w:rPr>
        <w:t>7.</w:t>
      </w:r>
      <w:r>
        <w:rPr>
          <w:bCs/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Запрашивать и получать в рамках установленной компетенции необходимые материалы от структурных подразделений </w:t>
      </w:r>
      <w:r>
        <w:rPr>
          <w:sz w:val="28"/>
          <w:szCs w:val="28"/>
          <w:lang w:val="ru-RU"/>
        </w:rPr>
        <w:t>Хабаровскстат</w:t>
      </w:r>
      <w:r>
        <w:rPr>
          <w:sz w:val="28"/>
          <w:szCs w:val="28"/>
        </w:rPr>
        <w:t>а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территориальных органов</w:t>
      </w:r>
      <w:r>
        <w:rPr>
          <w:sz w:val="28"/>
          <w:szCs w:val="28"/>
          <w:lang w:val="ru-RU"/>
        </w:rPr>
        <w:t xml:space="preserve"> Росстата</w:t>
      </w:r>
      <w:r>
        <w:rPr>
          <w:sz w:val="28"/>
          <w:szCs w:val="28"/>
        </w:rPr>
        <w:t>, от федеральных органов исполнительной власти, органов местного самоуправления, а также от  организаций  и должностных лиц.</w:t>
      </w:r>
    </w:p>
    <w:p>
      <w:pPr>
        <w:pStyle w:val="TextBodyIndent"/>
        <w:tabs>
          <w:tab w:val="clear" w:pos="708"/>
          <w:tab w:val="left" w:pos="720" w:leader="none"/>
        </w:tabs>
        <w:spacing w:before="0" w:after="0"/>
        <w:ind w:left="0" w:firstLine="709"/>
        <w:jc w:val="both"/>
        <w:rPr/>
      </w:pPr>
      <w:r>
        <w:rPr>
          <w:bCs/>
          <w:sz w:val="28"/>
          <w:szCs w:val="28"/>
        </w:rPr>
        <w:t>8.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>Проводить совещания и консультации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 xml:space="preserve">по вопросам, входящим в компетенцию </w:t>
      </w:r>
      <w:r>
        <w:rPr>
          <w:bCs/>
          <w:sz w:val="28"/>
          <w:szCs w:val="28"/>
          <w:lang w:val="ru-RU"/>
        </w:rPr>
        <w:t>Отдела</w:t>
      </w:r>
      <w:r>
        <w:rPr>
          <w:bCs/>
          <w:sz w:val="28"/>
          <w:szCs w:val="28"/>
        </w:rPr>
        <w:t>, с привлечением специалистов органов государственной статистики, органов государственной власти, учреждений и организаций.</w:t>
      </w:r>
    </w:p>
    <w:p>
      <w:pPr>
        <w:pStyle w:val="TextBodyIndent"/>
        <w:tabs>
          <w:tab w:val="clear" w:pos="708"/>
          <w:tab w:val="left" w:pos="720" w:leader="none"/>
        </w:tabs>
        <w:spacing w:before="0" w:after="0"/>
        <w:ind w:left="0" w:firstLine="709"/>
        <w:jc w:val="both"/>
        <w:rPr/>
      </w:pPr>
      <w:r>
        <w:rPr>
          <w:bCs/>
          <w:sz w:val="28"/>
          <w:szCs w:val="28"/>
        </w:rPr>
        <w:t>9.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>При взаимодействии с территориальными органами Росстата:</w:t>
      </w:r>
    </w:p>
    <w:p>
      <w:pPr>
        <w:pStyle w:val="TextBodyIndent"/>
        <w:tabs>
          <w:tab w:val="clear" w:pos="708"/>
          <w:tab w:val="left" w:pos="720" w:leader="none"/>
        </w:tabs>
        <w:spacing w:before="0" w:after="0"/>
        <w:ind w:left="0" w:firstLine="709"/>
        <w:jc w:val="both"/>
        <w:rPr/>
      </w:pPr>
      <w:r>
        <w:rPr>
          <w:bCs/>
          <w:sz w:val="28"/>
          <w:szCs w:val="28"/>
        </w:rPr>
        <w:t xml:space="preserve">- давать разъяснения и консультации по вопросам, входящим в компетенцию </w:t>
      </w:r>
      <w:r>
        <w:rPr>
          <w:bCs/>
          <w:sz w:val="28"/>
          <w:szCs w:val="28"/>
          <w:lang w:val="ru-RU"/>
        </w:rPr>
        <w:t>Отдела</w:t>
      </w:r>
      <w:r>
        <w:rPr>
          <w:bCs/>
          <w:sz w:val="28"/>
          <w:szCs w:val="28"/>
        </w:rPr>
        <w:t>;</w:t>
      </w:r>
    </w:p>
    <w:p>
      <w:pPr>
        <w:pStyle w:val="TextBodyIndent"/>
        <w:tabs>
          <w:tab w:val="clear" w:pos="708"/>
          <w:tab w:val="left" w:pos="720" w:leader="none"/>
        </w:tabs>
        <w:spacing w:before="0" w:after="0"/>
        <w:ind w:left="0" w:firstLine="709"/>
        <w:jc w:val="both"/>
        <w:rPr/>
      </w:pPr>
      <w:r>
        <w:rPr>
          <w:bCs/>
          <w:sz w:val="28"/>
          <w:szCs w:val="28"/>
        </w:rPr>
        <w:t xml:space="preserve">- направлять в установленном порядке в соответствующий территориальный орган Росстата для рассмотрения и ответа заявителю, поступившие в </w:t>
      </w:r>
      <w:r>
        <w:rPr>
          <w:bCs/>
          <w:sz w:val="28"/>
          <w:szCs w:val="28"/>
          <w:lang w:val="ru-RU"/>
        </w:rPr>
        <w:t>Хабаровскстат</w:t>
      </w:r>
      <w:r>
        <w:rPr>
          <w:bCs/>
          <w:sz w:val="28"/>
          <w:szCs w:val="28"/>
        </w:rPr>
        <w:t xml:space="preserve"> обращения по вопросам, относящимся к компетенции территориального органа.</w:t>
      </w:r>
    </w:p>
    <w:p>
      <w:pPr>
        <w:pStyle w:val="TextBodyIndent"/>
        <w:tabs>
          <w:tab w:val="clear" w:pos="708"/>
          <w:tab w:val="left" w:pos="720" w:leader="none"/>
        </w:tabs>
        <w:spacing w:before="0" w:after="0"/>
        <w:ind w:left="0" w:firstLine="709"/>
        <w:jc w:val="both"/>
        <w:rPr/>
      </w:pPr>
      <w:r>
        <w:rPr>
          <w:bCs/>
          <w:sz w:val="28"/>
          <w:szCs w:val="28"/>
        </w:rPr>
        <w:t>10.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>Привлекать для осуществления отдельных работ независимых экспертов и других специалистов, в том числе на договорной основе, в установленном порядке.</w:t>
      </w:r>
    </w:p>
    <w:p>
      <w:pPr>
        <w:pStyle w:val="Heading4"/>
        <w:numPr>
          <w:ilvl w:val="0"/>
          <w:numId w:val="0"/>
        </w:numPr>
        <w:ind w:left="0" w:firstLine="709"/>
        <w:rPr>
          <w:lang w:val="ru-RU"/>
        </w:rPr>
      </w:pPr>
      <w:r>
        <w:rPr/>
        <w:t xml:space="preserve">V. Руководство </w:t>
      </w:r>
      <w:r>
        <w:rPr>
          <w:lang w:val="ru-RU"/>
        </w:rPr>
        <w:t>Отдела</w:t>
      </w:r>
    </w:p>
    <w:p>
      <w:pPr>
        <w:pStyle w:val="Normal"/>
        <w:ind w:firstLine="709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1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тдел возглавляет начальник отдела, который назначается на должность и освобождается от должности руководителем Хабаровскстата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Cs/>
          <w:sz w:val="28"/>
          <w:szCs w:val="28"/>
        </w:rPr>
        <w:t>1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Начальник </w:t>
      </w:r>
      <w:r>
        <w:rPr>
          <w:sz w:val="28"/>
          <w:szCs w:val="28"/>
          <w:lang w:val="ru-RU"/>
        </w:rPr>
        <w:t>отдела</w:t>
      </w:r>
      <w:r>
        <w:rPr>
          <w:sz w:val="28"/>
          <w:szCs w:val="28"/>
        </w:rPr>
        <w:t xml:space="preserve"> является прямым начальником работников </w:t>
      </w:r>
      <w:r>
        <w:rPr>
          <w:sz w:val="28"/>
          <w:szCs w:val="28"/>
          <w:lang w:val="ru-RU"/>
        </w:rPr>
        <w:t>отдела</w:t>
      </w:r>
      <w:r>
        <w:rPr>
          <w:sz w:val="28"/>
          <w:szCs w:val="28"/>
        </w:rPr>
        <w:t xml:space="preserve">  и подчиняется руководителю </w:t>
      </w:r>
      <w:r>
        <w:rPr>
          <w:sz w:val="28"/>
          <w:szCs w:val="28"/>
          <w:lang w:val="ru-RU"/>
        </w:rPr>
        <w:t>Хабаровскстата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1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Начальник отдела отвечает за: успешное выполнение задач и функций, возложенных на Отдел; обучение, подготовку, воспитание, трудовую дисциплину и морально-психологическое состояние работников Отдела, внутренний порядок; организацию делопроизводства и обеспечение режима защиты сведений составляющих государственную тайну и служебную информацию в Отделе; сохранность материальных средств; организацию мобилизационной подготовки Отдела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Cs/>
          <w:sz w:val="28"/>
          <w:szCs w:val="28"/>
        </w:rPr>
        <w:t>14.</w:t>
      </w:r>
      <w:r>
        <w:rPr>
          <w:bCs/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Начальник </w:t>
      </w:r>
      <w:r>
        <w:rPr>
          <w:sz w:val="28"/>
          <w:szCs w:val="28"/>
          <w:lang w:val="ru-RU"/>
        </w:rPr>
        <w:t>Отдела</w:t>
      </w:r>
      <w:r>
        <w:rPr>
          <w:sz w:val="28"/>
          <w:szCs w:val="28"/>
        </w:rPr>
        <w:t xml:space="preserve"> имеет заместител</w:t>
      </w:r>
      <w:r>
        <w:rPr>
          <w:sz w:val="28"/>
          <w:szCs w:val="28"/>
          <w:lang w:val="ru-RU"/>
        </w:rPr>
        <w:t xml:space="preserve">я, назначаемого на должность и освобождаемого от должности руководителем Хабаровскстата по представлению начальника Отдела. </w:t>
      </w:r>
      <w:r>
        <w:rPr>
          <w:sz w:val="28"/>
          <w:szCs w:val="28"/>
        </w:rPr>
        <w:t xml:space="preserve"> </w:t>
      </w:r>
    </w:p>
    <w:p>
      <w:pPr>
        <w:pStyle w:val="TextBodyIndent"/>
        <w:spacing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5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Количество заместителей начальника Управления определяется штатным расписанием центрального аппарата Росста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6.</w:t>
      </w:r>
      <w:r>
        <w:rPr>
          <w:b/>
          <w:sz w:val="28"/>
          <w:szCs w:val="28"/>
          <w:lang w:val="en-US"/>
        </w:rPr>
        <w:t> </w:t>
      </w:r>
      <w:r>
        <w:rPr>
          <w:sz w:val="28"/>
          <w:szCs w:val="28"/>
        </w:rPr>
        <w:t>Начальник Отдела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16.1. Осуществляет непосредственное руководство Отдела, несет персональную ответственность за выполнение возложенных на Отдел функций и полномочий, а также за состояние исполнительской дисциплины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16.2. Взаимодействует с иными отделами Хабаровскстат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16.3. Взаимодействует (в том числе ведет переписку) с территориальными органами Росстата, со структурными подразделениями других органов исполнительной власти, а также подведомственными Росстату организациям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16.4. Обеспечивает подготовку в установленном порядке проектов актов и других документов Хабаровскстат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16.5. Обеспечивает рассмотрение поступивших в Хабаровскстат обращений, проектов актов и других документов по направлению деятельности Отдела, а также подготовку заключений на них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16.6. Обеспечивает в пределах своей компетенции рассмотрение индивидуальных и коллективных обращений граждан и организаций и запросов информации о деятельности Хабаровскстата и подписывает ответы на них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16.6.  Распределяет  должностные обязанности между работниками отдел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16.7. Обеспечивает проведение мероприятий, связанных с прохождением государственной гражданской службы, в том числе представляет предложения о назначении на должность и об освобождении от должности, о временном исполнении обязанностей, о повышении квалификации, поощрении сотрудников Отдела и наложении на них взыскани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16.8. Привлекает при необходимости в установленном порядке для проработки вопросов, отнесенных к сферам деятельности Хабаровскстата, научные и иные организации, ученых и специалистов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16.9. Проводит совещания с представителями органов государственной власти, органов местного самоуправления и организаций по отнесенным к его компетенции вопроса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6.10.  Обеспечивает подготовку должностных регламентов гражданских служащих Отдела, должностных инструкций работников, не являющихся гражданскими служащим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6.11. Несет ответственность за соблюдение работниками Отдела служебного распорядка Хабаровскстата, сохранность имущества и оргтехники, закрепленных за Отделом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17</w:t>
      </w:r>
      <w:r>
        <w:rPr>
          <w:b/>
          <w:sz w:val="28"/>
          <w:szCs w:val="28"/>
        </w:rPr>
        <w:t>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Начальник Отдела осуществляет иные полномочия, установленные  положением об Отделе, должностным регламентом и поручениями (указаниями) руководителя Хабаровскстата и его заместите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VI. Взаимодействие с отделами Хабаровскстата </w:t>
        <w:br/>
        <w:t xml:space="preserve">                  и территориальными органами Росстата</w:t>
      </w:r>
    </w:p>
    <w:p>
      <w:pPr>
        <w:pStyle w:val="Normal"/>
        <w:ind w:firstLine="709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1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Cs/>
          <w:sz w:val="28"/>
          <w:szCs w:val="28"/>
        </w:rPr>
        <w:t>18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Отдел при реализации своих функций взаимодействует с другими </w:t>
      </w:r>
      <w:r>
        <w:rPr>
          <w:bCs/>
          <w:sz w:val="28"/>
          <w:szCs w:val="28"/>
        </w:rPr>
        <w:t>структурными подразделениями Хабаровскстата,</w:t>
      </w:r>
      <w:r>
        <w:rPr>
          <w:sz w:val="28"/>
          <w:szCs w:val="28"/>
        </w:rPr>
        <w:t xml:space="preserve"> с территориальными органами Росстата, с подведомственными организациями и органами государственного управления; </w:t>
      </w:r>
    </w:p>
    <w:p>
      <w:pPr>
        <w:pStyle w:val="1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19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 этих целях Отдел:</w:t>
      </w:r>
    </w:p>
    <w:p>
      <w:pPr>
        <w:pStyle w:val="1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19.1. Осуществляет методическое руководство вопросами, связанными с реализацией полномочий Отдела;</w:t>
      </w:r>
    </w:p>
    <w:p>
      <w:pPr>
        <w:pStyle w:val="1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19.2. Организует и проводит конференции, инструктивные семинары и совещания со специалистами Хабаровскстата по вопросам, входящим в компетенцию Отдела;</w:t>
      </w:r>
    </w:p>
    <w:p>
      <w:pPr>
        <w:pStyle w:val="1"/>
        <w:tabs>
          <w:tab w:val="clear" w:pos="708"/>
          <w:tab w:val="left" w:pos="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19.3. Изучает, обобщает и распространяет опыт работы территориальных органов Росстата по соответствующим направлениям;</w:t>
      </w:r>
    </w:p>
    <w:p>
      <w:pPr>
        <w:pStyle w:val="1"/>
        <w:tabs>
          <w:tab w:val="clear" w:pos="708"/>
          <w:tab w:val="left" w:pos="0" w:leader="none"/>
          <w:tab w:val="left" w:pos="90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19.4. Принимает участие в комплексных и тематических проверках деятельности территориальных органов Росстата, а также организует (осуществляет) самостоятельные выезды в районы  по вопросам, входящих в компетенцию Отдела;</w:t>
      </w:r>
    </w:p>
    <w:p>
      <w:pPr>
        <w:pStyle w:val="1"/>
        <w:tabs>
          <w:tab w:val="clear" w:pos="708"/>
          <w:tab w:val="left" w:pos="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9.5. Участвует в обсуждении вопросов, входящих в компетенцию Отдела, на заседаниях коллегии Хабаровскстата, совещаниях с ру-ководителями структурных подразделений Хабаровскстата;</w:t>
      </w:r>
    </w:p>
    <w:p>
      <w:pPr>
        <w:pStyle w:val="1"/>
        <w:tabs>
          <w:tab w:val="clear" w:pos="708"/>
          <w:tab w:val="left" w:pos="0" w:leader="none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9.6. Рассматривает и подготавливает ответы на обращения территориальных органов Росстата по вопросам, входящим в компетенцию Управления;</w:t>
      </w:r>
    </w:p>
    <w:p>
      <w:pPr>
        <w:pStyle w:val="1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9.7. Информирует руководство Росстата о результатах проверок, анализа материалов, характеризующих работу территориальных органов Хабаровскстата;</w:t>
      </w:r>
    </w:p>
    <w:p>
      <w:pPr>
        <w:pStyle w:val="1"/>
        <w:tabs>
          <w:tab w:val="clear" w:pos="708"/>
          <w:tab w:val="left" w:pos="0" w:leader="none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9.8. Участвует в разработке учебных планов и программ повышения квалификации, переподготовки специалистов Хабаровскстата и их реализации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jc w:val="center"/>
      <w:outlineLvl w:val="3"/>
    </w:pPr>
    <w:rPr>
      <w:rFonts w:eastAsia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2">
    <w:name w:val="WW8Num1z2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eastAsia="Calibri"/>
      <w:b/>
      <w:bCs/>
      <w:sz w:val="28"/>
      <w:szCs w:val="28"/>
      <w:lang w:val="en-US" w:bidi="ar-SA"/>
    </w:rPr>
  </w:style>
  <w:style w:type="character" w:styleId="3">
    <w:name w:val="Основной текст с отступом 3 Знак"/>
    <w:qFormat/>
    <w:rPr>
      <w:rFonts w:eastAsia="Calibri"/>
      <w:sz w:val="28"/>
      <w:szCs w:val="28"/>
      <w:lang w:val="en-US" w:bidi="ar-SA"/>
    </w:rPr>
  </w:style>
  <w:style w:type="character" w:styleId="Style14">
    <w:name w:val="Верхний колонтитул Знак"/>
    <w:qFormat/>
    <w:rPr>
      <w:rFonts w:eastAsia="Calibri"/>
      <w:sz w:val="24"/>
      <w:szCs w:val="24"/>
      <w:lang w:val="en-US" w:bidi="ar-SA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qFormat/>
    <w:rPr>
      <w:rFonts w:eastAsia="Calibri"/>
      <w:sz w:val="24"/>
      <w:szCs w:val="24"/>
      <w:lang w:val="en-US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900" w:leader="none"/>
      </w:tabs>
      <w:ind w:firstLine="360"/>
      <w:jc w:val="both"/>
    </w:pPr>
    <w:rPr>
      <w:rFonts w:eastAsia="Calibri"/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  <w:lang w:val="en-US"/>
    </w:rPr>
  </w:style>
  <w:style w:type="paragraph" w:styleId="21">
    <w:name w:val="Основной текст с отступом 21"/>
    <w:basedOn w:val="Normal"/>
    <w:qFormat/>
    <w:pPr>
      <w:spacing w:before="120" w:after="0"/>
      <w:ind w:firstLine="709"/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9663;fld=134;dst=100020" TargetMode="External"/><Relationship Id="rId3" Type="http://schemas.openxmlformats.org/officeDocument/2006/relationships/hyperlink" Target="consultantplus://offline/main?base=LAW;n=97291;fld=134;dst=100024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05:06:00Z</dcterms:created>
  <dc:creator>HBRVSK.GKS.RU</dc:creator>
  <dc:description/>
  <dc:language>en-US</dc:language>
  <cp:lastModifiedBy>Николенко Анастасия Евгеньевна</cp:lastModifiedBy>
  <cp:lastPrinted>2022-05-20T10:22:00Z</cp:lastPrinted>
  <dcterms:modified xsi:type="dcterms:W3CDTF">2022-05-23T05:06:00Z</dcterms:modified>
  <cp:revision>2</cp:revision>
  <dc:subject/>
  <dc:title/>
</cp:coreProperties>
</file>