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полнении  Плана по противодействию коррупции в Хабаровскстате за 2014 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отиводействия коррупции в Территориальном органе Феде-ральной службы государственной статистики  по Хабаровскому краю на 2014-2015 годы (далее – План) был приведен в соответствие с содержанием Плана противодействия коррупции Федеральной службы государственной статистики, утвержденного приказом Росстата от 21.05.2014  № 37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4 году в Хабаровскстате  постоянно проводилась работа по выполнению всех пунктов Плана по противодействию коррупции. Осуществлялся контроль за выполнением всех направлений Плана, результаты  работы докладывались  руководителю. Все пункты Плана были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йствовала  Комиссия по  соблюдению  требований к служебному  поведению федеральных государственных гражданских служащих и урегулированию конфликта интересов, в состав которой вошли  представители общественной организации ветеранов и профсоюзной организации Хабаровскстата. Заседаний Комиссии в 2014 году не проводилось из – за отсутствия  оснований.  </w:t>
      </w:r>
    </w:p>
    <w:p>
      <w:pPr>
        <w:pStyle w:val="Normal"/>
        <w:tabs>
          <w:tab w:val="clear" w:pos="708"/>
          <w:tab w:val="left" w:pos="18" w:leader="none"/>
        </w:tabs>
        <w:ind w:left="54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абаровскстате проводился  мониторинг  исполнения должностных обязанностей государственных гражданских служащих, подверженных риску коррупционных   проявлений  и  устранения таких рисков. Был обновлен Перечень и  Реестр должностей государственной гражданской службы Российской Федерации, замещение которых связано с коррупционными  рисками.</w:t>
      </w:r>
    </w:p>
    <w:p>
      <w:pPr>
        <w:pStyle w:val="Normal"/>
        <w:tabs>
          <w:tab w:val="clear" w:pos="708"/>
          <w:tab w:val="left" w:pos="18" w:leader="none"/>
        </w:tabs>
        <w:ind w:left="54" w:firstLine="45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дровая служба Хабаровскстата  в соответствии с  Указом Президента Российской Федерации от 21 сентября 2009 г. № 1065 «О  проверке достоверности  и   полноты сведений, представляемых  гражда-нами, претендующими на  замещение   должностей федеральной государ-ственной службы, и федеральными государственными служащими, и  соблюдения   федеральными государственными  служащими  требований к служебному поведению» проводила  проверки сведений при  приеме   на   работу:  о  вхождении 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 учредителей коммерческих  организаций  или  о занятии предпринимательской деятельностью, о наличии суди-мости, о наличии гражданства  Российской Федерации, о имеющихся сведениях наличия собственности.</w:t>
      </w:r>
    </w:p>
    <w:p>
      <w:pPr>
        <w:pStyle w:val="Normal"/>
        <w:tabs>
          <w:tab w:val="clear" w:pos="708"/>
          <w:tab w:val="left" w:pos="18" w:leader="none"/>
        </w:tabs>
        <w:ind w:left="54" w:firstLine="45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йствовал порядок уведомления представителя нанимателя (работодателя) о фактах обращения в целях склонения государственного гражданского служащего к совершению коррупционных правонарушений.  Фактов склонения государственных гражданских служащих Хаба-ровскстата  к коррупции в 2014 году не выявлено. 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йствовал Реестр должностей федеральной государственной     гражданской     службы,      при  назначении      на       которые  граждане   и при  замещении    которых  федеральные     государственные       гражданс-кие     служащие         обязаны       представлять       сведения       о своих доходах,    расходах,   об имуществе    и    обязательствах         имуществен-ного    характера,  а также сведения   о   доходах,   расходах,    об имуществе     и обязательствах имущественного   характера  своих  супруги (супруга) и несовершеннолетних  детей. </w:t>
      </w:r>
    </w:p>
    <w:p>
      <w:pPr>
        <w:pStyle w:val="Normal"/>
        <w:tabs>
          <w:tab w:val="clear" w:pos="708"/>
          <w:tab w:val="left" w:pos="9072" w:leader="none"/>
        </w:tabs>
        <w:ind w:right="-1" w:firstLine="612"/>
        <w:jc w:val="both"/>
        <w:rPr/>
      </w:pPr>
      <w:r>
        <w:rPr>
          <w:sz w:val="28"/>
          <w:szCs w:val="28"/>
        </w:rPr>
        <w:t xml:space="preserve">Действовал  Порядок   уведомления об иной оплачиваемой  работе. За 2014 год  3  федеральных  государственных гражданских служащих  уведомили представителя нанимателя о выполнении иной оплачиваемой работы. </w:t>
      </w:r>
    </w:p>
    <w:p>
      <w:pPr>
        <w:pStyle w:val="Style19"/>
        <w:tabs>
          <w:tab w:val="clear" w:pos="708"/>
          <w:tab w:val="left" w:pos="921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 xml:space="preserve">Федеральные государственные гражданские служащие знакомились   под роспись   со всеми вновь  принятыми  документами  по  вопросам    противодействия    коррупции. До  всех   федеральных   государственных  гражданских служащих  доведены положения законодательства  Российской  Федерации о противодействии коррупции.       </w:t>
      </w:r>
    </w:p>
    <w:p>
      <w:pPr>
        <w:pStyle w:val="Normal"/>
        <w:ind w:left="54" w:right="-1"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просвещение федеральных  государственных  служащих  по антикоррупционной тематике постоянно  проводилось на семинарах в рамках производственно – экономического обучения.  </w:t>
      </w:r>
    </w:p>
    <w:p>
      <w:pPr>
        <w:pStyle w:val="Normal"/>
        <w:ind w:left="54" w:right="-1" w:firstLine="4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а организована работа по формированию кадрового резерва государственных служащих  по результатам проведения конкурсов на замещение вакантных должностей государственной гражданской службы.       Проводилось повышение  квалификации государственных служащих,  ротация кадрового состава государственных служащих.</w:t>
      </w:r>
    </w:p>
    <w:p>
      <w:pPr>
        <w:pStyle w:val="Normal"/>
        <w:ind w:left="54" w:right="-1" w:firstLine="4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валось  соблюдение    государственной  тайны,  защита персональных данных  федеральных  государственных  гражданских служащих.</w:t>
      </w:r>
    </w:p>
    <w:p>
      <w:pPr>
        <w:pStyle w:val="Normal"/>
        <w:ind w:left="12" w:right="-1" w:firstLine="852"/>
        <w:jc w:val="both"/>
        <w:rPr/>
      </w:pPr>
      <w:r>
        <w:rPr>
          <w:sz w:val="28"/>
          <w:szCs w:val="28"/>
        </w:rPr>
        <w:t xml:space="preserve">Осуществлялась  антикоррупционная  экспертиза в отношении   нормативных правовых актов и иных документов Хабаровскстата  в   целях   выявления    коррупционных  факторов  и устранение таких факторов.              </w:t>
      </w:r>
    </w:p>
    <w:p>
      <w:pPr>
        <w:pStyle w:val="Normal"/>
        <w:ind w:left="12" w:right="-1" w:firstLine="852"/>
        <w:jc w:val="both"/>
        <w:rPr/>
      </w:pPr>
      <w:r>
        <w:rPr>
          <w:sz w:val="28"/>
          <w:szCs w:val="28"/>
        </w:rPr>
        <w:t xml:space="preserve">Осуществлялось  развитие   сайта  Хабаровскстата  в  целях объективности и прозрачности управленческих процессов  и  в  соот-ветствии  с  Федеральным законом РФ от 9 февраля 2009 г. № 8-ФЗ «Об обеспечении    доступа  к  информации  о деятельности  государственных органов  и органов местного самоуправления». </w:t>
      </w:r>
    </w:p>
    <w:p>
      <w:pPr>
        <w:pStyle w:val="Normal"/>
        <w:ind w:left="1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открыта специальная страница с возможностью обратной связи для посетителей с целью сообщения информации о фактах проявления коррупции в деятельности Хабаровскстата; организован  «телефон доверия», номер которого опубликован на сайте Хабаровскстата, кроме того, информация о «телефоне доверия»  размещена на информационном стенде в холле. </w:t>
      </w:r>
    </w:p>
    <w:p>
      <w:pPr>
        <w:pStyle w:val="Normal"/>
        <w:ind w:left="12" w:firstLine="852"/>
        <w:jc w:val="both"/>
        <w:rPr/>
      </w:pPr>
      <w:r>
        <w:rPr>
          <w:sz w:val="28"/>
          <w:szCs w:val="28"/>
        </w:rPr>
        <w:t xml:space="preserve">Осуществлялось развитие системы электронного документооборота, проводилось обучение специалистов, в должностные функции которых входит работа с электронным документооборотом.                                               </w:t>
      </w:r>
    </w:p>
    <w:p>
      <w:pPr>
        <w:pStyle w:val="Normal"/>
        <w:ind w:left="12" w:firstLine="852"/>
        <w:jc w:val="both"/>
        <w:rPr/>
      </w:pPr>
      <w:r>
        <w:rPr>
          <w:sz w:val="28"/>
          <w:szCs w:val="28"/>
        </w:rPr>
        <w:t>Проводился анализ поступивших обращений граждан и  организаций,   учет выполнения  документов, поставленных на контроль.</w:t>
      </w:r>
    </w:p>
    <w:p>
      <w:pPr>
        <w:pStyle w:val="Normal"/>
        <w:ind w:left="12" w:firstLine="8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лось н</w:t>
      </w:r>
      <w:r>
        <w:rPr>
          <w:spacing w:val="-4"/>
          <w:sz w:val="28"/>
          <w:szCs w:val="28"/>
        </w:rPr>
        <w:t xml:space="preserve">еукоснительное соблюдение основополагающих принципов государственных закупок: открытости, равенства, прозрачности, гласности и </w:t>
      </w:r>
      <w:r>
        <w:rPr>
          <w:sz w:val="28"/>
          <w:szCs w:val="28"/>
        </w:rPr>
        <w:t>развития добросовестной конкуренции для участников</w:t>
      </w:r>
      <w:r>
        <w:rPr>
          <w:spacing w:val="-4"/>
          <w:sz w:val="28"/>
          <w:szCs w:val="28"/>
        </w:rPr>
        <w:t xml:space="preserve"> и эффективности государственных закупок. </w:t>
      </w:r>
    </w:p>
    <w:p>
      <w:pPr>
        <w:pStyle w:val="Normal"/>
        <w:shd w:fill="FFFFFF" w:val="clear"/>
        <w:ind w:left="1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стимость таких нарушений и злоупотреблений в сфере размещения заказа как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омо незаконный выбор способа размещения заказ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езаконных требований к участникам размещения заказ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меренный незаконный отказ от допуска участников размещения заказа к участию в конкурсах и аукционах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" w:firstLine="852"/>
        <w:jc w:val="both"/>
        <w:rPr/>
      </w:pPr>
      <w:r>
        <w:rPr>
          <w:sz w:val="28"/>
          <w:szCs w:val="28"/>
        </w:rPr>
        <w:t>завышение начальной (максимальной) цены государственного контра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"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меренное не размещение информации в официальных источниках информации о размещении заказ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" w:firstLine="852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увеличение расходов по государственным контрактам.</w:t>
      </w:r>
    </w:p>
    <w:p>
      <w:pPr>
        <w:pStyle w:val="Normal"/>
        <w:ind w:left="12" w:firstLine="852"/>
        <w:jc w:val="both"/>
        <w:rPr/>
      </w:pPr>
      <w:r>
        <w:rPr>
          <w:sz w:val="28"/>
          <w:szCs w:val="28"/>
        </w:rPr>
        <w:t xml:space="preserve">Члены Единой комиссии по размещению заказов, рассмотрению заявок, оценки заявок и определению победителя для нужд  Хабаровскстата  в 2014 году проходили обучение, в связи с вносимыми изменениями в законодательство Российской Федерации в размещение заказов. </w:t>
      </w:r>
    </w:p>
    <w:p>
      <w:pPr>
        <w:pStyle w:val="Normal"/>
        <w:ind w:left="-54" w:firstLine="876"/>
        <w:jc w:val="both"/>
        <w:rPr/>
      </w:pPr>
      <w:r>
        <w:rPr>
          <w:sz w:val="28"/>
          <w:szCs w:val="28"/>
        </w:rPr>
        <w:t>На официальном Интернет – сайте была размещена доступная информация о деятельности Хабаровскстата. Соблюдался порядок организации доступа к информации через Интернет-сайт,  работал «телефон доверия»,  был организован личный прием граждан, на Интернет - сайте открыта специальная страница с возможностью обратной связи для посетителей.</w:t>
      </w:r>
    </w:p>
    <w:p>
      <w:pPr>
        <w:pStyle w:val="Normal"/>
        <w:ind w:left="-54" w:firstLine="876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и от населения и институтов гражданского общества по вопросам </w:t>
      </w:r>
      <w:r>
        <w:rPr>
          <w:bCs/>
          <w:sz w:val="28"/>
          <w:szCs w:val="28"/>
        </w:rPr>
        <w:t>антикоррупционной политике в 2014 году не поступало.</w:t>
      </w:r>
      <w:r>
        <w:rPr>
          <w:sz w:val="28"/>
          <w:szCs w:val="28"/>
        </w:rPr>
        <w:t xml:space="preserve">  Коррупционных проявлений не выявлено.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6" w:firstLine="87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-142" w:firstLine="709"/>
      <w:jc w:val="both"/>
      <w:textAlignment w:val="baseline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bCs/>
      <w:sz w:val="28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09:00Z</dcterms:created>
  <dc:creator> </dc:creator>
  <dc:description/>
  <cp:keywords/>
  <dc:language>en-US</dc:language>
  <cp:lastModifiedBy>Habstat</cp:lastModifiedBy>
  <cp:lastPrinted>2014-06-04T16:49:00Z</cp:lastPrinted>
  <dcterms:modified xsi:type="dcterms:W3CDTF">2015-02-26T04:32:00Z</dcterms:modified>
  <cp:revision>91</cp:revision>
  <dc:subject/>
  <dc:title>Приложение № 1</dc:title>
</cp:coreProperties>
</file>