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 государственной статистики  по Хабаровскому краю и членов их семей за период с 1 января 2012 г. по 31 декабря 2012  г., размещаемые на официальном сайте Хабаровскстата в порядке, утвержденном Указом Президента Российской Федерации  от 8 июля 2013г. №61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41"/>
        <w:gridCol w:w="1330"/>
        <w:gridCol w:w="112"/>
        <w:gridCol w:w="1347"/>
        <w:gridCol w:w="199"/>
        <w:gridCol w:w="1333"/>
        <w:gridCol w:w="121"/>
        <w:gridCol w:w="1339"/>
        <w:gridCol w:w="72"/>
        <w:gridCol w:w="1307"/>
        <w:gridCol w:w="213"/>
        <w:gridCol w:w="1191"/>
        <w:gridCol w:w="322"/>
        <w:gridCol w:w="1089"/>
        <w:gridCol w:w="353"/>
        <w:gridCol w:w="396"/>
        <w:gridCol w:w="259"/>
        <w:gridCol w:w="501"/>
        <w:gridCol w:w="327"/>
        <w:gridCol w:w="715"/>
        <w:gridCol w:w="263"/>
        <w:gridCol w:w="472"/>
        <w:gridCol w:w="331"/>
        <w:gridCol w:w="718"/>
        <w:gridCol w:w="20"/>
      </w:tblGrid>
      <w:tr>
        <w:trPr>
          <w:trHeight w:val="1547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Руководство</w:t>
            </w:r>
          </w:p>
        </w:tc>
      </w:tr>
      <w:tr>
        <w:trPr>
          <w:trHeight w:val="1078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,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егистр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егистрац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9,81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9,67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,35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,73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,65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1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.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3,21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8,09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водных статистических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5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тдел ведения статистического регистра и общероссийских классификат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Олег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9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,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тдел статистики труда, науки, образования и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ма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3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7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9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уровня жизни и обследований домашних хозяй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9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,</w:t>
            </w:r>
            <w:r>
              <w:rPr>
                <w:sz w:val="20"/>
                <w:szCs w:val="20"/>
              </w:rPr>
              <w:t>06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5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татистики строительства, инвестиций и жилищно – 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6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,70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AZDA-МР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9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населения и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2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ви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04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торговли и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OYOTA-SUCC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9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9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дел статистики пред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5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4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дел региональных сче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-FAMIL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,15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5,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 статистики цен и финан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9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BASS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  <w:r>
              <w:rPr>
                <w:sz w:val="20"/>
                <w:szCs w:val="20"/>
                <w:lang w:val="en-US"/>
              </w:rPr>
              <w:t>,9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7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статистики сельского хозяйства и окружающей природной сре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кв.м.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еч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мунальной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 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6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нформационных рес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,26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,3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бевич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54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,0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YОТА  Р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ув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- 47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,38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,16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й от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OYOT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5,5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,73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5,1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,66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7,12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- TRIBU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,39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1,2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5,54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,07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1,84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,5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л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,90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 – экономический от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YОТА- Аll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,</w:t>
            </w:r>
            <w:r>
              <w:rPr>
                <w:sz w:val="20"/>
                <w:szCs w:val="20"/>
              </w:rPr>
              <w:t>44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en-US"/>
              </w:rPr>
              <w:t>,0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7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4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Ванг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9,</w:t>
            </w:r>
            <w:r>
              <w:rPr>
                <w:sz w:val="20"/>
                <w:szCs w:val="20"/>
              </w:rPr>
              <w:t>53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члену c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7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9:00Z</dcterms:created>
  <dc:creator>user</dc:creator>
  <dc:description/>
  <cp:keywords/>
  <dc:language>en-US</dc:language>
  <cp:lastModifiedBy>Мазепина Е.С.</cp:lastModifiedBy>
  <cp:lastPrinted>2010-05-24T14:47:00Z</cp:lastPrinted>
  <dcterms:modified xsi:type="dcterms:W3CDTF">2013-10-23T00:22:00Z</dcterms:modified>
  <cp:revision>2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